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Прием налоговой отчетности"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ем налоговой отчетности и выдача результата оказания государственной услуги осущест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слугодателем через центры приема и обработки информации или веб-приложение "Кабинет налогоплательщика", или информационную систему "Сервисы обработки налоговой отчетности" (далее - СОНО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ерез центры обслуживания на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веб-портала "электронного правительства": www.egov.kz в Кабинете налогоплательщи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роки оказания государственной услуг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ем налоговой отчетности, представленной услугодателю на бумажном носителе в явочном порядке - в течение 10 минут с момента ее пода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ем налоговой отчетности, представленной через ЦОН на бумажном носителе в явочном порядке - в течение 10 минут с момента ее пода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ем налоговой отчетности в электронном виде - не позднее двух рабочих дней с момента ее принятия системой приема налоговой отчетности услугодател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езультатом оказания государственной услуги я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отметка работника услугодателя на втором экземпляре налоговой отчет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отметка времени и даты приема почтовой или иной организации связи, или ЦОН о приеме налоговой отчет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уведомление о принятии или непринятии услугодателем налоговой отчетности в электронном ви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* справка о приеме  декларации по индивидуальному подоходному налогу и имуществу в электронном ви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справка о приеме  декларации по индивидуальному подоходному налогу и имуществу на бумажном носител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мотивированный ответ услугодателя об отказе в оказании государственной услуги (случаи, когда налоговая отчетность считается не представлен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 обращении на портал или Кабинет налогоплательщика, СОНО, результат оказания государственной услуги направляется услугополучателю в форме электронного документа, удостоверенного электронной цифровой подпис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бращении услугополучателя к услугодателю или в ЦОН на бумажном носителе, результат оказания государствен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достоверенный ЭЦП должностного лица услугодателя, распечатывается, и выдается услугополучателю на бумажном носител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формляется на бумажном носителе, заверяется печатью и подписью уполномоченного лица услугодателя (в случае предоставление налоговой отчетности по форме 230.00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сударственная услуга оказывается бесплат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ем осуществляется в порядке "электронной" очереди, по месту регистрации услугополучателя без ускоренного обслуживания, возможно бронирование электронной очереди посредством порта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оказания государственной услуги при обращении услугополучател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услугодателю или в Ц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копия удостоверение личности (оригинал для идентификации услогополучателя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логовая отчет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орт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логовая отчет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бращении на портал услугополучатель получает электронное уведомление/подтверждение о принятии или не принятии пакета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бращении к услугодателю, ЦОН услугополучатель получает талон с отметкой о приеме пакета документов, с указанием даты и времени приема пакета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бращении услугополучателя по почте услугодателем проставляется отметка на почтовом уведом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анием для отказа услугополучателю в оказании государственной услуги являются случаи, ес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логовая отчетность не соответствует установленным уполномоченным органом формам налоговой отчетности, или в налоговой отчет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не указан код органа государственных доходов, 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не указан или неверно указан идентификационный номер, 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не указан налоговый период, 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не указан вид налоговой отчетности, 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) налоговая отчетность, составленная на бумажном носителе, не подписана налогоплательщиком (налоговым агентом) либо его представителем, а также не заверена печатью налогоплательщика (налогового агента) либо его представителя, имеющих в установленных законодательством Республики Казахстан случаях печать со своим наименованием, 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) нарушены требования форматно-логического контроля в структуре электронного формата формы налоговой отчет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) налоговая отчетность, срок представления которой продлен, представлена не в электронном ви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) услугополучателем (плательщиком налога на добавленную стоимость) нарушены требования относительно представления одновременно с декларацией по налогу на добавленную стоимость реестров счетов-фактур по приобретенным и реализованным в течение налогового периода товарам, работам, услугам, если иное не предусмотрено Налоговым кодексо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бращении в ЦОН, в случае предоставления услугополучателем неполного пакета документов согласно перечню, предусмотренному стандартом государственной услуги, работник ЦОН отказывает в приеме заявления и выдает расписку об отказе в приеме доку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19:00Z</dcterms:created>
  <dc:creator>Администратор</dc:creator>
  <dc:description/>
  <cp:keywords/>
  <dc:language>en-US</dc:language>
  <cp:lastModifiedBy>Администратор</cp:lastModifiedBy>
  <dcterms:modified xsi:type="dcterms:W3CDTF">2015-12-09T05:20:00Z</dcterms:modified>
  <cp:revision>1</cp:revision>
  <dc:subject/>
  <dc:title>"Прием налоговой отчетности" </dc:title>
</cp:coreProperties>
</file>