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128"/>
      </w:tblGrid>
      <w:tr>
        <w:trPr/>
        <w:tc>
          <w:tcPr>
            <w:tcW w:w="8280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Согласовано на заседании конкурсной комиссии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u w:val="single"/>
                <w:lang w:val="kk-KZ"/>
              </w:rPr>
              <w:t>3</w:t>
            </w:r>
            <w:r>
              <w:rPr/>
              <w:t xml:space="preserve"> от </w:t>
            </w:r>
            <w:r>
              <w:rPr>
                <w:lang w:val="kk-KZ"/>
              </w:rPr>
              <w:t>05 ноября</w:t>
            </w:r>
            <w:r>
              <w:rPr>
                <w:color w:val="FF0000"/>
              </w:rPr>
              <w:t xml:space="preserve"> </w:t>
            </w:r>
            <w:r>
              <w:rPr/>
              <w:t>20</w:t>
            </w:r>
            <w:r>
              <w:rPr>
                <w:lang w:val="kk-KZ"/>
              </w:rPr>
              <w:t>21</w:t>
            </w:r>
            <w:r>
              <w:rPr/>
              <w:t xml:space="preserve"> года.              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>приказом руководителя управления пассажирского транспорта</w:t>
              <w:tab/>
              <w:t xml:space="preserve">и автомобильных дорог акимата СКО 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04</w:t>
            </w:r>
            <w:r>
              <w:rPr/>
              <w:t>.11</w:t>
            </w:r>
            <w:r>
              <w:rPr>
                <w:u w:val="single"/>
              </w:rPr>
              <w:t>.20</w:t>
            </w:r>
            <w:r>
              <w:rPr>
                <w:u w:val="single"/>
                <w:lang w:val="kk-KZ"/>
              </w:rPr>
              <w:t>21</w:t>
            </w:r>
            <w:r>
              <w:rPr>
                <w:u w:val="single"/>
              </w:rPr>
              <w:t>г. № 9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на повторный конкурс </w:t>
      </w:r>
      <w:r>
        <w:rPr>
          <w:b/>
          <w:szCs w:val="28"/>
        </w:rPr>
        <w:t xml:space="preserve">14 декабря 2021 </w:t>
      </w:r>
      <w:r>
        <w:rPr>
          <w:b/>
          <w:bCs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898"/>
                              <w:gridCol w:w="82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kk-KZ"/>
                                    </w:rPr>
                                    <w:t>я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Тюменка-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аумалколь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тропавловск-Дружб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Черуновка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Явл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Никола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Ясно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Ильинка-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- Корнеев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Леонидо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уагаш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Жанажол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ятодухо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Булаево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Медвеж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арагандинский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истое – Петропавловск 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Владимировка-Петропавловск (через Новоникольское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Дачн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Мичурино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Тимиряз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Ольгинка-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ерг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ксеновка – 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Караганда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Костанай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(через Пресновку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 (через Сергеевку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Светлый-Кокшетау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Заградовка-Кокшетау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Агынтай-Батыр - 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Павлодар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Нур-Султан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Щучинск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оровое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йынша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йынша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898"/>
                        <w:gridCol w:w="82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</w:t>
                            </w: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>я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Тюменка-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аумалколь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тропавловск-Дружб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уновка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Явленк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Никола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Ясно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Ильинка-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- Корнеевк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Леонидо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уагаш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Жанажол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ятодухо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Булаево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Медвежк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арагандинский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истое – Петропавловск 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Владимировка-Петропавловск (через Новоникольское</w:t>
                            </w:r>
                            <w:r>
                              <w:rPr>
                                <w:b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Дачн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Мичурино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Тимирязево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Ольгинка-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ерг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ксеновка – 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Караганда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Костанай </w:t>
                            </w:r>
                            <w:r>
                              <w:rPr>
                                <w:b/>
                                <w:sz w:val="22"/>
                              </w:rPr>
                              <w:t>(через Пресновку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 (через Сергеевку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Светлый-Кокшетау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Заградовка-Кокшетау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Агынтай-Батыр - 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Павлодар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Нур-Султан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Щучинск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оровое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йынша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йынша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Matrix</cp:lastModifiedBy>
  <cp:lastPrinted>2021-08-03T17:01:00Z</cp:lastPrinted>
  <dcterms:modified xsi:type="dcterms:W3CDTF">2021-11-09T06:43:00Z</dcterms:modified>
  <cp:revision>78</cp:revision>
  <dc:subject/>
  <dc:title/>
</cp:coreProperties>
</file>