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1 жылғы 18 қараша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 төрағаның орынбасары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>Айманов Нұрлан Бағдәулетұлы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у.м.а.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қызы 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 маман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Улмесеков Ринат Маратұлы – </w:t>
      </w:r>
      <w:r>
        <w:rPr>
          <w:lang w:val="kk-KZ" w:eastAsia="ko-KR"/>
        </w:rPr>
        <w:t>Солтүстік Қазақстан облысы әкімдігінің денсаулық сақтау басқармасының емдеу-профилактикалық қызметті үйлестір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 денсаулық сақтау басқармасының материалдық-техникалық қамтамасыз ету және мемлекеттік сатып алу бас маман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16 720 248,16 теңге; Лот №2- 39 221,75; Лот №3- 117 000,00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lang w:val="kk-KZ"/>
              </w:rPr>
              <w:t>«МЕДСЕРВИС ПЛЮС» ҚФК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15.11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12:04 ми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НТЕРФАРМСЕРВИС» ЖС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Алматы облысы, Ынтымақ кенті, Төле би көшесі, 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15.11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17:20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/>
        <w:t>т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843"/>
        <w:gridCol w:w="2126"/>
        <w:gridCol w:w="3260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ЕДСЕРВИС ПЛЮС»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ақ фармацевтикалық компаниясы» ЖШС, с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884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6"/>
              <w:spacing w:before="0" w:after="0"/>
              <w:ind w:right="175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ru-RU"/>
              </w:rPr>
              <w:t>«ИНТЕРФАРМСЕРВИС» ЖСШ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уықасты безінің қатерлі ісігі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</w:t>
            </w:r>
            <w:r>
              <w:rPr/>
              <w:t xml:space="preserve">16 720 248,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2869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6 693 600,00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ецификалық емес ойық жаралы колит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      </w:t>
            </w:r>
            <w:r>
              <w:rPr/>
              <w:t xml:space="preserve">39 221,7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юшенн бұлшықет дистрофиясы кезінде диспансерлік есеп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     </w:t>
            </w:r>
            <w:r>
              <w:rPr/>
              <w:t xml:space="preserve">117 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7 0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Әлеуетті өнім беруші «МЕДСЕРВИС ПЛЮС» ҚФК» ЖШС-нің «Қуықасты безінің қатерлі ісігі кезінде диспансерлік есепте тұрған барлық санаттарды қамтамасыз ету» - №1 лот бойынша өтінімі техникалық спецификация бөлігінде сарапшының 2021 жылғы 18 қарашағы қорытындысына сәйкес тапсырыс берушінің талаптарына сәйкес келеді. Әлеуетті өнім беруші «ИНТЕРФАРМСЕРВИС» ЖСШ -нің «Дюшенн бұлшықет дистрофиясы кезінде диспансерлік есепте тұрған барлық санаттарды қамтамасыз ету» - №3 лот бойынша өтінімі техникалық спецификация бөлігінде сарапшының 2021 жылғы 18 қараш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/>
      </w:pPr>
      <w:r>
        <w:rPr>
          <w:lang w:val="kk-KZ"/>
        </w:rPr>
        <w:t>О.В.Дудяк – штаттан тыс онколог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 xml:space="preserve">Е.А.Бедина– штаттан тыс неврапотолог-эпилептолог. </w:t>
      </w:r>
    </w:p>
    <w:p>
      <w:pPr>
        <w:pStyle w:val="Normal"/>
        <w:ind w:firstLine="720"/>
        <w:rPr/>
      </w:pPr>
      <w:r>
        <w:rPr>
          <w:lang w:val="kk-KZ"/>
        </w:rPr>
        <w:t xml:space="preserve">6. </w:t>
      </w:r>
      <w:r>
        <w:rPr/>
        <w:t>Ұсынылған тау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992"/>
        <w:gridCol w:w="1276"/>
        <w:gridCol w:w="1418"/>
        <w:gridCol w:w="708"/>
        <w:gridCol w:w="993"/>
        <w:gridCol w:w="1701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Сома, тең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уықасты безінің қатерлі ісігі кезінде диспансерлік есеп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«МЕДСЕРВИС ПЛЮС»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фармацевтикалық компаниясы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5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инпарза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bV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ЭРТО-РИКО (СОЕДИНЕННЫЕ ШТАТЫ АМЕРИ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 1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6 693 600</w:t>
            </w:r>
            <w:r>
              <w:rPr/>
              <w:t>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юшенн бұлшықет дистрофиясы кезінде диспансерлік есеп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ИНТЕРФАРМСЕРВИС» Ж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блетка 6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лантадин/</w:t>
            </w:r>
            <w:r>
              <w:rPr>
                <w:color w:val="000000"/>
                <w:lang w:val="en-US"/>
              </w:rPr>
              <w:t>Flanta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anofi, </w:t>
            </w:r>
            <w:r>
              <w:rPr>
                <w:color w:val="000000"/>
              </w:rPr>
              <w:t>Ита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 000</w:t>
            </w:r>
            <w:r>
              <w:rPr/>
              <w:t>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- «МЕДСЕРВИС ПЛЮС» Қазақ фармацевтикалық компаниясы» ЖШС өтінімі біліктілік талаптарына сәйкес келеді; Қағидалардың 26-тармағына сәйкес және объектінің тиісті дистрибьюторлық практика талаптарына сәйкестігі туралы сертификат негізінде «МЕДСЕРВИС ПЛЮС» Қазақ фармацевтикалық компаниясы» ЖШС шарт жасасуға артықшылығы б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«ИНТЕРФАРМСЕРВИС» ЖСШ өтінімі біліктілік талаптарына сәйкес келеді; Қағидалардың 26-тармағына сәйкес және объектінің тиісті дистрибьюторлық практика талаптарына сәйкестігі туралы сертификат негізінде «МЕДСЕРВИС ПЛЮС» Қазақ фармацевтикалық компаниясы» ЖШС шарт жасасуға артықшылығы бар.</w:t>
      </w:r>
    </w:p>
    <w:p>
      <w:pPr>
        <w:pStyle w:val="Normal"/>
        <w:ind w:firstLine="709"/>
        <w:rPr>
          <w:b/>
          <w:b/>
          <w:lang w:val="kk-KZ"/>
        </w:rPr>
      </w:pPr>
      <w:r>
        <w:rPr>
          <w:lang w:val="kk-KZ"/>
        </w:rPr>
        <w:t>8. Тендерлік комиссия тендерлік өтінімдерді бағалау және салыстыру нәтижесінде мынаны ШЕШТ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1) «Солтүстік Қазақстан облысы әкімдігінің денсаулық сақтау басқармасы» КММ «Қуықасты безінің қатерлі ісігі кезінде диспансерлік есепте тұрған барлық санаттарды қамтамасыз ету» - №1 лот бойынша «МЕДСЕРВИС ПЛЮС»  Қазақ фармацевтикалық компаниясы» ЖШС-мен 16 693 600,00 теңге сомасына заңмен белгіленген мерзімде 2021 жылға ТМККК аясында фармацевтикалық қызметтерді сатып алу туралы шарт жасасын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2)  «Солтүстік Қазақстан облысы әкімдігінің денсаулық сақтау басқармасы» КММ «Дюшенн бұлшықет дистрофиясы кезінде диспансерлік есепте тұрған барлық санаттарды қамтамасыз ету» - №3 лот бойынша «ИНТЕРФАРМСЕРВИС» ЖСШ-мен 117 000,00 теңге сомасына заңмен белгіленген мерзімде 2021 жылға ТМККК аясында фармацевтикалық қызметтерді сатып алу туралы шарт жасасын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lang w:val="kk-KZ"/>
        </w:rPr>
        <w:t>3) Қағидалардың 1) тт. 73-тармағына сәйкес №2 лоты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Т. </w:t>
            </w:r>
            <w:r>
              <w:rPr>
                <w:lang w:val="kk-KZ"/>
              </w:rPr>
              <w:t>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Б. Айм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Д.Б. Бекназарова</w:t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Р.М. </w:t>
            </w:r>
            <w:r>
              <w:rPr>
                <w:lang w:val="kk-KZ"/>
              </w:rPr>
              <w:t>Улмесек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.</w:t>
      </w:r>
      <w:r>
        <w:br w:type="page"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1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18 ноября</w:t>
      </w:r>
      <w:r>
        <w:rPr>
          <w:b/>
        </w:rPr>
        <w:t xml:space="preserve"> 20</w:t>
      </w:r>
      <w:r>
        <w:rPr>
          <w:b/>
          <w:lang w:val="kk-KZ"/>
        </w:rPr>
        <w:t>21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 xml:space="preserve">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kk-KZ"/>
              </w:rPr>
              <w:t>Айманов Нурлан Багдаулетович</w:t>
            </w:r>
            <w:r>
              <w:rPr>
                <w:b/>
              </w:rPr>
              <w:t xml:space="preserve"> –</w:t>
            </w:r>
            <w:r>
              <w:rPr/>
              <w:t>врио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 xml:space="preserve">Бекназарова Динара Бутовна – </w:t>
            </w:r>
            <w:r>
              <w:rPr>
                <w:lang w:val="kk-KZ" w:eastAsia="ko-KR"/>
              </w:rPr>
              <w:t xml:space="preserve">главный специалист отдела лекарственного обеспечения и лицензирования управления здравоохранения акимата Северо-Казахстанской области. </w:t>
            </w:r>
          </w:p>
          <w:p>
            <w:pPr>
              <w:pStyle w:val="Normal"/>
              <w:ind w:right="-39" w:firstLine="709"/>
              <w:jc w:val="both"/>
              <w:rPr>
                <w:lang w:eastAsia="ko-KR"/>
              </w:rPr>
            </w:pPr>
            <w:r>
              <w:rPr>
                <w:b/>
                <w:lang w:val="kk-KZ" w:eastAsia="ko-KR"/>
              </w:rPr>
              <w:t xml:space="preserve">Улмесеков Ринат Маратович – </w:t>
            </w:r>
            <w:r>
              <w:rPr>
                <w:lang w:val="kk-KZ" w:eastAsia="ko-KR"/>
              </w:rPr>
              <w:t>руководитель отдела координации лечебно-профилактической деятельности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материально-технического обеспечения и государственных закупок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1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16 720 248,16</w:t>
      </w:r>
      <w:r>
        <w:rPr>
          <w:lang w:val="kk-KZ"/>
        </w:rPr>
        <w:t xml:space="preserve"> теңге; Лот №2- </w:t>
      </w:r>
      <w:r>
        <w:rPr>
          <w:rFonts w:eastAsia="Calibri"/>
          <w:lang w:val="kk-KZ"/>
        </w:rPr>
        <w:t>39 221,75</w:t>
      </w:r>
      <w:r>
        <w:rPr>
          <w:lang w:val="kk-KZ"/>
        </w:rPr>
        <w:t xml:space="preserve">; Лот №3- </w:t>
      </w:r>
      <w:r>
        <w:rPr>
          <w:rFonts w:eastAsia="Calibri"/>
          <w:lang w:val="kk-KZ"/>
        </w:rPr>
        <w:t>117 000</w:t>
      </w:r>
      <w:r>
        <w:rPr>
          <w:lang w:val="kk-KZ"/>
        </w:rPr>
        <w:t>,00.</w:t>
      </w:r>
    </w:p>
    <w:p>
      <w:pPr>
        <w:pStyle w:val="Style17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kk-KZ"/>
              </w:rPr>
              <w:t>15</w:t>
            </w:r>
            <w:r>
              <w:rPr>
                <w:sz w:val="24"/>
                <w:szCs w:val="24"/>
              </w:rPr>
              <w:t>.11.2021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2:</w:t>
            </w:r>
            <w:r>
              <w:rPr>
                <w:sz w:val="24"/>
                <w:szCs w:val="24"/>
                <w:lang w:val="kk-KZ"/>
              </w:rPr>
              <w:t>04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ИНТЕРФАРМ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Алматинская обл.,  пос. Ынтымак, ул. Толе Би,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kk-KZ"/>
              </w:rPr>
              <w:t>15</w:t>
            </w:r>
            <w:r>
              <w:rPr>
                <w:sz w:val="24"/>
                <w:szCs w:val="24"/>
              </w:rPr>
              <w:t>.11.2021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17:</w:t>
            </w:r>
            <w:r>
              <w:rPr>
                <w:sz w:val="24"/>
                <w:szCs w:val="24"/>
                <w:lang w:val="kk-KZ"/>
              </w:rPr>
              <w:t>20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3261"/>
        <w:gridCol w:w="2551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Выделенная </w:t>
            </w:r>
          </w:p>
          <w:p>
            <w:pPr>
              <w:pStyle w:val="TextBodyIndent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ТОО «КФК «МЕДСЕРВИС ПЛЮС»,</w:t>
            </w:r>
            <w:r>
              <w:rPr>
                <w:b/>
                <w:sz w:val="24"/>
                <w:szCs w:val="24"/>
                <w:lang w:val="ru-RU"/>
              </w:rPr>
              <w:t xml:space="preserve"> сумма</w:t>
            </w:r>
          </w:p>
          <w:p>
            <w:pPr>
              <w:pStyle w:val="TextBodyIndent"/>
              <w:ind w:left="-250" w:hanging="0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ТОО «ИНТЕРФАРМСЕРВИС»</w:t>
            </w:r>
            <w:r>
              <w:rPr>
                <w:b/>
                <w:sz w:val="24"/>
                <w:szCs w:val="24"/>
                <w:lang w:val="ru-RU"/>
              </w:rPr>
              <w:t>, сум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еспечение всех категорий, состоящих на диспансерном учете при  злокачественном новообразовании предстатель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16 720 248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2869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16 693 600,00</w:t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еспечение всех категорий, состоящих на диспансерном учете при неспецифическом язвенном кол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                                </w:t>
            </w:r>
            <w:r>
              <w:rPr/>
              <w:t xml:space="preserve">39 221,7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еспечение всех категорий, состоящих на диспансерном учете при мышечной дистрофии Дюше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                               </w:t>
            </w:r>
            <w:r>
              <w:rPr/>
              <w:t xml:space="preserve">117 00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17 0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 злокачественном новообразовании предстательной железы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ноябр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 xml:space="preserve">потенциального поставщика ТОО </w:t>
      </w:r>
      <w:r>
        <w:rPr>
          <w:b/>
          <w:sz w:val="24"/>
          <w:szCs w:val="24"/>
        </w:rPr>
        <w:t>«ИНТЕРФАРМСЕРВИС»</w:t>
      </w:r>
      <w:r>
        <w:rPr>
          <w:sz w:val="24"/>
          <w:szCs w:val="24"/>
        </w:rPr>
        <w:t xml:space="preserve">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– «</w:t>
      </w:r>
      <w:r>
        <w:rPr/>
        <w:t xml:space="preserve"> </w:t>
      </w:r>
      <w:r>
        <w:rPr>
          <w:sz w:val="24"/>
          <w:szCs w:val="24"/>
        </w:rPr>
        <w:t>Обеспечение всех категорий, состоящих на диспансерном учете при мышечной дистрофии Дюшенна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ноябр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- внештатный педиатр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неврапатолог-эпилептолог.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560"/>
        <w:gridCol w:w="850"/>
        <w:gridCol w:w="1418"/>
        <w:gridCol w:w="1417"/>
        <w:gridCol w:w="709"/>
        <w:gridCol w:w="1134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 злокачественном новообразовании предстательной железы</w:t>
            </w:r>
            <w:r>
              <w:rPr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аблетка </w:t>
            </w:r>
            <w:r>
              <w:rPr>
                <w:color w:val="000000"/>
                <w:lang w:val="kk-KZ"/>
              </w:rPr>
              <w:t>1</w:t>
            </w:r>
            <w:r>
              <w:rPr>
                <w:color w:val="000000"/>
              </w:rPr>
              <w:t>5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инпарза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bbV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ЭРТО-РИКО (СОЕДИНЕННЫЕ ШТАТЫ АМЕР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 10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6 693 600</w:t>
            </w:r>
            <w:r>
              <w:rPr/>
              <w:t>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еспечение всех категорий, состоящих на диспансерном учете при мышечной дистрофии Дюше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ЕРФАРМСЕРВИ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блетка 6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лантадин/</w:t>
            </w:r>
            <w:r>
              <w:rPr>
                <w:color w:val="000000"/>
                <w:lang w:val="en-US"/>
              </w:rPr>
              <w:t>Flantad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anofi, </w:t>
            </w:r>
            <w:r>
              <w:rPr>
                <w:color w:val="000000"/>
              </w:rPr>
              <w:t>И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 000</w:t>
            </w:r>
            <w:r>
              <w:rPr/>
              <w:t>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Казахская фармацевтическая компания «МЕДСЕРВИС ПЛЮС»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 имеет преимущество на заключение договора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ИНТЕРФАРМСЕРВИС» соответствует квалификационным требованиям; в соответствии с п. 26 Правил и на основании  сертификата о соответствии объекта требованиям  надлежащей дистрибьюторской практики ТОО «ИНТЕРФАРМСЕРВИС»  имеет преимущество на заключение договор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1) 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1 год по лотам №1 «Обеспечение всех категорий, состоящих на диспансерном учете при  злокачественном новообразовании предстательной железы», с ТОО «Казахская фармацевтическая компания «МЕДСЕРВИС ПЛЮС» на сумму  </w:t>
      </w:r>
      <w:r>
        <w:rPr>
          <w:lang w:val="kk-KZ"/>
        </w:rPr>
        <w:t>16 693 600</w:t>
      </w:r>
      <w:r>
        <w:rPr/>
        <w:t>,00 тенге в установленные законодательством сроки;</w:t>
      </w:r>
    </w:p>
    <w:p>
      <w:pPr>
        <w:pStyle w:val="Normal"/>
        <w:ind w:firstLine="709"/>
        <w:jc w:val="both"/>
        <w:rPr/>
      </w:pPr>
      <w:r>
        <w:rPr/>
        <w:t xml:space="preserve">2) 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1 год по лотам №1 «Обеспечение всех категорий, состоящих на диспансерном учете при мышечной дистрофии Дюшенна», с ТОО «ИНТЕРФАРМСЕРВИС» на сумму  </w:t>
      </w:r>
      <w:r>
        <w:rPr>
          <w:lang w:val="kk-KZ"/>
        </w:rPr>
        <w:t>117 000</w:t>
      </w:r>
      <w:r>
        <w:rPr/>
        <w:t>,00 тенге в установленные законодательством сроки.</w:t>
      </w:r>
    </w:p>
    <w:p>
      <w:pPr>
        <w:pStyle w:val="Normal"/>
        <w:ind w:firstLine="709"/>
        <w:jc w:val="both"/>
        <w:rPr/>
      </w:pPr>
      <w:r>
        <w:rPr/>
        <w:t>3) в соответствии с пп.1) п. 73 Правил признать несостоявшимися лот №2 (отсутствие тендерных заявок)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манов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месеков Р.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1-11-18T19:33:00Z</cp:lastPrinted>
  <dcterms:modified xsi:type="dcterms:W3CDTF">2021-11-23T08:46:00Z</dcterms:modified>
  <cp:revision>4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