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8"/>
        <w:jc w:val="center"/>
        <w:rPr>
          <w:i/>
          <w:i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     </w:t>
      </w:r>
      <w:r>
        <w:rPr>
          <w:i/>
          <w:lang w:val="kk-KZ"/>
        </w:rPr>
        <w:t>Приложение 2</w:t>
      </w:r>
    </w:p>
    <w:p>
      <w:pPr>
        <w:pStyle w:val="Normal"/>
        <w:ind w:hanging="708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hanging="708"/>
        <w:jc w:val="center"/>
        <w:rPr/>
      </w:pPr>
      <w:r>
        <w:rPr>
          <w:b/>
          <w:sz w:val="28"/>
          <w:szCs w:val="28"/>
          <w:lang w:val="kk-KZ"/>
        </w:rPr>
        <w:t xml:space="preserve">Список органов контроля и надзора, </w:t>
      </w:r>
    </w:p>
    <w:p>
      <w:pPr>
        <w:pStyle w:val="Normal"/>
        <w:ind w:hanging="708"/>
        <w:jc w:val="center"/>
        <w:rPr/>
      </w:pPr>
      <w:r>
        <w:rPr>
          <w:b/>
          <w:sz w:val="28"/>
          <w:szCs w:val="28"/>
          <w:lang w:val="kk-KZ"/>
        </w:rPr>
        <w:t xml:space="preserve">принявших участие в </w:t>
      </w:r>
      <w:r>
        <w:rPr>
          <w:b/>
          <w:i/>
          <w:sz w:val="28"/>
          <w:szCs w:val="28"/>
        </w:rPr>
        <w:t>«Едином дне отчета»</w:t>
      </w:r>
    </w:p>
    <w:p>
      <w:pPr>
        <w:pStyle w:val="Normal"/>
        <w:ind w:right="-28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"/>
        <w:gridCol w:w="3686"/>
        <w:gridCol w:w="5811"/>
      </w:tblGrid>
      <w:tr>
        <w:trPr>
          <w:trHeight w:val="288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лжность</w:t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маилова Сания Николае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акима города Петропавловска</w:t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eastAsia="Calibri" w:cs="Arial"/>
                <w:sz w:val="28"/>
                <w:szCs w:val="28"/>
                <w:lang w:val="kk-KZ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тепаненко Елена Федор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Департамента по делам государственной службы СК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eastAsia="Calibri" w:cs="Arial"/>
                <w:sz w:val="28"/>
                <w:szCs w:val="28"/>
                <w:lang w:val="kk-KZ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ахи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Нурлан Серик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заместитель руководителя Департамента Агентства Республики Казахстан по противодействию коррупции по Северо-Казахстан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eastAsia="Calibri" w:cs="Arial"/>
                <w:sz w:val="28"/>
                <w:szCs w:val="28"/>
                <w:lang w:val="kk-KZ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sz w:val="28"/>
                <w:szCs w:val="28"/>
                <w:lang w:val="kk-KZ"/>
              </w:rPr>
              <w:t xml:space="preserve">Мияше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kk-KZ"/>
              </w:rPr>
              <w:t>Лазьм Исмагул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уководитель РГУ «Департамент по защите прав потребителей Северо-Казахстанской обла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митета по защите прав потребителей Министерства торговли и интеграции Республики Казахста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eastAsia="Calibri" w:cs="Arial"/>
                <w:sz w:val="28"/>
                <w:szCs w:val="28"/>
                <w:lang w:val="kk-KZ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"/>
                <w:szCs w:val="28"/>
              </w:rPr>
            </w:pPr>
            <w:r>
              <w:rPr>
                <w:rFonts w:cs="Arial" w:ascii="Arial" w:hAnsi="Arial"/>
                <w:b/>
                <w:sz w:val="2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Кожахметова</w:t>
            </w:r>
            <w:r>
              <w:rPr>
                <w:b/>
                <w:sz w:val="28"/>
                <w:szCs w:val="28"/>
                <w:lang w:val="kk-KZ"/>
              </w:rPr>
              <w:t xml:space="preserve"> Гульнара</w:t>
            </w:r>
            <w:r>
              <w:rPr>
                <w:b/>
                <w:sz w:val="28"/>
                <w:szCs w:val="28"/>
              </w:rPr>
              <w:t xml:space="preserve"> Каликан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руководителя РГУ Департамент юстиции Северо – Казахстан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олдағұлов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ртур Кенжеәкімұлы</w:t>
            </w:r>
          </w:p>
        </w:tc>
        <w:tc>
          <w:tcPr>
            <w:tcW w:w="58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тета промышленно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Министерства  по чрезвычайным ситуациям Республики Казах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по Северо-Казахстан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sz w:val="28"/>
                <w:szCs w:val="28"/>
                <w:lang w:val="kk-KZ"/>
              </w:rPr>
              <w:t xml:space="preserve">Бектас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Азамат Бауыржанұлы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7"/>
                <w:lang w:val="kk-KZ"/>
              </w:rPr>
              <w:t xml:space="preserve">Руководитель </w:t>
            </w:r>
            <w:r>
              <w:rPr>
                <w:sz w:val="28"/>
                <w:szCs w:val="27"/>
              </w:rPr>
              <w:t xml:space="preserve">РГУ «Департамент экологии по Северо-Казахстанской области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Маршаков Вадим А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>Руководитель Департамента Комитета технического регулирования и метрологии Министерства торговли и интеграции Республики Казахстан по Северо – Казахст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Назаров Руслан Самарбекович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начальника департамента полиции С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Конгужинов Мурат Серик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меститель начальника Департамента по чрезвычайным ситуациям под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магулов Жаслан Ундурусович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Управления прокуратуры области </w:t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Бабасова Аида Шапае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омощник прокурора област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 w:eastAsia="en-US"/>
              </w:rPr>
            </w:pPr>
            <w:r>
              <w:rPr>
                <w:bCs/>
                <w:sz w:val="28"/>
                <w:szCs w:val="28"/>
                <w:lang w:val="kk-KZ"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Ордабаев Абылайбек Асылбек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веро – Казахстанский транспортный прокур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Жиенкулов Айхын Нурхат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заместитель руководитель Департамента Комитета по регулированию естественных монополий министерства экономики экономики Республики Казахстан по Северо – Казахстанской области</w:t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Сейталин Руслан Максат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>Руководитель Инспекции транспортного контроля по Северо-Казахстанской области Комитета транспорта Министерства индустрии и инфраструктурного развития Республики Казахст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матаев Асет Турлыбек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ководитель Департамент санитарно-эпидемиологического контроля Северо-Казахстанской области Комитета санитарно-эпидемиологического контроля Министерства здравоохранения Республики Казахста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аров Марат Косыл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Управления государственной инспекции труда акимата Северо-Казахст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хамеджанов  Мурат Багитж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руководителя Департамента государственных доходов по Северо-Казахст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киш Бакитжан Серик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Управления земельной инспекции акимата Северо-Казахстанской области</w:t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шметов Алибек Саке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Региональной палаты предпринимателей по Северо-Казахст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иев Женис Абае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директора  Региональной палата предпринимателей по Северо-Казахст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акимов Марат    Мукарамович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руководителя Северо-Казахстанской областной территориальной инспекции Комитета государственной инспекции в агропромышленном комплексе Министерства сельского хозяйства Республики Казахста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генов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дос Ербол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отдела государственной инспекции по карантину растений и фитосанитарных контрольных постов Северо-Казахстанской областной территориальной инспекции в АПК</w:t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збикенов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йбит Сареке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.о. руководителя Северо-Казахстанской областной территориальной инспекции лесного хозяйства и животного м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льясов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лия Ситахмето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руководителя Департамента по контролю в сфере образования СК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501" w:right="34" w:hanging="3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йманов Нурлан Багдаулет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руководителя управления здравоохранения СК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1" w:right="34" w:hanging="360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канов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йдар Талгат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 отдела  Управления Комитета по правовой статистике и специальным учетам Генпрокуратуры РК по СКО</w:t>
            </w:r>
          </w:p>
        </w:tc>
      </w:tr>
      <w:tr>
        <w:trPr>
          <w:trHeight w:val="503" w:hRule="atLeast"/>
        </w:trPr>
        <w:tc>
          <w:tcPr>
            <w:tcW w:w="710" w:type="dxa"/>
            <w:tcBorders/>
          </w:tcPr>
          <w:p>
            <w:pPr>
              <w:pStyle w:val="Normal"/>
              <w:ind w:right="3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аббасов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йдын Талгатович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агатов Нурлан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олжаксыевич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 отдела государственной архитектурно- строительной инспекции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по следственной работе Департамента экономических расследований по </w:t>
            </w:r>
            <w:r>
              <w:rPr>
                <w:sz w:val="28"/>
                <w:szCs w:val="28"/>
                <w:lang w:eastAsia="en-US"/>
              </w:rPr>
              <w:t xml:space="preserve">Северо-Казахстанской  области Агенства Республики Казахстан по финансовому мониторингу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2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31:00Z</dcterms:created>
  <dc:creator>User</dc:creator>
  <dc:description/>
  <cp:keywords/>
  <dc:language>en-US</dc:language>
  <cp:lastModifiedBy>orp-517</cp:lastModifiedBy>
  <cp:lastPrinted>2021-10-07T16:02:00Z</cp:lastPrinted>
  <dcterms:modified xsi:type="dcterms:W3CDTF">2021-10-07T11:09:00Z</dcterms:modified>
  <cp:revision>17</cp:revision>
  <dc:subject/>
  <dc:title/>
</cp:coreProperties>
</file>