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аласы                                                                   2021 жылғы 1 қазан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>Айманов Нұрлан Бағдәулетұлы</w:t>
      </w:r>
      <w:r>
        <w:rPr>
          <w:lang w:val="kk-KZ" w:eastAsia="ko-KR"/>
        </w:rPr>
        <w:t>– төрағаның орынбасары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 </w:t>
      </w: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b/>
          <w:lang w:val="kk-KZ" w:eastAsia="ko-KR"/>
        </w:rPr>
        <w:t xml:space="preserve">Бекназарова Динара Бутқызы </w:t>
      </w:r>
      <w:r>
        <w:rPr>
          <w:lang w:val="kk-KZ" w:eastAsia="ko-KR"/>
        </w:rPr>
        <w:t>– Солтүстік Қазақстан облысы әкімдігінің денсаулық сақтау басқармасының дәрі-дәрмекпен камтамасыз ету және лицензиялау бөлімінің бас маман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Тағаниязов Нұржан Миржанұлы </w:t>
      </w:r>
      <w:r>
        <w:rPr>
          <w:lang w:val="kk-KZ" w:eastAsia="ko-KR"/>
        </w:rPr>
        <w:t>– Солтүстік Қазақстан облысы әкімдігінің денсаулық сақтау басқармасының ана мен бала денсаулығын сақтау бөлімінің басшысы.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 денсаулық сақтау басқармасының материалдық-техникалық қамтамасыз ету және мемлекеттік сатып алу бас маман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3 014 153,52 теңге.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«МЕДСЕРВИС ПЛЮС» ҚФК»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азақстан Республикасы, Алматы қаласы, Маметов көшесі, 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1ж.23.09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12:28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4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/>
        <w:t>т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268"/>
        <w:gridCol w:w="4394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МЕДСЕРВИС ПЛЮС»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зақ фармацевтикалық компаниясы» ЖШС, сома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Calibri"/>
                <w:lang w:val="kk-KZ"/>
              </w:rPr>
              <w:t>3 014 153,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Calibri"/>
                <w:lang w:val="kk-KZ"/>
              </w:rPr>
              <w:t>3 014 088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Әлеуетті өнім беруші «МЕДСЕРВИС ПЛЮС» ҚФК» ЖШС-нің «Диспансерлік кезекте тұрған кистоздық фиброз (муковисцидоз) тізіміндегі барлық категорияларды қамсыздандыру» - №1 лот бойынша өтінімі техникалық спецификация бөлігінде сарапшының 2021 жылғы 27 қыркүйеғы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 xml:space="preserve">А.С.Сарбасова – штаттан тыс педиатр. </w:t>
      </w:r>
    </w:p>
    <w:p>
      <w:pPr>
        <w:pStyle w:val="Normal"/>
        <w:ind w:firstLine="720"/>
        <w:rPr/>
      </w:pPr>
      <w:r>
        <w:rPr>
          <w:lang w:val="kk-KZ"/>
        </w:rPr>
        <w:t xml:space="preserve">6. </w:t>
      </w:r>
      <w:r>
        <w:rPr/>
        <w:t>Ұсынылған тау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134"/>
        <w:gridCol w:w="992"/>
        <w:gridCol w:w="1276"/>
        <w:gridCol w:w="1276"/>
        <w:gridCol w:w="709"/>
        <w:gridCol w:w="1134"/>
        <w:gridCol w:w="1701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лот 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Сома, тең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«МЕДСЕРВИС ПЛЮС»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фармацевтикалық компаниясы» ЖШ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для ингаляций 300мг/4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брами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мит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4 088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әлеуетті жеткізушілердің тендерлік өтінімдерін бағалап, салыстырды және:</w:t>
      </w:r>
    </w:p>
    <w:p>
      <w:pPr>
        <w:pStyle w:val="Normal"/>
        <w:ind w:firstLine="709"/>
        <w:jc w:val="both"/>
        <w:rPr/>
      </w:pPr>
      <w:r>
        <w:rPr>
          <w:lang w:val="kk-KZ"/>
        </w:rPr>
        <w:t>- «МЕДСЕРВИС ПЛЮС» Қазақ фармацевтикалық компаниясы» ЖШС өтінімі біліктілік талаптарына сәйкес келеді; Қағидалардың 26-тармағына сәйкес және объектінің тиісті дистрибьюторлық практика талаптарына сәйкестігі туралы сертификат негізінде «МЕДСЕРВИС ПЛЮС» Қазақ фармацевтикалық компаниясы» ЖШС шарт жасасуға артықшылығы бар;</w:t>
      </w:r>
    </w:p>
    <w:p>
      <w:pPr>
        <w:pStyle w:val="Normal"/>
        <w:ind w:firstLine="709"/>
        <w:rPr>
          <w:b/>
          <w:b/>
          <w:lang w:val="kk-KZ"/>
        </w:rPr>
      </w:pPr>
      <w:r>
        <w:rPr>
          <w:lang w:val="kk-KZ"/>
        </w:rPr>
        <w:t>8. Тендерлік комиссия тендерлік өтінімдерді бағалау және салыстыру нәтижесінде мынаны ШЕШТІ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1) «Солтүстік Қазақстан облысы әкімдігінің денсаулық сақтау басқармасы» КММ «Диспансерлік кезекте тұрған кистоздық фиброз (муковисцидоз) тізіміндегі барлық категорияларды қамсыздандыру» - №1 лот бойынша «МЕДСЕРВИС ПЛЮС»  Қазақ фармацевтикалық компаниясы» ЖШС-мен 3 014 088,00 теңге сомасына заңмен белгіленген мерзімде 2021 жылға ТМККК аясында фармацевтикалық қызметтерді сатып алу туралы шарт жасасын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Б. </w:t>
            </w:r>
            <w:r>
              <w:rPr>
                <w:lang w:val="kk-KZ"/>
              </w:rPr>
              <w:t>Айм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Т. 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Д.Б. Бекназарова</w:t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.М. </w:t>
            </w:r>
            <w:r>
              <w:rPr>
                <w:lang w:val="kk-KZ"/>
              </w:rPr>
              <w:t>Тағаниязов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.</w:t>
      </w:r>
      <w:r>
        <w:br w:type="page"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1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</w:t>
      </w:r>
      <w:r>
        <w:rPr>
          <w:b/>
          <w:lang w:val="kk-KZ"/>
        </w:rPr>
        <w:t>1 октября</w:t>
      </w:r>
      <w:r>
        <w:rPr>
          <w:b/>
        </w:rPr>
        <w:t xml:space="preserve"> 20</w:t>
      </w:r>
      <w:r>
        <w:rPr>
          <w:b/>
          <w:lang w:val="kk-KZ"/>
        </w:rPr>
        <w:t>21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2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lang w:val="kk-KZ" w:eastAsia="ko-KR"/>
              </w:rPr>
              <w:t>Кусемисов Кумар Тлеубо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/>
              </w:rPr>
              <w:t>Айманов Нурлан Багдаулетович</w:t>
            </w:r>
            <w:r>
              <w:rPr>
                <w:b/>
              </w:rPr>
              <w:t xml:space="preserve"> -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 xml:space="preserve"> </w:t>
            </w: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</w:rPr>
              <w:t xml:space="preserve"> –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Бекназарова Динара Бутовна – </w:t>
            </w:r>
            <w:r>
              <w:rPr>
                <w:lang w:val="kk-KZ" w:eastAsia="ko-KR"/>
              </w:rPr>
              <w:t>главный специалист отдела лекарственного обеспечения и лицензирования управления здравоохранения акимата Северо-Казахстанской области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ind w:right="-39" w:firstLine="709"/>
              <w:jc w:val="both"/>
              <w:rPr>
                <w:lang w:val="kk-KZ" w:eastAsia="ko-KR"/>
              </w:rPr>
            </w:pPr>
            <w:r>
              <w:rPr>
                <w:b/>
                <w:lang w:val="kk-KZ" w:eastAsia="ko-KR"/>
              </w:rPr>
              <w:t xml:space="preserve">Таганиязов Нуржан Миржанович – </w:t>
            </w:r>
            <w:r>
              <w:rPr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материально-технического обеспечения и государственных закупок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1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3 014 153,52</w:t>
      </w:r>
      <w:r>
        <w:rPr>
          <w:lang w:val="kk-KZ"/>
        </w:rPr>
        <w:t xml:space="preserve"> теңге.</w:t>
      </w:r>
    </w:p>
    <w:p>
      <w:pPr>
        <w:pStyle w:val="Style17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захстан, СКО, г.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2021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/>
              </w:rPr>
              <w:t>28</w:t>
            </w:r>
            <w:r>
              <w:rPr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843"/>
        <w:gridCol w:w="5528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Наименование нозологии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Выделенная су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КФК «МЕДСЕРВИС ПЛЮС»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 кистозном фиброзе (муковисцидоз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                              </w:t>
            </w:r>
            <w:r>
              <w:rPr>
                <w:rFonts w:eastAsia="Calibri"/>
                <w:lang w:val="kk-KZ"/>
              </w:rPr>
              <w:t>3 014 153,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ind w:right="2869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                                </w:t>
            </w:r>
            <w:r>
              <w:rPr>
                <w:rFonts w:eastAsia="Calibri"/>
                <w:lang w:val="kk-KZ"/>
              </w:rPr>
              <w:t>3 014 088,00</w:t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 xml:space="preserve">потенциального поставщика ТОО «Казахская фармацевтическая компания «МЕДСЕРВИС ПЛЮС» по лоту №1 – </w:t>
      </w:r>
      <w:r>
        <w:rPr>
          <w:sz w:val="24"/>
          <w:szCs w:val="24"/>
          <w:lang w:val="ru-RU"/>
        </w:rPr>
        <w:t xml:space="preserve">«Обеспечение всех категорий, состоящих на диспансерном учете при  кистозном фиброзе (муковисцидозе)»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2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сентябр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- внештатный педиатр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850"/>
        <w:gridCol w:w="1276"/>
        <w:gridCol w:w="1417"/>
        <w:gridCol w:w="709"/>
        <w:gridCol w:w="1276"/>
        <w:gridCol w:w="1276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 кистозном фиброзе (муковисцидоз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для ингаляций 300мг/4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брамиц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мит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4 088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и сопоставила тендерные заявки потенциальных поставщиков и  определ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явка ТОО «Казахская фармацевтическая компания «МЕДСЕРВИС ПЛЮС» соответствует квалификационным требованиям; в соответствии с п. 26 Правил и на основании  сертификата о соответствии объекта требованиям  надлежащей дистрибьюторской практики ТОО «Казахская фармацевтическая компания «МЕДСЕРВИС ПЛЮС»  имеет преимущество на заключение договора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 xml:space="preserve">1) 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1 год по лоту №1 «</w:t>
      </w:r>
      <w:r>
        <w:rPr>
          <w:lang w:val="kk-KZ"/>
        </w:rPr>
        <w:t>Обеспечение всех категорий, состоящих на диспансерном учете при кистозном фиброзе  (муковисцидозе)</w:t>
      </w:r>
      <w:r>
        <w:rPr/>
        <w:t>» с ТОО «Казахская фармацевтическая компания «МЕДСЕРВИС ПЛЮС» на сумму  3 014 088,00 тенге в установленные законодательством сроки.</w:t>
      </w:r>
    </w:p>
    <w:p>
      <w:pPr>
        <w:pStyle w:val="Style17"/>
        <w:ind w:left="709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йманов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ганиязов Н.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8:00Z</dcterms:created>
  <dc:creator>**</dc:creator>
  <dc:description/>
  <cp:keywords/>
  <dc:language>en-US</dc:language>
  <cp:lastModifiedBy>user</cp:lastModifiedBy>
  <cp:lastPrinted>2021-10-04T15:02:00Z</cp:lastPrinted>
  <dcterms:modified xsi:type="dcterms:W3CDTF">2021-10-04T09:08:00Z</dcterms:modified>
  <cp:revision>4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