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spacing w:lineRule="auto" w:line="360"/>
        <w:jc w:val="center"/>
        <w:rPr>
          <w:b/>
          <w:b/>
          <w:color w:val="FF0000"/>
        </w:rPr>
      </w:pPr>
      <w:r>
        <w:rPr>
          <w:b/>
        </w:rPr>
        <w:t xml:space="preserve">Итоги деятельности Управления государственной инспекции труда акимата СКО за 8 месяцев 2021 года 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/>
        <w:t>За 8 месяцев 2021 года проведено 158 проверок деятельности предприятий и организаций области. При этом выявлено 461 нарушение трудового законодательства, в том числе по трудовым отношениям - 263, по безопасности охране труда – 197, по занятости - 1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Работодателям выдано 119 предписаний об устранении  выявленных  нарушений. </w:t>
      </w:r>
    </w:p>
    <w:p>
      <w:pPr>
        <w:pStyle w:val="Normal"/>
        <w:ind w:firstLine="567"/>
        <w:jc w:val="both"/>
        <w:rPr/>
      </w:pPr>
      <w:r>
        <w:rPr/>
        <w:t xml:space="preserve">К административной ответственности в виде наложения штрафа привлечены 89 должностных и юридических лиц на общую сумму 20,4 млн.  тенге. </w:t>
      </w:r>
    </w:p>
    <w:p>
      <w:pPr>
        <w:pStyle w:val="Normal"/>
        <w:ind w:firstLine="567"/>
        <w:jc w:val="both"/>
        <w:rPr/>
      </w:pPr>
      <w:r>
        <w:rPr/>
        <w:t>Взыскано штрафов на сумму 12,1 млн. тенге. Срок добровольной оплаты  по штрафам не истек на сумму 6,6 млн. тенге. Отправлено на принудительное взыскание на сумму 1,7 млн. тенге.</w:t>
      </w:r>
    </w:p>
    <w:p>
      <w:pPr>
        <w:pStyle w:val="Normal"/>
        <w:ind w:firstLine="567"/>
        <w:jc w:val="both"/>
        <w:rPr/>
      </w:pPr>
      <w:r>
        <w:rPr/>
        <w:t xml:space="preserve">По вопросу своевременной выплаты заработной платы в 2021 году проверено 24 организации, при этом была выявлена задолженность по заработной плате перед 1804 работниками в сумме 230,15 млн. тенге. Руководителям предприятий, допустивших задолженность по заработной плате, выдано 24 предписания и наложено адм. штрафов на общую сумму 8,2 млн. тенге. В результате принятых мер защищены права 1804 работников, которым выплачено 230,15 млн. тенге.  </w:t>
      </w:r>
    </w:p>
    <w:p>
      <w:pPr>
        <w:pStyle w:val="Normal"/>
        <w:ind w:firstLine="567"/>
        <w:jc w:val="both"/>
        <w:rPr/>
      </w:pPr>
      <w:r>
        <w:rPr/>
        <w:t>За 8 месяцев 2021 года на производстве произошло 24 несчастных случая,  где пострадало 29 человек. Количество несчастных случаев по степени тяжести составило: 3 – групповых, 4 - со смертельным исходом, 13 - тяжелой степени тяжести, 3 – средней степени тяжести, 1 – легкой степени тяжести.</w:t>
      </w:r>
      <w:r>
        <w:rPr>
          <w:color w:val="000000"/>
        </w:rPr>
        <w:t xml:space="preserve"> Все несчастные случаи расследованы в соответствии с действующим  законодательством  Республики  Казахстан. 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color w:val="000000"/>
        </w:rPr>
        <w:t xml:space="preserve">Государственной инспекцией труда продолжается работа по ведению мониторинга заключенных коллективных договоров.  Всего по состоянию на </w:t>
      </w:r>
      <w:r>
        <w:rPr>
          <w:shd w:fill="FFFFFF" w:val="clear"/>
        </w:rPr>
        <w:t>01.09.2021г. на предприятиях области заключено 5 302 коллективных договора, что составляет 96,3 %</w:t>
      </w:r>
      <w:r>
        <w:rPr/>
        <w:t xml:space="preserve"> от действующих предприятий област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За истекший период 2021 года госинспекторами труда рассмотрено 720 письменных заявлений и обращений граждан, поступивших в адрес Управления, в том числе по трудовым нарушениям - 597, по безопасности и охране труда - 123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/>
        <w:t>За отчетный период в средствах массовой информации организовано 24 выступления по вопросу разъяснения трудового законодательства, проведено 28 лекций</w:t>
      </w:r>
      <w:r>
        <w:rPr>
          <w:color w:val="000000"/>
        </w:rPr>
        <w:t>-семинаров по вопросам применения законодательных и нормативных актов о труде и об охране труда, в том числе посредством ВКС через приложение «ZOOM» 8 видеоконференций с участием 285 челове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1276" w:footer="335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7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eastAsia="zh-CN"/>
    </w:rPr>
  </w:style>
  <w:style w:type="paragraph" w:styleId="BodyText21">
    <w:name w:val="Body Text 21"/>
    <w:basedOn w:val="Normal"/>
    <w:qFormat/>
    <w:pPr>
      <w:ind w:firstLine="840"/>
    </w:pPr>
    <w:rPr>
      <w:rFonts w:eastAsia="Calibri"/>
      <w:szCs w:val="20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42:00Z</dcterms:created>
  <dc:creator>User</dc:creator>
  <dc:description/>
  <cp:keywords/>
  <dc:language>en-US</dc:language>
  <cp:lastModifiedBy>user</cp:lastModifiedBy>
  <cp:lastPrinted>2021-07-03T11:32:00Z</cp:lastPrinted>
  <dcterms:modified xsi:type="dcterms:W3CDTF">2021-09-27T08:35:00Z</dcterms:modified>
  <cp:revision>277</cp:revision>
  <dc:subject/>
  <dc:title>О ходе реализации Программы занятости населения</dc:title>
</cp:coreProperties>
</file>