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к Правилам и срокам разработки Прогноз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и перечень показателей, необходимых для расчета прогнозных параметров </w:t>
      </w:r>
    </w:p>
    <w:p>
      <w:pPr>
        <w:pStyle w:val="Normal"/>
        <w:keepNext w:val="tru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области</w:t>
      </w:r>
    </w:p>
    <w:p>
      <w:pPr>
        <w:pStyle w:val="Normal"/>
        <w:keepNext w:val="true"/>
        <w:ind w:left="8789" w:right="-1135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/>
        <w:t>Форма 1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268"/>
        <w:gridCol w:w="1560"/>
        <w:gridCol w:w="1380"/>
        <w:gridCol w:w="38"/>
        <w:gridCol w:w="1559"/>
        <w:gridCol w:w="8"/>
        <w:gridCol w:w="1551"/>
        <w:gridCol w:w="24"/>
        <w:gridCol w:w="1819"/>
      </w:tblGrid>
      <w:tr>
        <w:trPr>
          <w:tblHeader w:val="true"/>
          <w:trHeight w:val="710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оказателей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П, млрд.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,2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ое изменение ВРП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4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П на душу населения, тыс.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cantSplit w:val="true"/>
        </w:trPr>
        <w:tc>
          <w:tcPr>
            <w:tcW w:w="15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  <w:r>
              <w:rPr>
                <w:b/>
                <w:sz w:val="28"/>
                <w:szCs w:val="28"/>
                <w:lang w:val="kk-KZ"/>
              </w:rPr>
              <w:t xml:space="preserve"> экономики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ИФО промышленности</w:t>
            </w:r>
            <w:r>
              <w:rPr>
                <w:b/>
                <w:sz w:val="28"/>
                <w:szCs w:val="28"/>
                <w:lang w:val="kk-KZ"/>
              </w:rPr>
              <w:t xml:space="preserve"> - </w:t>
            </w:r>
            <w:r>
              <w:rPr>
                <w:b/>
                <w:sz w:val="28"/>
                <w:szCs w:val="28"/>
              </w:rPr>
              <w:t>всего по области, в % к предыдущему году</w:t>
            </w:r>
            <w:r>
              <w:rPr>
                <w:b/>
                <w:sz w:val="28"/>
                <w:szCs w:val="28"/>
                <w:lang w:val="kk-KZ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2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ыншинский р-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5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rPr/>
            </w:pPr>
            <w:r>
              <w:rPr>
                <w:sz w:val="28"/>
                <w:szCs w:val="28"/>
              </w:rPr>
              <w:t>ИФО горнодобывающей промышленности и разработки карьеров</w:t>
            </w:r>
            <w:r>
              <w:rPr>
                <w:sz w:val="28"/>
                <w:szCs w:val="28"/>
                <w:lang w:val="kk-KZ"/>
              </w:rPr>
              <w:t xml:space="preserve"> - всего по области, </w:t>
            </w:r>
            <w:r>
              <w:rPr>
                <w:sz w:val="28"/>
                <w:szCs w:val="28"/>
              </w:rPr>
              <w:t>в % к предыдущему году</w:t>
            </w:r>
            <w:r>
              <w:rPr>
                <w:sz w:val="28"/>
                <w:szCs w:val="28"/>
                <w:lang w:val="kk-KZ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</w:tr>
      <w:tr>
        <w:trPr>
          <w:trHeight w:val="5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9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0</w:t>
            </w:r>
          </w:p>
        </w:tc>
      </w:tr>
      <w:tr>
        <w:trPr>
          <w:trHeight w:val="31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73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4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532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ФО добычи угля и лигнита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>Объем</w:t>
            </w:r>
            <w:r>
              <w:rPr>
                <w:sz w:val="28"/>
                <w:szCs w:val="28"/>
              </w:rPr>
              <w:t xml:space="preserve"> добычи нефти и газового конденсата - всего по области, </w:t>
            </w:r>
            <w:r>
              <w:rPr>
                <w:sz w:val="28"/>
                <w:szCs w:val="28"/>
                <w:lang w:val="kk-KZ"/>
              </w:rPr>
              <w:t>млн. тонн 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>ИФО</w:t>
            </w:r>
            <w:r>
              <w:rPr>
                <w:sz w:val="28"/>
                <w:szCs w:val="28"/>
              </w:rPr>
              <w:t xml:space="preserve"> добычи нефти и газового конденсата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добычи природного газа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добычи железных руд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добычи цветных металлов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дукции прочих отраслей горнодобывающей промышленност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технических услуг в области горнодобывающей промышленност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ФО обрабатывающей промышленности</w:t>
            </w:r>
            <w:r>
              <w:rPr>
                <w:sz w:val="28"/>
                <w:szCs w:val="28"/>
                <w:lang w:val="kk-KZ"/>
              </w:rPr>
              <w:t xml:space="preserve"> -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9</w:t>
            </w:r>
          </w:p>
        </w:tc>
      </w:tr>
      <w:tr>
        <w:trPr>
          <w:trHeight w:val="618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3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33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продуктов питания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7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0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напитков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табачных изделий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текстильных изделий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одежды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кожаной и относящейся к ней продукц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деревянных и пробковых изделий, кроме мебели; производства изделий из соломки и материалов для плетения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бумаги и бумажной продукц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тов нефтепереработк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тов химической промышленност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резиновых и пластмассовых изделий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чей неметаллической минеральной продукц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ции металлургической промышленност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ции черной металлург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основных благородных и цветных металлов</w:t>
            </w:r>
            <w:r>
              <w:rPr>
                <w:sz w:val="28"/>
                <w:szCs w:val="28"/>
                <w:lang w:val="kk-KZ"/>
              </w:rPr>
              <w:t xml:space="preserve"> -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готовых металлических изделий, кроме машин и оборудования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ции    машиностроения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/>
            </w:pPr>
            <w:r>
              <w:rPr>
                <w:b/>
                <w:sz w:val="28"/>
                <w:szCs w:val="28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101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компьютеров, электронной и оптической продукц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 xml:space="preserve">% к предыдущему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электрического оборудования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машин и оборудования, не включенных в другие категор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автотранспортных средств, трейлеров и полуприцепов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чих автотранспортных средств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мебел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чих готовых изделий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sz w:val="28"/>
                <w:szCs w:val="28"/>
              </w:rPr>
              <w:t>Электроснабжение, подача газа</w:t>
            </w:r>
            <w:r>
              <w:rPr>
                <w:sz w:val="28"/>
                <w:szCs w:val="28"/>
                <w:lang w:val="kk-KZ"/>
              </w:rPr>
              <w:t xml:space="preserve"> -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, передачи и распределения электроэнерг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ельск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О валовой продукции (услуг) сельского хозяйства- всего по области, в % к предыдущему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 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ФО валовой продукции растениеводства- всего по области, в % к предыдущему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 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аловый сбор зерновых (включая рис) и бобовых культур в весе после доработки- всего по области, 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8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9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5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14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ал акы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sz w:val="28"/>
                <w:szCs w:val="28"/>
                <w:lang w:val="kk-KZ"/>
              </w:rPr>
              <w:t>г. 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пшеницы - всего по области, тыс.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41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417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4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42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4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434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иль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 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ФО валовой продукции животноводства - всего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 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/>
            </w:pPr>
            <w:r>
              <w:rPr>
                <w:sz w:val="28"/>
                <w:szCs w:val="28"/>
              </w:rPr>
              <w:t>ИФО строительства</w:t>
            </w:r>
            <w:r>
              <w:rPr>
                <w:sz w:val="28"/>
                <w:szCs w:val="28"/>
                <w:lang w:val="kk-KZ"/>
              </w:rPr>
              <w:t xml:space="preserve"> -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троительных работ по области, млн.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6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им.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ФО инвестиций в основной капитал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 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.Петропавло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ъем инвестиций в основной капитал по области, млн. тенге, в том числе по отрасля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9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5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8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4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3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9866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млн.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9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89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9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9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6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5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5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-н им. 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9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63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2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.Петропавло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5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грузов по области, тыс.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7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4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4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О объема перевозок груза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 по области, млн.т.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1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ФО объема грузооборота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пассажиров по области, тыс.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О объема перевозок пассажира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 по области, млн.п.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3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О объема пассажирооборота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ИФО услуг связи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слуг связи по области, млн.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8 78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рознично</w:t>
            </w:r>
            <w:r>
              <w:rPr>
                <w:sz w:val="28"/>
                <w:szCs w:val="28"/>
                <w:lang w:val="kk-KZ"/>
              </w:rPr>
              <w:t>й</w:t>
            </w:r>
            <w:r>
              <w:rPr>
                <w:sz w:val="28"/>
                <w:szCs w:val="28"/>
              </w:rPr>
              <w:t xml:space="preserve"> то</w:t>
            </w:r>
            <w:r>
              <w:rPr>
                <w:sz w:val="28"/>
                <w:szCs w:val="28"/>
                <w:lang w:val="kk-KZ"/>
              </w:rPr>
              <w:t>рговли</w:t>
            </w:r>
            <w:r>
              <w:rPr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2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них наемные работники, тыс.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мостоятельно занятые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тыс.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, % к экономически активному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расчетный показатель, 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очный минимум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7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3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 доходами ниже прожиточного минимум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зарплата одного работника – всего по области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73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463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реальной заработной платы - всего по област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высш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уск кадров с техническим и профессиональным образованием - всего по области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кадров с высшим образованием - всего по области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уск кадров с послевузовским образованием - всего по области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0</w:t>
            </w:r>
          </w:p>
        </w:tc>
      </w:tr>
    </w:tbl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851" w:footer="170" w:bottom="851"/>
      <w:pgNumType w:start="4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yle8">
    <w:name w:val="Верхний колонтитул Знак"/>
    <w:qFormat/>
    <w:rPr>
      <w:rFonts w:ascii="NTHarmonica;Times New Roman" w:hAnsi="NTHarmonica;Times New Roman" w:cs="NTHarmonic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Боковик"/>
    <w:basedOn w:val="Style9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29:00Z</dcterms:created>
  <dc:creator>dospan</dc:creator>
  <dc:description/>
  <cp:keywords/>
  <dc:language>en-US</dc:language>
  <cp:lastModifiedBy>Гульжазира H. Едрисова</cp:lastModifiedBy>
  <cp:lastPrinted>2017-10-30T10:56:00Z</cp:lastPrinted>
  <dcterms:modified xsi:type="dcterms:W3CDTF">2017-10-30T04:57:00Z</dcterms:modified>
  <cp:revision>67</cp:revision>
  <dc:subject/>
  <dc:title>ЌАЗАЌСТАН</dc:title>
</cp:coreProperties>
</file>