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своение финансовых средств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136"/>
        <w:gridCol w:w="2152"/>
        <w:gridCol w:w="7002"/>
      </w:tblGrid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финансирования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лн. тенге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,                   </w:t>
            </w:r>
            <w:r>
              <w:rPr>
                <w:bCs/>
                <w:color w:val="000000"/>
              </w:rPr>
              <w:t>млн. тенге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чины неиспользования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Республиканский бюджет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29 208,0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28 903,6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Не освоено </w:t>
            </w:r>
            <w:r>
              <w:rPr>
                <w:b/>
                <w:bCs/>
                <w:color w:val="000000"/>
                <w:szCs w:val="28"/>
              </w:rPr>
              <w:t>304,4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млн. тенг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В сфере жилищно-коммунального хозяйства по мероприятию «Развитие производственной инфраструктуры» не освоено 262,8 млн. тенге, что связано с отставанием от графика работ в связи с поздним выделением средств и наступлением неблагоприятных погодных условий, в том числе экономия при проведении государственных закупок составила 18,5 млн. тенге.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 мероприятию «Строительство и реконструкция сельских объектов водообеспечения» не освоено 41,6 млн. тенге, в связи с проведением корректировки проекта с целью оптимизации затрат.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46 956,3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46 809,3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Не освоено </w:t>
            </w:r>
            <w:r>
              <w:rPr>
                <w:b/>
                <w:bCs/>
                <w:color w:val="000000"/>
                <w:szCs w:val="28"/>
              </w:rPr>
              <w:t>147,0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млн. тенг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новной причиной неосвоения финансовых средств является экономия при проведении государственных закупок.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сфере строительства не освоено 43,0 млн. тенге по причине несвоевременного предоставления актов выполненных рабо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 мероприятию «Строительство и эксплуатация центра офтальмологической диагностики для оказания амбулаторной и стационарной помощи населению Северо-Казахстанской области (государственный натуральный грант)» не освоено 85,7 млн. тенге в связи с тем, что на 2-м этапе конкурса концессионером не было в срок представлено ТЭО.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Cs/>
                <w:color w:val="000000"/>
              </w:rPr>
              <w:t>По мероприятию «Текущий ремонт и содержание автомобильных дорог районного значения» не освоено 9,4 млн. тенге за счет экономии и неисполнения договорных обязательств подрядными организациями.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Другие источники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47 868,4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50 898,7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воено больше запланированного на 3</w:t>
            </w:r>
            <w:r>
              <w:rPr>
                <w:b/>
                <w:szCs w:val="28"/>
              </w:rPr>
              <w:t> 030,3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млн. тенге.</w:t>
            </w:r>
          </w:p>
          <w:p>
            <w:pPr>
              <w:pStyle w:val="Normal"/>
              <w:jc w:val="both"/>
              <w:rPr/>
            </w:pPr>
            <w:r>
              <w:rPr/>
              <w:t>Причинами является увеличение объемов вложений частных средств в сфере строительства и жилищно-коммунальн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сфере строительства з</w:t>
            </w:r>
            <w:r>
              <w:rPr/>
              <w:t>а счет средств населения и предприятий введено 91,1 тыс.кв.м. жилья на 9 526,0 млн. тенге при плане на 2017 год – 8 076,6 млн. тенг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фере жилищно-коммунального хозяйства </w:t>
            </w:r>
            <w:r>
              <w:rPr/>
              <w:t>на исполнение инвестиционной программы  по реконструкции и модернизации сетей теплоснабжения и электроснабжения направлено 3648,9 млн. тенге при плане 1944,0 млн. тенге.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032,7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611,6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eastAsia="@Arial Unicode MS"/>
          <w:color w:val="000000"/>
          <w:lang w:eastAsia="en-US"/>
        </w:rPr>
      </w:pPr>
      <w:r>
        <w:rPr>
          <w:rFonts w:eastAsia="@Arial Unicode MS"/>
          <w:color w:val="000000"/>
          <w:lang w:eastAsia="en-US"/>
        </w:rPr>
      </w:r>
    </w:p>
    <w:p>
      <w:pPr>
        <w:pStyle w:val="Normal"/>
        <w:rPr>
          <w:rFonts w:eastAsia="@Arial Unicode MS"/>
          <w:color w:val="000000"/>
          <w:lang w:eastAsia="en-US"/>
        </w:rPr>
      </w:pPr>
      <w:r>
        <w:rPr>
          <w:rFonts w:eastAsia="@Arial Unicode MS"/>
          <w:color w:val="000000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Abz1">
    <w:name w:val="Abz1"/>
    <w:basedOn w:val="OsnTxt"/>
    <w:qFormat/>
    <w:pPr>
      <w:spacing w:before="120" w:after="0"/>
    </w:pPr>
    <w:rPr/>
  </w:style>
  <w:style w:type="paragraph" w:styleId="Style2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37:00Z</dcterms:created>
  <dc:creator>USER</dc:creator>
  <dc:description/>
  <cp:keywords/>
  <dc:language>en-US</dc:language>
  <cp:lastModifiedBy>Екатерина В. Лущик</cp:lastModifiedBy>
  <cp:lastPrinted>2018-03-01T15:50:00Z</cp:lastPrinted>
  <dcterms:modified xsi:type="dcterms:W3CDTF">2018-03-01T10:00:00Z</dcterms:modified>
  <cp:revision>166</cp:revision>
  <dc:subject/>
  <dc:title/>
</cp:coreProperties>
</file>