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5. Аналитическая записка к отчету о реализации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развития территории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веро-Казахстанской области на 2016-2020 годы за 2016 год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Программа развития территории Северо-Казахстанской области на 2016-2020 годы (далее – Программа) утверждена решением сессии областного маслихата от 14 декабря 2015 года № 40/2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Программу внесены изменения решением сессии областного маслихата от 27 декабря 2016 года № 8/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ны в соответствии с Базовым перечнем целевых индикаторов, утвержденным приказом Министра национальной экономики Республики Казахстан</w:t>
      </w:r>
      <w:r>
        <w:rPr>
          <w:bCs/>
          <w:color w:val="1E1E1E"/>
          <w:sz w:val="28"/>
          <w:szCs w:val="28"/>
        </w:rPr>
        <w:t xml:space="preserve"> от </w:t>
      </w:r>
      <w:r>
        <w:rPr>
          <w:color w:val="1E1E1E"/>
          <w:sz w:val="28"/>
          <w:szCs w:val="28"/>
        </w:rPr>
        <w:t>09.12.2015г. №761</w:t>
      </w:r>
      <w:r>
        <w:rPr>
          <w:sz w:val="28"/>
          <w:szCs w:val="28"/>
        </w:rPr>
        <w:t>. Разделы Программы согласованы с заинтересованными центральными государственными органами и Министерством национальной экономики Республики Казахстан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6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целом по Программе предусмотрено </w:t>
      </w:r>
      <w:r>
        <w:rPr>
          <w:b/>
          <w:sz w:val="28"/>
          <w:szCs w:val="28"/>
          <w:lang w:eastAsia="ar-SA"/>
        </w:rPr>
        <w:t xml:space="preserve">25 </w:t>
      </w:r>
      <w:r>
        <w:rPr>
          <w:sz w:val="28"/>
          <w:szCs w:val="28"/>
          <w:lang w:eastAsia="ar-SA"/>
        </w:rPr>
        <w:t xml:space="preserve">целей, </w:t>
      </w:r>
      <w:r>
        <w:rPr>
          <w:b/>
          <w:sz w:val="28"/>
          <w:szCs w:val="28"/>
          <w:lang w:eastAsia="ar-SA"/>
        </w:rPr>
        <w:t xml:space="preserve">130 </w:t>
      </w:r>
      <w:r>
        <w:rPr>
          <w:sz w:val="28"/>
          <w:szCs w:val="28"/>
          <w:lang w:eastAsia="ar-SA"/>
        </w:rPr>
        <w:t xml:space="preserve">целевых индикаторов, за 2016 год исполнен </w:t>
      </w:r>
      <w:r>
        <w:rPr>
          <w:b/>
          <w:sz w:val="28"/>
          <w:szCs w:val="28"/>
          <w:lang w:eastAsia="ar-SA"/>
        </w:rPr>
        <w:t>91 (70,0%)</w:t>
      </w:r>
      <w:r>
        <w:rPr>
          <w:sz w:val="28"/>
          <w:szCs w:val="28"/>
          <w:lang w:eastAsia="ar-SA"/>
        </w:rPr>
        <w:t xml:space="preserve"> целевой индикатор, </w:t>
      </w:r>
      <w:r>
        <w:rPr>
          <w:b/>
          <w:sz w:val="28"/>
          <w:szCs w:val="28"/>
          <w:lang w:eastAsia="ar-SA"/>
        </w:rPr>
        <w:t>23 (17,7%)</w:t>
      </w:r>
      <w:r>
        <w:rPr>
          <w:sz w:val="28"/>
          <w:szCs w:val="28"/>
          <w:lang w:eastAsia="ar-SA"/>
        </w:rPr>
        <w:t xml:space="preserve"> индикатора частично исполнены, </w:t>
      </w:r>
      <w:r>
        <w:rPr>
          <w:b/>
          <w:sz w:val="28"/>
          <w:szCs w:val="28"/>
          <w:lang w:eastAsia="ar-SA"/>
        </w:rPr>
        <w:t>12 (9,2%)</w:t>
      </w:r>
      <w:r>
        <w:rPr>
          <w:sz w:val="28"/>
          <w:szCs w:val="28"/>
          <w:lang w:eastAsia="ar-SA"/>
        </w:rPr>
        <w:t xml:space="preserve"> индикаторов не исполнено и </w:t>
      </w:r>
      <w:r>
        <w:rPr>
          <w:b/>
          <w:sz w:val="28"/>
          <w:szCs w:val="28"/>
          <w:lang w:eastAsia="ar-SA"/>
        </w:rPr>
        <w:t>4 (3,1%)</w:t>
      </w:r>
      <w:r>
        <w:rPr>
          <w:sz w:val="28"/>
          <w:szCs w:val="28"/>
          <w:lang w:eastAsia="ar-SA"/>
        </w:rPr>
        <w:t xml:space="preserve"> индикатора не рассчитываются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 мероприятий по реализации Программы на 2016 год предусмотрено к реализации </w:t>
      </w:r>
      <w:r>
        <w:rPr>
          <w:b/>
          <w:sz w:val="28"/>
          <w:szCs w:val="28"/>
        </w:rPr>
        <w:t xml:space="preserve">241 </w:t>
      </w:r>
      <w:r>
        <w:rPr>
          <w:sz w:val="28"/>
          <w:szCs w:val="28"/>
        </w:rPr>
        <w:t xml:space="preserve">мероприятие, из которых исполнено </w:t>
      </w:r>
      <w:r>
        <w:rPr>
          <w:b/>
          <w:sz w:val="28"/>
          <w:szCs w:val="28"/>
        </w:rPr>
        <w:t>227 (94,2%)</w:t>
      </w:r>
      <w:r>
        <w:rPr>
          <w:sz w:val="28"/>
          <w:szCs w:val="28"/>
        </w:rPr>
        <w:t xml:space="preserve"> мероприятий, частично исполнено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3,7%)</w:t>
      </w:r>
      <w:r>
        <w:rPr>
          <w:sz w:val="28"/>
          <w:szCs w:val="28"/>
        </w:rPr>
        <w:t xml:space="preserve">, не исполнено </w:t>
      </w:r>
      <w:r>
        <w:rPr>
          <w:b/>
          <w:sz w:val="28"/>
          <w:szCs w:val="28"/>
        </w:rPr>
        <w:t>5 (2,1%)</w:t>
      </w:r>
      <w:r>
        <w:rPr>
          <w:sz w:val="28"/>
          <w:szCs w:val="28"/>
        </w:rPr>
        <w:t xml:space="preserve"> мероприяти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68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Итоги анализа выполнения Программы по направлениям выглядят следующим образ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1: «РАЗВИТИЕ ЭКОНОМИКИ РЕГИОНА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о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целей,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целевых индикаторов, из них достигнуто </w:t>
      </w:r>
      <w:r>
        <w:rPr>
          <w:b/>
          <w:sz w:val="28"/>
          <w:szCs w:val="28"/>
        </w:rPr>
        <w:t>29 (64,4%)</w:t>
      </w:r>
      <w:r>
        <w:rPr>
          <w:sz w:val="28"/>
          <w:szCs w:val="28"/>
        </w:rPr>
        <w:t xml:space="preserve"> индикаторов, частично исполнено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7,8%)</w:t>
      </w:r>
      <w:r>
        <w:rPr>
          <w:sz w:val="28"/>
          <w:szCs w:val="28"/>
        </w:rPr>
        <w:t xml:space="preserve">, не исполнено </w:t>
      </w:r>
      <w:r>
        <w:rPr>
          <w:b/>
          <w:sz w:val="28"/>
          <w:szCs w:val="28"/>
        </w:rPr>
        <w:t xml:space="preserve">8 (17,8%) </w:t>
      </w:r>
      <w:r>
        <w:rPr>
          <w:sz w:val="28"/>
          <w:szCs w:val="28"/>
        </w:rPr>
        <w:t>индикаторов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По цели 1 - «</w:t>
      </w:r>
      <w:r>
        <w:rPr>
          <w:b/>
          <w:sz w:val="28"/>
          <w:lang w:val="kk-KZ"/>
        </w:rPr>
        <w:t>Устойчивое развитие экономики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едусмотрено 3 целевых индикатора, по итогам года исполнен 1 индикатор, 2 частично исполнены - «Индекс физического объема валового регионального продукта, в % к предыдущему году» и «Валовый региональный продукт на душу населения, тыс. тенге/чел.». Предварительные стат. данные по итогам 2016 года будут размещены на сайте Комитета статистики МНЭ РК 28 апреля, окончательные – в августе 2017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цели 2</w:t>
      </w:r>
      <w:r>
        <w:rPr>
          <w:i/>
          <w:sz w:val="28"/>
          <w:szCs w:val="28"/>
        </w:rPr>
        <w:t xml:space="preserve"> - </w:t>
      </w:r>
      <w:r>
        <w:rPr>
          <w:b/>
          <w:sz w:val="28"/>
          <w:szCs w:val="28"/>
        </w:rPr>
        <w:t>«Развитие конкурентоспособной промышленности региона, обеспечивающей развитие обрабатывающих отрасле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о 15 целевых индикаторов, из которых 11 исполнено, 1 индикатор частично исполнен, 3 не исполне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«Показатель энергоемкости ВРП,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тнэ на тыс. дол. США в ценах 2000 года» статистические данные будут сформированы в августе текущего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 «Индекс физического объема обрабатывающей промышленности, %» не достиг планового значения на год по причине снижения объемов производства металлургической промышленности на 70,6%, готовых металлических изделий на 49,9%, резиновых и пластмассовых изделий на 3,2%, машиностроения на 10,4% по отношению к 201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катор «ИФО производства продукции машиностроения, %»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в 2016 году составил 89,6%, при плановом значении 100,3%. Отклонение от плана составляет 10,7%. Основной причиной отклонения является сокращение бюджетных средств и отмена закупа техники для ремонта и бурения нефтегазовых скважин у добывающих предприятий АО «НК «Казмунайгаз», пересмотр и сокращение бюджетов основных крупных заказчиков железнодорожного сек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 «ИФО производства металлургической промышленности, %» в 2016 году составил 29,4% при плановом значении 40,5%. Отклонение от плана составляет 11,1%. Причина отклонения - отсутствие в 2016 году производственной деятельности ТОО «Аулие Голд Майнинг», снижение производства труб в натуральном выражении на 72% ТОО «Петропавловский трубный завод».</w:t>
      </w:r>
    </w:p>
    <w:p>
      <w:pPr>
        <w:pStyle w:val="Normal"/>
        <w:ind w:firstLine="708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b/>
          <w:sz w:val="28"/>
          <w:szCs w:val="28"/>
        </w:rPr>
        <w:t>По цели 3 -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здание условий для повышения конкурентоспособности субъектов АПК</w:t>
      </w:r>
      <w:r>
        <w:rPr>
          <w:rFonts w:eastAsia="SimSun;宋体"/>
          <w:b/>
          <w:sz w:val="28"/>
          <w:szCs w:val="28"/>
        </w:rPr>
        <w:t>»</w:t>
      </w:r>
      <w:r>
        <w:rPr>
          <w:rFonts w:eastAsia="SimSun;宋体"/>
          <w:sz w:val="28"/>
          <w:szCs w:val="28"/>
        </w:rPr>
        <w:t xml:space="preserve"> предусмотрено 7 целевых индикаторов, из которых 6 индикаторов исполнено.</w:t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ндикатор «Доля поголовья крупного рогатого скота и мелкого рогатого скота в организованных хозяйствах МРС, %» не исполнен, т.к. на 1 января 2017 года численность мелкого рогатого скота в организованных хозяйствах составила 41130 голов или 11,5% от общего поголовья МРС. Уменьшилось поголовье мелкого рогатого скота в крестьянских хозяйствах на 8,3% в сравнении с 2015 год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По це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«Создание условий для улучшения жизнеобеспечения села и увеличение потенциала сельской местности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предусмотрено 3 индикатора. По итогам года исполнен 1 индикатор. По 2 индикаторам «Рост численности населения в опорных СНП» и «Рост численности населения в опорных СНП, расположенных на приграничных территориях» сложилось неисполнение по причине переезда трудоспособного населения в областной центр (г. Петропавловск), оттока граждан некоренной национальности на историческую родину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По це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 w:eastAsia="en-US"/>
        </w:rPr>
        <w:t>Устойчивое социально-экономическое развитие малых городов в среднесрочной перспективе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из предусмотренных 6 целевых индикаторов достигнуто 5, 1 индикатор частично исполнен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ндикатору </w:t>
      </w:r>
      <w:r>
        <w:rPr>
          <w:sz w:val="28"/>
          <w:szCs w:val="28"/>
        </w:rPr>
        <w:t>«Инвестиции в основной капитал на душу населения всего по малым городам, тыс. тенге»</w:t>
      </w:r>
      <w:r>
        <w:rPr>
          <w:color w:val="000000"/>
          <w:sz w:val="28"/>
          <w:szCs w:val="28"/>
        </w:rPr>
        <w:t xml:space="preserve"> формирование статистических данных запланировано на апрель 2017 года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це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 </w:t>
      </w:r>
      <w:r>
        <w:rPr>
          <w:b/>
          <w:sz w:val="28"/>
          <w:szCs w:val="28"/>
          <w:lang w:val="en-US" w:eastAsia="en-US"/>
        </w:rPr>
        <w:t>- «Создание благоприятных условий для развития малого и среднего предпринимательства в регионе»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о и исполнено 3 индикатор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По цели 7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«Развитие межрегионального сотрудничеств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о 2 целевых индикатора, которые частично исполне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индикатору «Объем отгруженной произведенной продукции в другие регионы (по промышленным предприятиям, с численностью свыше 50 человек), тыс. тенге»  статистические данные за 2016 год будут сформированы в 3 квартале 2017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атистические данные за 2016 год по индикатору «Удельный вес товаров, закупленных в других регионах к общему объему товаров, закупленных у резидентов другой области и нерезидентов (по оптовым предприятиям, с численностью работающих свыше 50 человек), %» будут сформированы в июле 2017 год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По цели 8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«Индустриально-инновационное развитие регион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о к реализации 6 целевых индикаторов, из которых 2 исполнено, 2 частично исполнено, 2 индикатора не исполне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индикаторам «Доля инновационно-активных предприятий от числа действующих предприятий, %» и «Увеличение доли инновационной продукции в общем объеме валового регионального продукта, %» годовые статистические данные будут предоставлены в мае 2017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 «Темп роста инвестиций в основной капитал на душу населения, %» не исполнен. При плане на 2016 год 106,3%, факт составил 102,7%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фактическое значение по данному индикатору сложилось на уровне 106,3% и было принято за основу при планировании 2016 года. Область по итогам прошлого года по индексу физического объема занимала 1 место среди регионов Республики Казахстан. В 2015 году основное вложение инвестиций было от двух крупнейших компаний - АО КазТрансОйл и АО «Международный аэропорт г.Петропавловска». Компания КазТрансОйл в 2015 году завершила прокладку труб, вложив инвестиций в размере 22 млрд. тенге и 4 млрд. тенге – реконструкция взлетной полосы, заказчик – КГА МИР РК. Кроме того в 2015 году велось строительство Назарбаев интеллектуальной школы химико-биологического направления в г.Петропавловске. Также на недостижение индикатора повлиял коэффициент удорожания (дефлятор), который за 12 месяцев 2016 года по инвестициям составил 104,6%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 исполнен индикатор «</w:t>
      </w:r>
      <w:r>
        <w:rPr>
          <w:bCs/>
          <w:sz w:val="28"/>
          <w:szCs w:val="28"/>
        </w:rPr>
        <w:t>Рост инвестиций в основной капитал не сырьевого сектора (за исключением инвестиции из государственного бюджета), %» который в 2016 году составил 87,8%, при плановом значении 102,6%. Отклонение от плана составляет 14,8%. Основная причина отклонения</w:t>
      </w:r>
      <w:r>
        <w:rPr/>
        <w:t xml:space="preserve"> </w:t>
      </w:r>
      <w:r>
        <w:rPr>
          <w:bCs/>
          <w:sz w:val="28"/>
          <w:szCs w:val="28"/>
        </w:rPr>
        <w:t>в том, что объем инвестиций в 2015 году был высок за счет единовременных вложений компании «Казтрансойл» в прокладку нефтепровода в размере 22,6 млрд. тенге.</w:t>
      </w:r>
    </w:p>
    <w:p>
      <w:pPr>
        <w:pStyle w:val="Normal"/>
        <w:widowControl w:val="false"/>
        <w:ind w:firstLine="709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ИЕ 2: «РАЗВИТИЕ СОЦИАЛЬНОЙ СФЕРЫ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о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целей, </w:t>
      </w:r>
      <w:r>
        <w:rPr>
          <w:b/>
          <w:sz w:val="28"/>
          <w:szCs w:val="28"/>
        </w:rPr>
        <w:t>38</w:t>
      </w:r>
      <w:r>
        <w:rPr>
          <w:sz w:val="28"/>
          <w:szCs w:val="28"/>
        </w:rPr>
        <w:t xml:space="preserve"> целевых индикаторов, из которых достигнуты </w:t>
      </w:r>
      <w:r>
        <w:rPr>
          <w:b/>
          <w:sz w:val="28"/>
          <w:szCs w:val="28"/>
        </w:rPr>
        <w:t>30 (78,9%)</w:t>
      </w:r>
      <w:r>
        <w:rPr>
          <w:sz w:val="28"/>
          <w:szCs w:val="28"/>
        </w:rPr>
        <w:t xml:space="preserve"> целевых индикаторов, </w:t>
      </w:r>
      <w:r>
        <w:rPr>
          <w:b/>
          <w:sz w:val="28"/>
          <w:szCs w:val="28"/>
        </w:rPr>
        <w:t>8 (21,1%)</w:t>
      </w:r>
      <w:r>
        <w:rPr>
          <w:sz w:val="28"/>
          <w:szCs w:val="28"/>
        </w:rPr>
        <w:t xml:space="preserve"> частично исполнены.</w:t>
      </w:r>
    </w:p>
    <w:p>
      <w:pPr>
        <w:pStyle w:val="Normal"/>
        <w:ind w:right="175"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цели 9</w:t>
      </w:r>
      <w:r>
        <w:rPr>
          <w:sz w:val="28"/>
          <w:szCs w:val="28"/>
        </w:rPr>
        <w:t xml:space="preserve"> – «</w:t>
      </w:r>
      <w:r>
        <w:rPr>
          <w:b/>
          <w:bCs/>
          <w:sz w:val="28"/>
          <w:szCs w:val="28"/>
        </w:rPr>
        <w:t>Улучшение качества и доступности образования»</w:t>
      </w:r>
      <w:r>
        <w:rPr>
          <w:sz w:val="28"/>
          <w:szCs w:val="28"/>
        </w:rPr>
        <w:t xml:space="preserve"> предусмотрено и реализовано 8 целевых индикаторов.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о цели 10</w:t>
      </w:r>
      <w:r>
        <w:rPr>
          <w:sz w:val="28"/>
          <w:szCs w:val="28"/>
        </w:rPr>
        <w:t xml:space="preserve"> – «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овышение эффективности реализации государственной молодежной политики» </w:t>
      </w:r>
      <w:r>
        <w:rPr>
          <w:bCs/>
          <w:sz w:val="28"/>
          <w:szCs w:val="28"/>
        </w:rPr>
        <w:t>предусмотрено 2 индикатора, по итогам года 1 индикатор достиг планового значения и 1 индикатор частично исполнен «Доля NEET в общем числе молодежи в возрасте 15-28 лет (NEET – англ. NotinEducation, EmploymentorTraining), %» т.к. окончательные данные по итогам 2016 г. будут сформированы в апреле 2017 год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По цели 11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Укрепление здоровья насел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едусмотрено и исполнено 4 индикатор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цели 12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занятости и социальной защиты населения»</w:t>
      </w:r>
      <w:r>
        <w:rPr>
          <w:sz w:val="28"/>
          <w:szCs w:val="28"/>
        </w:rPr>
        <w:t xml:space="preserve"> предусмотрено 12 целевых индикаторов, из них достигнуто 8 индикаторов, 4 индикатора частично исполнены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ам «Уровень безработицы, %», «Уровень женской безработицы, %», «Уровень молодежной безработицы, %», «Доля населения с доходами ниже прожиточного минимума, %» статистические данные представлены за 3 квартал 2016 года, годовые статистические данные будут сформированы в марте 2017 год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По цели 13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хранение историко-культурного наследия реги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едусмотрено и исполнено 4 целевых индикато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цели 14 - «</w:t>
      </w:r>
      <w:r>
        <w:rPr>
          <w:rFonts w:eastAsia="Calibri"/>
          <w:b/>
          <w:sz w:val="28"/>
          <w:szCs w:val="28"/>
        </w:rPr>
        <w:t>Развитие массовых видов спорта в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едусмотрено и исполнено 2 целевых индикатор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>По цели 15 - «</w:t>
      </w:r>
      <w:r>
        <w:rPr>
          <w:b/>
          <w:sz w:val="28"/>
          <w:szCs w:val="28"/>
        </w:rPr>
        <w:t>Развитие индустрии туризма в области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предусмотрено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</w:rPr>
        <w:t>3 целевых индикатора, которые частично исполнены, статистическая отчетность ожидается по ним в апреле 2017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цели 16 - «Формирование толерантной языковой среды»</w:t>
      </w:r>
      <w:r>
        <w:rPr>
          <w:sz w:val="28"/>
          <w:szCs w:val="28"/>
        </w:rPr>
        <w:t xml:space="preserve"> предусмотрено 3 целевых индикатора, которые по итогам года достигнуты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>НАПРАВЛЕНИЕ 3: «ОБЕСПЕЧЕНИЕ ОБЩЕСТВЕННОЙ БЕЗОПАСНОСТИ И ПРАВОПОРЯДКА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о данному направлени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цели,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целевых индикаторов, из которых </w:t>
      </w:r>
      <w:r>
        <w:rPr>
          <w:b/>
          <w:sz w:val="28"/>
          <w:szCs w:val="28"/>
        </w:rPr>
        <w:t>10 (77%)</w:t>
      </w:r>
      <w:r>
        <w:rPr>
          <w:sz w:val="28"/>
          <w:szCs w:val="28"/>
        </w:rPr>
        <w:t xml:space="preserve"> индикаторов исполнено, </w:t>
      </w:r>
      <w:r>
        <w:rPr>
          <w:b/>
          <w:sz w:val="28"/>
          <w:szCs w:val="28"/>
        </w:rPr>
        <w:t>3 (23%)</w:t>
      </w:r>
      <w:r>
        <w:rPr>
          <w:sz w:val="28"/>
          <w:szCs w:val="28"/>
        </w:rPr>
        <w:t xml:space="preserve"> не исполнено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По цели 17</w:t>
      </w:r>
      <w:r>
        <w:rPr>
          <w:sz w:val="28"/>
          <w:szCs w:val="28"/>
        </w:rPr>
        <w:t xml:space="preserve"> – «</w:t>
      </w:r>
      <w:r>
        <w:rPr>
          <w:b/>
          <w:bCs/>
          <w:sz w:val="28"/>
          <w:szCs w:val="28"/>
        </w:rPr>
        <w:t>Повышение безопасности жизнедеятельности населения»</w:t>
      </w:r>
      <w:r>
        <w:rPr>
          <w:sz w:val="20"/>
          <w:szCs w:val="20"/>
          <w:lang w:eastAsia="en-US"/>
        </w:rPr>
        <w:t xml:space="preserve"> </w:t>
      </w:r>
      <w:r>
        <w:rPr>
          <w:sz w:val="28"/>
          <w:szCs w:val="28"/>
        </w:rPr>
        <w:t>предусмотрено к реализации 12 индикаторов, из которых 9 исполнено, по 3 индикаторам сложилось неисполнение.</w:t>
      </w:r>
    </w:p>
    <w:p>
      <w:pPr>
        <w:pStyle w:val="Normal"/>
        <w:widowControl w:val="false"/>
        <w:pBdr>
          <w:bottom w:val="single" w:sz="4" w:space="1" w:color="FFFFFF"/>
        </w:pBdr>
        <w:tabs>
          <w:tab w:val="clear" w:pos="708"/>
          <w:tab w:val="left" w:pos="-5400" w:leader="none"/>
          <w:tab w:val="left" w:pos="0" w:leader="none"/>
        </w:tabs>
        <w:ind w:left="27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ндикатору «Удельный вес преступлений, совершенных ранее совершавшими, %» при плане на 2016 год 22%, факт составил 49,1%. Основным фактором, оказавшим влияние на рост является изменение подхода Генеральной прокуратуры РК к формированию уголовной статистики категории «ранее судимых лиц». С августа 2015 года при формировании статистических сведений, учитываются данные как о лицах, ранее совершивших уголовные правонарушения, в независимости от погашения или снятия судимости  (пункт 49 приказа Генерального прокурора №89 от 19.09.2014 г.). Хотя в соответствии со статьей 79 Уголовного Кодекса Республики Казахстан (судимость) осужденные за совершение уголовного проступка, признаются несудимыми, а погашение или снятие судимости вообще аннулирует все правовые последствия, связанные с судимостью. Таким образом, из 3 тыс. 130 преступлений 2 тыс. 270 или 72% совершены лицами, имеющими снятую и погашенную судимость.</w:t>
      </w:r>
    </w:p>
    <w:p>
      <w:pPr>
        <w:pStyle w:val="22"/>
        <w:ind w:left="27" w:right="113" w:firstLine="284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По индикатору «Снижение доли наркопреступлений от числа зарегистрированных общеуголовных преступлений, ед.» план на год составил 1,3 ед., фактическое исполнение составило 2,0 ед. Одним из направлений деятельности подразделений по борьбе с наркобизнесом и ОВД в целом является  выявление и раскрытие преступлений, связанных с наркотическими средствами, психотропными веществами, их аналогами и прекурсорами.</w:t>
      </w:r>
    </w:p>
    <w:p>
      <w:pPr>
        <w:pStyle w:val="22"/>
        <w:ind w:left="27" w:right="113" w:firstLine="68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преступления являются латентными (скрытыми), в связи с чем проводится целенаправленная работа по их выявлению. Таким образом, количество зарегистрированных наркопреступлений зависит от количества выявленных фактов незаконного оборота наркотиков, что отрицательно влияет на данный индикатор.</w:t>
      </w:r>
    </w:p>
    <w:p>
      <w:pPr>
        <w:pStyle w:val="22"/>
        <w:ind w:left="27" w:right="113" w:firstLine="68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катор «Количество  фактов, задокументированных в процессе расследования уголовных дел по легализации  доходов от наркобизнеса» не достиг планового значения по итогам года, т.к. фактов легализации денежных средств добытых в результате незаконного оборота наркотиков не выявлено. Основная причина в том, что сложно доказать принадлежность имущества, приобретаемого за счет денежных средств вырученных в результате незаконного сбыта наркотиков, так как лица, осуществляющие незаконный сбыт наркотических средств знакомы с действующим законодательством, регламентирующим работу правоохранительных органов и избегают регистрации приобретаемого имущества в личную собственность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По цели 18 -</w:t>
      </w:r>
      <w:r>
        <w:rPr>
          <w:sz w:val="28"/>
          <w:szCs w:val="28"/>
        </w:rPr>
        <w:t xml:space="preserve"> </w:t>
      </w:r>
      <w:r>
        <w:rPr>
          <w:i/>
          <w:sz w:val="32"/>
          <w:szCs w:val="28"/>
        </w:rPr>
        <w:t>«</w:t>
      </w:r>
      <w:r>
        <w:rPr>
          <w:b/>
          <w:sz w:val="28"/>
          <w:szCs w:val="28"/>
        </w:rPr>
        <w:t>Уменьшение риска и повышение защиты населения и территории от чрезвычайных ситуаций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предусмотренный целевой индикатор «Уровень обеспеченности инфраструктуры противодействия чрезвычайным ситуациям, %» исполнен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4: «РАЗВИТИЕ ИНФРАСТРУКТУРНОГО КОМПЛЕКСА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данному направлени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 xml:space="preserve">цели,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целевых индикаторов, из которых достигнуто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78,9%)</w:t>
      </w:r>
      <w:r>
        <w:rPr>
          <w:sz w:val="28"/>
          <w:szCs w:val="28"/>
        </w:rPr>
        <w:t xml:space="preserve"> индикаторов, </w:t>
      </w:r>
      <w:r>
        <w:rPr>
          <w:b/>
          <w:sz w:val="28"/>
          <w:szCs w:val="28"/>
        </w:rPr>
        <w:t>3 (15,8%)</w:t>
      </w:r>
      <w:r>
        <w:rPr>
          <w:sz w:val="28"/>
          <w:szCs w:val="28"/>
        </w:rPr>
        <w:t xml:space="preserve"> частично достигнуты, </w:t>
      </w:r>
      <w:r>
        <w:rPr>
          <w:b/>
          <w:sz w:val="28"/>
          <w:szCs w:val="28"/>
        </w:rPr>
        <w:t>1 (5,3%)</w:t>
      </w:r>
      <w:r>
        <w:rPr>
          <w:sz w:val="28"/>
          <w:szCs w:val="28"/>
        </w:rPr>
        <w:t xml:space="preserve"> не исполнен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цели 19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Формирование современной информационной и телекоммуникационной инфраструктуры региона и</w:t>
      </w:r>
      <w:r>
        <w:rPr>
          <w:b/>
          <w:sz w:val="28"/>
          <w:szCs w:val="28"/>
        </w:rPr>
        <w:t xml:space="preserve"> переход граждан к широкому ее использованию»</w:t>
      </w:r>
      <w:r>
        <w:rPr>
          <w:sz w:val="28"/>
          <w:szCs w:val="28"/>
        </w:rPr>
        <w:t xml:space="preserve"> предусмотрено 3 целевых индикатора, которые частично исполнен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ам «Плотность фиксированных линий телефонной связи на 100 жителей, ед.» и «Доля пользователей Интернет, %» статистические данные будут сформированы в мае 2017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индикатору «Уровень цифровой грамотности населения, %» данные официальной статистики будут опубликованы в течение 1-го квартала 2017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цели 20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Обеспечение доступным жилье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едусмотрено 3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целевых индикатора, по итогам года исполнено 2 индикато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дикатор «</w:t>
      </w:r>
      <w:r>
        <w:rPr>
          <w:color w:val="000000"/>
          <w:sz w:val="28"/>
          <w:szCs w:val="28"/>
        </w:rPr>
        <w:t>Индекс физического объема строительных работ, %</w:t>
      </w:r>
      <w:r>
        <w:rPr>
          <w:sz w:val="28"/>
          <w:szCs w:val="28"/>
        </w:rPr>
        <w:t>» не исполнен по причине неосвоения средств республиканского и областного бюджетов, выделенных в рамках государственных и правительственных программ, сокращения объемов по капитальным и текущим ремонтам в сравнении с 2015 годом.</w:t>
      </w:r>
    </w:p>
    <w:p>
      <w:pPr>
        <w:pStyle w:val="Normal"/>
        <w:ind w:firstLine="709"/>
        <w:jc w:val="both"/>
        <w:rPr>
          <w:sz w:val="36"/>
          <w:szCs w:val="28"/>
        </w:rPr>
      </w:pPr>
      <w:r>
        <w:rPr>
          <w:b/>
          <w:sz w:val="28"/>
          <w:szCs w:val="28"/>
        </w:rPr>
        <w:t>По цели 21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«Развитие транспортной инфраструктуры» </w:t>
      </w:r>
      <w:r>
        <w:rPr>
          <w:sz w:val="28"/>
          <w:szCs w:val="28"/>
        </w:rPr>
        <w:t xml:space="preserve">предусмотрено и достигнуто 2 целевых индикатора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о цели 22</w:t>
      </w:r>
      <w:r>
        <w:rPr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«</w:t>
      </w:r>
      <w:r>
        <w:rPr>
          <w:rStyle w:val="Emphasis"/>
          <w:b/>
          <w:i w:val="false"/>
          <w:sz w:val="28"/>
        </w:rPr>
        <w:t>Улучшение обеспечения потребителей качественными коммунальными услугами</w:t>
      </w:r>
      <w:r>
        <w:rPr>
          <w:rStyle w:val="Emphasis"/>
          <w:b/>
          <w:i w:val="false"/>
          <w:sz w:val="28"/>
          <w:szCs w:val="28"/>
        </w:rPr>
        <w:t>»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о и исполнено 11 целевых индикаторов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5: «</w:t>
      </w:r>
      <w:r>
        <w:rPr>
          <w:rFonts w:eastAsia="Times-Roman;Arial Unicode MS"/>
          <w:b/>
          <w:sz w:val="28"/>
          <w:szCs w:val="28"/>
        </w:rPr>
        <w:t>СОХРАНЕНИЕ И УЛУЧШЕНИЕ ЭКОЛОГИЧЕСКОГО СОСТОЯНИЯ И ЗЕМЕЛЬНЫХ РЕСУРСОВ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 данному направлению предусмотрены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цели, </w:t>
      </w:r>
      <w:r>
        <w:rPr>
          <w:b/>
          <w:sz w:val="28"/>
          <w:szCs w:val="28"/>
        </w:rPr>
        <w:t xml:space="preserve">14 </w:t>
      </w:r>
      <w:r>
        <w:rPr>
          <w:sz w:val="28"/>
          <w:szCs w:val="28"/>
        </w:rPr>
        <w:t xml:space="preserve">целевых индикаторов, по итогам 2016 года исполнено </w:t>
      </w:r>
      <w:r>
        <w:rPr>
          <w:b/>
          <w:sz w:val="28"/>
          <w:szCs w:val="28"/>
        </w:rPr>
        <w:t xml:space="preserve">7 (50%) </w:t>
      </w:r>
      <w:r>
        <w:rPr>
          <w:sz w:val="28"/>
          <w:szCs w:val="28"/>
        </w:rPr>
        <w:t xml:space="preserve"> целевых индикаторов, </w:t>
      </w:r>
      <w:r>
        <w:rPr>
          <w:b/>
          <w:sz w:val="28"/>
          <w:szCs w:val="28"/>
        </w:rPr>
        <w:t xml:space="preserve">3 (21,4%) </w:t>
      </w:r>
      <w:r>
        <w:rPr>
          <w:sz w:val="28"/>
          <w:szCs w:val="28"/>
        </w:rPr>
        <w:t>частично исполнено</w:t>
      </w:r>
      <w:r>
        <w:rPr>
          <w:b/>
          <w:sz w:val="28"/>
          <w:szCs w:val="28"/>
        </w:rPr>
        <w:t xml:space="preserve">, 4 (28,6%) </w:t>
      </w:r>
      <w:r>
        <w:rPr>
          <w:sz w:val="28"/>
          <w:szCs w:val="28"/>
        </w:rPr>
        <w:t xml:space="preserve">индикатора не рассчитываются (отсутствует методика расчета). 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 цели 23 - «</w:t>
      </w:r>
      <w:r>
        <w:rPr>
          <w:rFonts w:cs="Times New Roman" w:ascii="Times New Roman" w:hAnsi="Times New Roman"/>
          <w:b/>
        </w:rPr>
        <w:t>Обеспечение экологической безопасности и охрана окружающей среды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редусмотрено 11 целевых индикаторов, из которых 4 целевых индикатора исполнены по итогам года, 3 частично исполнено, 4 не рассчитываются на региональном уровне.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дикаторы «Индекс физического объема негосударственных инвестиций в основной капитал водного хозяйства (водохозяйственные объекты) и гидромелиоративные системы и оборудование, %», «Индекс физического объема инвестиций в основной капитал лесного хозяйства, %», «Индекс физического объема негосударственных инвестиций в основной капитал плантационного лесоразведения, %», «Индекс физического объема негосударственных инвестиций в основной капитал воспроизводства животного мира, %» не рассчитываются на региональном уровне, т.к. Министерством сельского хозяйства не доведена до сведения МИО методика расчета индикаторов.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индикатору «Объем нормативных загрязняющих веществ: выбросов в атмосферный воздух, млн. тонн» информация публикуется департаментом статистики в июне года следующего за отчетным.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индикатору «Объем нормативных загрязняющих веществ: сбросов в водные объекты, млн. тонн» информация формируется на основании отчетов представляемых в Есильскую бассейновую инспекцию, в настоящее время производится прием отчетных данных до марта 2017 года.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дикатор «Доля утилизации твердых бытовых отходов к их образованию, %» частично исполнен, т.к. точный расчет возможно будет провести после публикации департаментом статистики в июле текущего года информации по общему объему образованных отходов.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/>
        </w:rPr>
        <w:t>По цели 24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</w:rPr>
        <w:t>«</w:t>
      </w:r>
      <w:r>
        <w:rPr>
          <w:rFonts w:eastAsia="Times-Roman;Arial Unicode MS" w:cs="Times New Roman" w:ascii="Times New Roman" w:hAnsi="Times New Roman"/>
          <w:b/>
        </w:rPr>
        <w:t>Рациональное использование земельных ресурсов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</w:rPr>
        <w:t xml:space="preserve"> предусмотрено и исполнено 3 целевых индикатор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/>
          <w:b/>
          <w:i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6:«РАЗВИТИЕ СИСТЕМЫ ГОСУДАРСТВЕННЫХ УСЛУГ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предусмотрена 1 цель «Повышение качества предоставления государственных услуг». В реализацию цели запланирован 1 индикатор «Повышение уровня удовлетворенности качеством оказания государственных услуг, оказываемых местными исполнительными органами, %», который частично исполнен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населения качеством оказания государственных услуг определяется путем проведения Общественного мониторинга по соц.заказу Агентства по делам государственной службы и противодействию коррупции. Итоги общественного мониторинга подсчитываются также Агентством. Предварительные данные направляются в государственные органы в течение 1-го кварт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лучшения качества работы при оказании государственных услуг в 2016 году аппаратом акима Северо-Казахстанской области с аппаратами районов и г. Петропавловска, областными управлениями, оказывающими госуслуги, были проведены совещания под председательством  руководителя аппарата по вопросам: «Мониторинг качества оказания государственных услуг и новым формам внутреннего контроля», «Своевременное</w:t>
      </w:r>
      <w:r>
        <w:rPr>
          <w:sz w:val="28"/>
          <w:szCs w:val="28"/>
          <w:lang w:val="kk-KZ"/>
        </w:rPr>
        <w:t xml:space="preserve"> и качественное </w:t>
      </w:r>
      <w:r>
        <w:rPr>
          <w:sz w:val="28"/>
          <w:szCs w:val="28"/>
        </w:rPr>
        <w:t xml:space="preserve"> предоставление информации в рамках внутреннего контроля </w:t>
      </w:r>
      <w:r>
        <w:rPr>
          <w:sz w:val="28"/>
          <w:szCs w:val="28"/>
          <w:lang w:val="kk-KZ"/>
        </w:rPr>
        <w:t xml:space="preserve">по </w:t>
      </w:r>
      <w:r>
        <w:rPr>
          <w:sz w:val="28"/>
          <w:szCs w:val="28"/>
        </w:rPr>
        <w:t xml:space="preserve"> оказани</w:t>
      </w:r>
      <w:r>
        <w:rPr>
          <w:sz w:val="28"/>
          <w:szCs w:val="28"/>
          <w:lang w:val="kk-KZ"/>
        </w:rPr>
        <w:t xml:space="preserve">ю </w:t>
      </w:r>
      <w:r>
        <w:rPr>
          <w:sz w:val="28"/>
          <w:szCs w:val="28"/>
        </w:rPr>
        <w:t xml:space="preserve"> государственных услуг». При подведении итогов года вопрос «О качестве оказания государственных услуг местными исполнительными органами Северо-Казахстанской области» рассмотрен на заседании акимата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равилами государственного контроля за качеством оказания государственных услуг, утвержденными приказом Министра по делам государственной службы Республики Казахстан от 16 февраля  2016 года № 35, а также Планами контрольных мероприятий на 2016 год в течение года на областном и районных уровнях контрольными мероприятиями охвачено более 130 объектов, в том числе подведомственных организаций. В ходе проведенных мероприятий было выявлено более 150 нарушений законодательства в сфере оказания государственных услуг. По итогам проведенных контрольных мероприятий выработаны рекомендации по их устран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блюдения норм законодательства при оказании государственных услуг на базе </w:t>
      </w:r>
      <w:r>
        <w:rPr>
          <w:sz w:val="28"/>
          <w:szCs w:val="28"/>
          <w:lang w:val="kk-KZ"/>
        </w:rPr>
        <w:t xml:space="preserve">Регионального </w:t>
      </w:r>
      <w:r>
        <w:rPr>
          <w:sz w:val="28"/>
          <w:szCs w:val="28"/>
        </w:rPr>
        <w:t xml:space="preserve">центра </w:t>
      </w:r>
      <w:r>
        <w:rPr>
          <w:sz w:val="28"/>
          <w:szCs w:val="28"/>
          <w:lang w:val="kk-KZ"/>
        </w:rPr>
        <w:t xml:space="preserve">переподготовки и </w:t>
      </w:r>
      <w:r>
        <w:rPr>
          <w:sz w:val="28"/>
          <w:szCs w:val="28"/>
        </w:rPr>
        <w:t>повышения квалификации</w:t>
      </w:r>
      <w:r>
        <w:rPr>
          <w:sz w:val="28"/>
          <w:szCs w:val="28"/>
          <w:lang w:val="kk-KZ"/>
        </w:rPr>
        <w:t xml:space="preserve"> государственных служащих акимата Северо-Казахстанской области</w:t>
      </w:r>
      <w:r>
        <w:rPr>
          <w:sz w:val="28"/>
          <w:szCs w:val="28"/>
        </w:rPr>
        <w:t xml:space="preserve">  в течение 2016 года охвачено лекциями на тему «Управление качеством государственных услуг в Республике Казахстан» более 100 человек. В том числе  в октябре были организованы выездные курсы повышения квалификации в Жамбылский район. Количество слушателей составило 31 человек. Данная практика будет продолже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совершенствования системы оказания государственных услуг, акиматом области проведено более 700 разъяснительных  мероприятий по повышению качества оказания государственных услуг, такие как, публикации статей на данную тематику в средствах массовой информации, проведение брифингов руководителей государственных органов, проведение обучающих семинаров с привлечением специалистов АО НИТ и </w:t>
      </w:r>
      <w:r>
        <w:rPr>
          <w:color w:val="000000"/>
          <w:sz w:val="28"/>
          <w:szCs w:val="28"/>
        </w:rPr>
        <w:t>Госкорпорации</w:t>
      </w:r>
      <w:r>
        <w:rPr>
          <w:sz w:val="28"/>
          <w:szCs w:val="28"/>
        </w:rPr>
        <w:t>, в том числе кустовых семинаров с приглашением близлежащих районов, проведение  акции «День открытых дверей» по популяризации электронных государственных услуг, заседания «круглых столов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 xml:space="preserve">В Плане мероприятий по реализации Программы на 2016 год предусмотрено к реализации </w:t>
      </w:r>
      <w:r>
        <w:rPr>
          <w:b/>
          <w:sz w:val="28"/>
          <w:szCs w:val="28"/>
        </w:rPr>
        <w:t xml:space="preserve">241 </w:t>
      </w:r>
      <w:r>
        <w:rPr>
          <w:sz w:val="28"/>
          <w:szCs w:val="28"/>
        </w:rPr>
        <w:t xml:space="preserve">мероприятие, из которых исполнено </w:t>
      </w:r>
      <w:r>
        <w:rPr>
          <w:b/>
          <w:sz w:val="28"/>
          <w:szCs w:val="28"/>
        </w:rPr>
        <w:t>227 (94,2%)</w:t>
      </w:r>
      <w:r>
        <w:rPr>
          <w:sz w:val="28"/>
          <w:szCs w:val="28"/>
        </w:rPr>
        <w:t xml:space="preserve"> мероприятий, частично исполнено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3,7%)</w:t>
      </w:r>
      <w:r>
        <w:rPr>
          <w:sz w:val="28"/>
          <w:szCs w:val="28"/>
        </w:rPr>
        <w:t xml:space="preserve">, не исполнено </w:t>
      </w:r>
      <w:r>
        <w:rPr>
          <w:b/>
          <w:sz w:val="28"/>
          <w:szCs w:val="28"/>
        </w:rPr>
        <w:t>5 (2,1%)</w:t>
      </w:r>
      <w:r>
        <w:rPr>
          <w:sz w:val="28"/>
          <w:szCs w:val="28"/>
        </w:rPr>
        <w:t xml:space="preserve"> мероприятий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направлению 1 «Развитие экономики региона» предусмотрено</w:t>
      </w:r>
      <w:r>
        <w:rPr>
          <w:sz w:val="28"/>
          <w:szCs w:val="28"/>
        </w:rPr>
        <w:t xml:space="preserve"> к реализации 7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, из которых за 2016 год выполнено 71 мероприятие (92,2%), частично исполнено 5 мероприятий (6,5%), не выполнено 1 мероприятие (1,3%)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направлению 2 «Развитие социальной сферы» -</w:t>
      </w:r>
      <w:r>
        <w:rPr>
          <w:sz w:val="28"/>
          <w:szCs w:val="28"/>
        </w:rPr>
        <w:t xml:space="preserve"> 74 мероприятия, из которых за 2016 год выполнено 70 мероприятий (94,6%), частично исполнено 4 мероприятия (5,4%).</w:t>
      </w:r>
    </w:p>
    <w:p>
      <w:pPr>
        <w:pStyle w:val="Normal"/>
        <w:widowControl w:val="false"/>
        <w:ind w:firstLine="680"/>
        <w:jc w:val="both"/>
        <w:rPr/>
      </w:pPr>
      <w:r>
        <w:rPr>
          <w:b/>
          <w:sz w:val="28"/>
          <w:szCs w:val="28"/>
        </w:rPr>
        <w:t>По направлению 3 «</w:t>
      </w:r>
      <w:r>
        <w:rPr>
          <w:b/>
          <w:bCs/>
          <w:sz w:val="28"/>
          <w:szCs w:val="28"/>
        </w:rPr>
        <w:t>Обеспечение общественной безопасности и правопорядк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- 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, которые по итогам 2016 года исполнены (100%)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направлению 4 «</w:t>
      </w:r>
      <w:r>
        <w:rPr>
          <w:rFonts w:eastAsia="Times-Roman;Arial Unicode MS"/>
          <w:b/>
          <w:sz w:val="28"/>
          <w:szCs w:val="28"/>
        </w:rPr>
        <w:t>Развитие инфраструктурного комплекс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- 56 мероприятий, из которых за 2016 год выполнено 54 мероприятия (96,4%), 2 не исполнено (3,6%).</w:t>
      </w:r>
    </w:p>
    <w:p>
      <w:pPr>
        <w:pStyle w:val="Normal"/>
        <w:widowControl w:val="false"/>
        <w:ind w:firstLine="680"/>
        <w:jc w:val="both"/>
        <w:rPr/>
      </w:pPr>
      <w:r>
        <w:rPr>
          <w:b/>
          <w:sz w:val="28"/>
          <w:szCs w:val="28"/>
        </w:rPr>
        <w:t>По направлению 5 «</w:t>
      </w:r>
      <w:r>
        <w:rPr>
          <w:rFonts w:eastAsia="Times-Roman;Arial Unicode MS"/>
          <w:b/>
          <w:sz w:val="28"/>
          <w:szCs w:val="28"/>
        </w:rPr>
        <w:t>Сохранение и улучшение экологического состояния и земельных ресурс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- предусмотрено 11 мероприятий, из которых 9 исполнено (81,8%), 2 не исполнено (18,2%).</w:t>
      </w:r>
    </w:p>
    <w:p>
      <w:pPr>
        <w:pStyle w:val="Normal"/>
        <w:widowControl w:val="false"/>
        <w:ind w:firstLine="680"/>
        <w:jc w:val="both"/>
        <w:rPr/>
      </w:pPr>
      <w:r>
        <w:rPr>
          <w:b/>
          <w:sz w:val="28"/>
          <w:szCs w:val="28"/>
        </w:rPr>
        <w:t>По направлению 6 «</w:t>
      </w:r>
      <w:r>
        <w:rPr>
          <w:rFonts w:eastAsia="Times-Roman;Arial Unicode MS"/>
          <w:b/>
          <w:sz w:val="28"/>
          <w:szCs w:val="28"/>
        </w:rPr>
        <w:t>Развитие системы</w:t>
      </w:r>
      <w:r>
        <w:rPr>
          <w:b/>
          <w:sz w:val="28"/>
          <w:szCs w:val="28"/>
        </w:rPr>
        <w:t xml:space="preserve"> государственных услуг» - </w:t>
      </w:r>
      <w:r>
        <w:rPr>
          <w:sz w:val="28"/>
          <w:szCs w:val="28"/>
        </w:rPr>
        <w:t>7 мероприятий, которые по итогам  года исполнены (100%).</w:t>
      </w:r>
    </w:p>
    <w:p>
      <w:pPr>
        <w:pStyle w:val="Normal"/>
        <w:widowControl w:val="false"/>
        <w:ind w:firstLine="68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мероприятий не оказало прямого негативного влияния на социально-экономическое развитие области.</w:t>
      </w:r>
    </w:p>
    <w:p>
      <w:pPr>
        <w:pStyle w:val="Normal"/>
        <w:widowControl w:val="false"/>
        <w:ind w:firstLine="68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b/>
          <w:sz w:val="28"/>
          <w:szCs w:val="28"/>
        </w:rPr>
        <w:t>Причины неисполнения по 5 мероприятиям следующие:</w:t>
      </w:r>
    </w:p>
    <w:p>
      <w:pPr>
        <w:pStyle w:val="Normal"/>
        <w:widowControl w:val="false"/>
        <w:ind w:firstLine="680"/>
        <w:jc w:val="both"/>
        <w:rPr/>
      </w:pPr>
      <w:r>
        <w:rPr>
          <w:b/>
          <w:sz w:val="28"/>
          <w:szCs w:val="28"/>
        </w:rPr>
        <w:t>По направлению 1 «</w:t>
      </w:r>
      <w:r>
        <w:rPr>
          <w:sz w:val="28"/>
          <w:szCs w:val="28"/>
        </w:rPr>
        <w:t xml:space="preserve">Развитие экономики региона» </w:t>
      </w:r>
    </w:p>
    <w:p>
      <w:pPr>
        <w:pStyle w:val="Normal"/>
        <w:shd w:fill="FFFFFF" w:val="clear"/>
        <w:ind w:left="680" w:firstLine="29"/>
        <w:rPr/>
      </w:pPr>
      <w:r>
        <w:rPr>
          <w:i/>
        </w:rPr>
        <w:t>по цели 2 «Развитие конкурентоспособной промышленности региона, обеспечивающей развитие обрабатывающих отраслей»</w:t>
      </w:r>
    </w:p>
    <w:p>
      <w:pPr>
        <w:pStyle w:val="Normal"/>
        <w:ind w:firstLine="708"/>
        <w:jc w:val="both"/>
        <w:rPr>
          <w:sz w:val="28"/>
          <w:szCs w:val="20"/>
          <w:highlight w:val="yellow"/>
        </w:rPr>
      </w:pPr>
      <w:r>
        <w:rPr>
          <w:sz w:val="28"/>
          <w:szCs w:val="28"/>
        </w:rPr>
        <w:t>1. «АО "Завод им. С.М. Кирова" Производство телевизионных приставок для приема спутникового телерадиовещания»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едприятием в 2016 году телевизионные приставки не производились по причине отсутствия заказов. Вместе с тем, реализовано 137 единиц, произведенных в 2015 году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направлению 4. Развитие инфраструктурного комплекса,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  <w:t>по цели 20 «Обеспечение доступным жильем»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32"/>
        </w:rPr>
        <w:t xml:space="preserve">2. Объем инвестиций, направленный на развитие жилищного строительства за счет  всех источников, в т.ч. за счет кредитных средств и целевого трансферта из национального фонда Республики Казахстан, трансфертов из республиканского бюджета. 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8"/>
          <w:szCs w:val="32"/>
        </w:rPr>
        <w:t>3. Объем инвестиций, направленный на развитие жилищного строительства за счет  всех источников, в т.ч. за счет средств местного бюджет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32"/>
        </w:rPr>
        <w:t xml:space="preserve">Мероприятия не исполнены по причине экономии средств, отсутствия актов выполненных работ и кредиторской задолженности. 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направлению 5. Сохранение и улучшение экологического состояния и земельных ресурсов,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  <w:t>по цели 23 «Обеспечение экологической безопасности и охрана окружающей среды»</w:t>
      </w:r>
    </w:p>
    <w:p>
      <w:pPr>
        <w:pStyle w:val="Normal"/>
        <w:widowControl w:val="false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4. «Монтаж и ввод в эксплуатацию эмульгаторов второго поколения на реконструируемых котлах, предназначенных для улавливания, обезвреживания загрязняющих веществ, млн. тенге»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32"/>
        </w:rPr>
        <w:t xml:space="preserve">5. «Работы по проведению исследований для получения сырья или готовой продукции, связанной с извлечением полезных компонентов из золошлаковых отходов, млн. тенге». </w:t>
      </w:r>
    </w:p>
    <w:p>
      <w:pPr>
        <w:pStyle w:val="Normal"/>
        <w:widowControl w:val="false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Мероприятия не исполнены, т.к. АО «СевКазЭнерго» получено новое разрешение на эмиссии в окружающую среду, в связи с чем скорректирован план природоохранных мероприятий. Данные мероприятия исключены из плана природоохранных мероприятий АО "СевКазЭнерго".</w:t>
      </w:r>
    </w:p>
    <w:p>
      <w:pPr>
        <w:pStyle w:val="Normal"/>
        <w:widowControl w:val="false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из всех источников в 2016 году планировалось освоить с учетом уточнений бюджета </w:t>
      </w:r>
      <w:r>
        <w:rPr>
          <w:b/>
          <w:sz w:val="28"/>
          <w:szCs w:val="28"/>
        </w:rPr>
        <w:t xml:space="preserve">99 355,8 </w:t>
      </w:r>
      <w:r>
        <w:rPr>
          <w:sz w:val="28"/>
          <w:szCs w:val="28"/>
        </w:rPr>
        <w:t xml:space="preserve">млн. тенге, фактически освоено </w:t>
      </w:r>
      <w:r>
        <w:rPr>
          <w:b/>
          <w:sz w:val="28"/>
          <w:szCs w:val="28"/>
        </w:rPr>
        <w:t xml:space="preserve">112 064,6 </w:t>
      </w:r>
      <w:r>
        <w:rPr>
          <w:sz w:val="28"/>
          <w:szCs w:val="28"/>
        </w:rPr>
        <w:t xml:space="preserve">млн. тенге или </w:t>
      </w:r>
      <w:r>
        <w:rPr>
          <w:b/>
          <w:sz w:val="28"/>
          <w:szCs w:val="28"/>
        </w:rPr>
        <w:t>112,8%</w:t>
      </w:r>
      <w:r>
        <w:rPr>
          <w:sz w:val="28"/>
          <w:szCs w:val="28"/>
        </w:rPr>
        <w:t xml:space="preserve"> от годового плана, в том числе:</w:t>
      </w:r>
    </w:p>
    <w:p>
      <w:pPr>
        <w:pStyle w:val="Normal"/>
        <w:widowControl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b/>
          <w:sz w:val="28"/>
          <w:szCs w:val="28"/>
        </w:rPr>
        <w:t>1) за счет республиканского бюджета</w:t>
      </w:r>
      <w:r>
        <w:rPr>
          <w:sz w:val="28"/>
          <w:szCs w:val="28"/>
        </w:rPr>
        <w:t xml:space="preserve"> было предусмотрено </w:t>
      </w:r>
      <w:r>
        <w:rPr>
          <w:b/>
          <w:sz w:val="28"/>
          <w:szCs w:val="28"/>
        </w:rPr>
        <w:t xml:space="preserve">24 192,2 </w:t>
      </w:r>
      <w:r>
        <w:rPr>
          <w:sz w:val="28"/>
          <w:szCs w:val="28"/>
        </w:rPr>
        <w:t xml:space="preserve">млн. тенге, освоено </w:t>
      </w:r>
      <w:r>
        <w:rPr>
          <w:b/>
          <w:sz w:val="28"/>
          <w:szCs w:val="28"/>
        </w:rPr>
        <w:t xml:space="preserve">24 156,5 </w:t>
      </w:r>
      <w:r>
        <w:rPr>
          <w:sz w:val="28"/>
          <w:szCs w:val="28"/>
        </w:rPr>
        <w:t xml:space="preserve">млн. тенге или 99,9% от годового уточненного плана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Не освоено 35,7 млн. тенге. Основной причиной неосвоения финансовых средств является экономия при проведении государственных закупок.</w:t>
      </w:r>
    </w:p>
    <w:p>
      <w:pPr>
        <w:pStyle w:val="Normal"/>
        <w:widowControl w:val="false"/>
        <w:ind w:firstLine="680"/>
        <w:jc w:val="both"/>
        <w:rPr/>
      </w:pPr>
      <w:r>
        <w:rPr>
          <w:b/>
          <w:sz w:val="28"/>
          <w:szCs w:val="28"/>
        </w:rPr>
        <w:t>2) за счет местного бюджета</w:t>
      </w:r>
      <w:r>
        <w:rPr>
          <w:sz w:val="28"/>
          <w:szCs w:val="28"/>
        </w:rPr>
        <w:t xml:space="preserve"> было предусмотрено </w:t>
      </w:r>
      <w:r>
        <w:rPr>
          <w:b/>
          <w:sz w:val="28"/>
          <w:szCs w:val="28"/>
        </w:rPr>
        <w:t xml:space="preserve">32 515,3 </w:t>
      </w:r>
      <w:r>
        <w:rPr>
          <w:sz w:val="28"/>
          <w:szCs w:val="28"/>
        </w:rPr>
        <w:t xml:space="preserve">млн. тенге, освоено </w:t>
      </w:r>
      <w:r>
        <w:rPr>
          <w:b/>
          <w:sz w:val="28"/>
          <w:szCs w:val="28"/>
        </w:rPr>
        <w:t>32 437,6</w:t>
      </w:r>
      <w:r>
        <w:rPr>
          <w:sz w:val="28"/>
          <w:szCs w:val="28"/>
        </w:rPr>
        <w:t xml:space="preserve"> млн. тенге или 99,8% годового уточненного плана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Не освоено 77,6 млн. тенге. Основной причиной неосвоения финансовых средств является экономия при проведении государственных закупок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обственных средств и других источников</w:t>
      </w:r>
      <w:r>
        <w:rPr>
          <w:sz w:val="28"/>
          <w:szCs w:val="28"/>
        </w:rPr>
        <w:t xml:space="preserve"> планировалось освоить </w:t>
      </w:r>
      <w:r>
        <w:rPr>
          <w:b/>
          <w:sz w:val="28"/>
          <w:szCs w:val="28"/>
        </w:rPr>
        <w:t>42 648,3</w:t>
      </w:r>
      <w:r>
        <w:rPr>
          <w:sz w:val="28"/>
          <w:szCs w:val="28"/>
        </w:rPr>
        <w:t xml:space="preserve"> млн. тенге, освоено </w:t>
      </w:r>
      <w:r>
        <w:rPr>
          <w:b/>
          <w:sz w:val="28"/>
          <w:szCs w:val="28"/>
        </w:rPr>
        <w:t xml:space="preserve">55 470,5 </w:t>
      </w:r>
      <w:r>
        <w:rPr>
          <w:sz w:val="28"/>
          <w:szCs w:val="28"/>
        </w:rPr>
        <w:t>млн. тенге или 130,1%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воено больше запланированного на 12 822,2 млн. тенге. Причинами является увеличение объемов вложений частных средств в сфере строительства, сельского хозяйства и индустриально-инновационного развития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Контрольные мероприятия в течение 2016 года не проводились.</w:t>
      </w:r>
    </w:p>
    <w:p>
      <w:pPr>
        <w:pStyle w:val="Normal"/>
        <w:widowControl w:val="false"/>
        <w:ind w:firstLine="6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698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Выводы и предложения</w:t>
      </w:r>
    </w:p>
    <w:p>
      <w:pPr>
        <w:pStyle w:val="TextBody"/>
        <w:widowControl w:val="false"/>
        <w:spacing w:before="0" w:after="0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одя итог необходимо отметить, что в 2016 году в области проводилась соответствующая работа по достижению основных индикаторов Программы развития территории Северо-Казахстанской области на 2016-2020 годы. </w:t>
      </w:r>
      <w:r>
        <w:rPr>
          <w:color w:val="1D1B11"/>
          <w:sz w:val="28"/>
          <w:szCs w:val="28"/>
        </w:rPr>
        <w:t xml:space="preserve">В целом, динамика исполнения плановых значений индикаторов в отчетном периоде положительная. </w:t>
      </w:r>
      <w:r>
        <w:rPr>
          <w:color w:val="000000"/>
          <w:sz w:val="28"/>
          <w:szCs w:val="28"/>
        </w:rPr>
        <w:t>Достижение значений по ряду индикаторов планируется при получении официальной годовой статистической отчетност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пособствует росту основных показателей социально-экономического развития области, о чем свидетельствуют статистические данны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Так, </w:t>
      </w:r>
      <w:r>
        <w:rPr>
          <w:b/>
          <w:sz w:val="28"/>
          <w:szCs w:val="28"/>
        </w:rPr>
        <w:t>валовой региональный продукт</w:t>
      </w:r>
      <w:r>
        <w:rPr>
          <w:sz w:val="28"/>
          <w:szCs w:val="28"/>
        </w:rPr>
        <w:t xml:space="preserve"> области (за 9 месяцев 2016 года) составил 656,7 млрд. тенге или 100,1% к прошлому году. ВРП на душу населения составил 1156,9 тыс. тенге, что на 13,6% больше уровня соответствующего периода 2015 года. ИФО ВРП по итогам 2016 года ожидается 100,7%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Промышленность</w:t>
      </w:r>
      <w:r>
        <w:rPr>
          <w:color w:val="000000"/>
          <w:sz w:val="28"/>
        </w:rPr>
        <w:t xml:space="preserve">. </w:t>
      </w:r>
      <w:r>
        <w:rPr>
          <w:sz w:val="28"/>
          <w:szCs w:val="28"/>
        </w:rPr>
        <w:t>По итогам 2016 года промышленными предприятиями области выпущено продукции в действующих ценах на сумму 191746,9 млн. тенге, что выше уровня января - декабря 2015 года на 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рабатывающей промышленности, занимающей наибольшую долю в структуре промышленного производства (72%), за 2016 год произведено продукции на 138062,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млн. тенг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6 год производство пищевых продуктов составило 83643,4 млн. тенге, увеличено производство в натуральном выражении муки – 32,7%, свежего хлеба – на 1,5%, сыра и творог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-6,6%, кондитерских изделий – на 12,0%, кормов готовых для животных – на 11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ашиностроительной отрасли, занимающей 16,7% объема обрабатывающей промышленности произведено продукции и оказано услуг промышленного характера на сумму 32000 млн. тен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резиновых и пластмассовых изделий произведено продукции на 4159,6 млн. тенге, прочих неметаллических минеральных продуктов выпущено на 5048,9 млн. тен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6 году в рамках Карты поддержки предпринимательства введено 9 проектов стоимостью </w:t>
      </w:r>
      <w:r>
        <w:rPr>
          <w:sz w:val="28"/>
          <w:szCs w:val="28"/>
          <w:lang w:val="kk-KZ"/>
        </w:rPr>
        <w:t xml:space="preserve">8,8 </w:t>
      </w:r>
      <w:r>
        <w:rPr>
          <w:sz w:val="28"/>
          <w:szCs w:val="28"/>
        </w:rPr>
        <w:t xml:space="preserve">млрд. тенге с созданием </w:t>
      </w:r>
      <w:r>
        <w:rPr>
          <w:sz w:val="28"/>
          <w:szCs w:val="28"/>
          <w:lang w:val="kk-KZ"/>
        </w:rPr>
        <w:t xml:space="preserve">306 </w:t>
      </w:r>
      <w:r>
        <w:rPr>
          <w:sz w:val="28"/>
          <w:szCs w:val="28"/>
        </w:rPr>
        <w:t xml:space="preserve">рабочих мест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 xml:space="preserve">Сельское хозяйство. </w:t>
      </w:r>
      <w:r>
        <w:rPr>
          <w:sz w:val="28"/>
          <w:szCs w:val="28"/>
        </w:rPr>
        <w:t xml:space="preserve">За 2016 год объем производства валовой продукции сельского хозяйства составил 416674,1 млн. тенге, индекс физического объема 101,8% к уровню 2015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мяса составило 91,8 тыс. тонн или 101,3% к уровню января – декабря 2015 г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а - 525,5 тыс. тонн (104,3%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иц - 576,1 млн. штук (98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</w:rPr>
        <w:t>Инфляция.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 xml:space="preserve">По итогам 2016 года цены на товары и услуги составили 8,2%, что на 0,3% ниже среднереспубликанского уровня.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color w:val="000000"/>
          <w:sz w:val="28"/>
          <w:lang w:val="kk-KZ"/>
        </w:rPr>
        <w:t>П</w:t>
      </w:r>
      <w:r>
        <w:rPr>
          <w:b/>
          <w:color w:val="000000"/>
          <w:sz w:val="28"/>
        </w:rPr>
        <w:t xml:space="preserve">редпринимательство. </w:t>
      </w:r>
      <w:r>
        <w:rPr>
          <w:sz w:val="28"/>
          <w:szCs w:val="28"/>
        </w:rPr>
        <w:t xml:space="preserve">В области на 1 </w:t>
      </w:r>
      <w:r>
        <w:rPr>
          <w:sz w:val="28"/>
          <w:szCs w:val="28"/>
          <w:lang w:val="kk-KZ"/>
        </w:rPr>
        <w:t>января</w:t>
      </w:r>
      <w:r>
        <w:rPr>
          <w:sz w:val="28"/>
          <w:szCs w:val="28"/>
        </w:rPr>
        <w:t xml:space="preserve"> 2017 года количество действующих субъектов малого и среднего предпринимательства, работающих на рынке составило 28 683 единиц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Инвестиции в основной капитал. </w:t>
      </w:r>
      <w:r>
        <w:rPr>
          <w:sz w:val="28"/>
          <w:szCs w:val="28"/>
        </w:rPr>
        <w:t xml:space="preserve">Объем инвестиций в основной капитал с досчетом за январь-декабрь 2016 года составил 165 738,5 млн. тенге или 101,9% к аналогичному периоду 2015 года. </w:t>
      </w:r>
    </w:p>
    <w:p>
      <w:pPr>
        <w:pStyle w:val="Normal"/>
        <w:widowControl w:val="false"/>
        <w:pBdr>
          <w:bottom w:val="single" w:sz="4" w:space="31" w:color="FFFFFF"/>
        </w:pBdr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инвестиций являются собственные средства предприятий, организаций и населения (65,5% от общего объема), бюджетные средства (21,4%), другие заемные средства (9,9%), кредиты банков (3,2%).</w:t>
      </w:r>
    </w:p>
    <w:p>
      <w:pPr>
        <w:pStyle w:val="Normal"/>
        <w:widowControl w:val="false"/>
        <w:pBdr>
          <w:bottom w:val="single" w:sz="4" w:space="31" w:color="FFFFFF"/>
        </w:pBdr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отраслями, в которые направлены инвестиции в основной капитал, являются сельское, лесное и рыбное хозяйство (34,3%), промышленность (27,4%), транспорт и складирование (16,9%), операции с недвижимым имуществом (9,3%), образование (3,3%), оптовая и розничная торговля, ремонт автомобилей и мотоциклов (2,2%).</w:t>
      </w:r>
    </w:p>
    <w:p>
      <w:pPr>
        <w:pStyle w:val="Normal"/>
        <w:widowControl w:val="false"/>
        <w:pBdr>
          <w:bottom w:val="single" w:sz="4" w:space="31" w:color="FFFFFF"/>
        </w:pBdr>
        <w:autoSpaceDE w:val="false"/>
        <w:ind w:firstLine="567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Объем строительных работ </w:t>
      </w:r>
      <w:r>
        <w:rPr>
          <w:sz w:val="28"/>
          <w:szCs w:val="28"/>
        </w:rPr>
        <w:t>за 2016 год составил 54 949,6 млн. тенге</w:t>
      </w:r>
      <w:r>
        <w:rPr>
          <w:sz w:val="28"/>
          <w:szCs w:val="28"/>
          <w:lang w:val="kk-KZ"/>
        </w:rPr>
        <w:t>.</w:t>
      </w:r>
    </w:p>
    <w:p>
      <w:pPr>
        <w:pStyle w:val="Normal"/>
        <w:widowControl w:val="false"/>
        <w:pBdr>
          <w:bottom w:val="single" w:sz="4" w:space="31" w:color="FFFFFF"/>
        </w:pBdr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чено строительство 639 новых зданий, из которых 544 жилого и 95 нежилого назначения.  </w:t>
      </w:r>
    </w:p>
    <w:p>
      <w:pPr>
        <w:pStyle w:val="Normal"/>
        <w:widowControl w:val="false"/>
        <w:pBdr>
          <w:bottom w:val="single" w:sz="4" w:space="31" w:color="FFFFFF"/>
        </w:pBdr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Жилищное строительство. </w:t>
      </w:r>
      <w:r>
        <w:rPr>
          <w:sz w:val="28"/>
          <w:szCs w:val="28"/>
        </w:rPr>
        <w:t>На территории области за 2016 год введено 164 256 кв. м. общей площади жилых домов, что составляет 117% к аналогичному периоду 2015 года.</w:t>
      </w:r>
    </w:p>
    <w:p>
      <w:pPr>
        <w:pStyle w:val="Normal"/>
        <w:widowControl w:val="false"/>
        <w:pBdr>
          <w:bottom w:val="single" w:sz="4" w:space="31" w:color="FFFFFF"/>
        </w:pBdr>
        <w:autoSpaceDE w:val="false"/>
        <w:ind w:firstLine="567"/>
        <w:jc w:val="both"/>
        <w:rPr/>
      </w:pPr>
      <w:r>
        <w:rPr>
          <w:b/>
          <w:sz w:val="28"/>
          <w:szCs w:val="28"/>
        </w:rPr>
        <w:t>Транспорт.</w:t>
      </w:r>
      <w:r>
        <w:rPr>
          <w:sz w:val="28"/>
          <w:szCs w:val="28"/>
        </w:rPr>
        <w:t xml:space="preserve"> За 2016 год грузоперевозки в целом по области (кроме железнодорожного транспорта), с учетом объемов нетранспортных предприятий и предпринимателей, занимающихся коммерческими перевозками, составили </w:t>
      </w:r>
      <w:r>
        <w:rPr>
          <w:sz w:val="28"/>
          <w:szCs w:val="28"/>
          <w:lang w:val="kk-KZ"/>
        </w:rPr>
        <w:t>48,2</w:t>
      </w:r>
      <w:r>
        <w:rPr>
          <w:sz w:val="28"/>
          <w:szCs w:val="28"/>
        </w:rPr>
        <w:t xml:space="preserve"> млн. тонн или </w:t>
      </w:r>
      <w:r>
        <w:rPr>
          <w:sz w:val="28"/>
          <w:szCs w:val="28"/>
          <w:lang w:val="kk-KZ"/>
        </w:rPr>
        <w:t>97</w:t>
      </w:r>
      <w:r>
        <w:rPr>
          <w:sz w:val="28"/>
          <w:szCs w:val="28"/>
        </w:rPr>
        <w:t xml:space="preserve">% к соответствующему периоду 2015 года. Объем грузооборота (с учетом оценки) составил </w:t>
      </w:r>
      <w:r>
        <w:rPr>
          <w:sz w:val="28"/>
          <w:szCs w:val="28"/>
          <w:lang w:val="kk-KZ"/>
        </w:rPr>
        <w:t xml:space="preserve">3 438,3 </w:t>
      </w:r>
      <w:r>
        <w:rPr>
          <w:sz w:val="28"/>
          <w:szCs w:val="28"/>
        </w:rPr>
        <w:t>млн. ткм (кроме железнодорожного транспорта), или 102,8% к соответствующему периоду 2015 года.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роги. </w:t>
      </w:r>
      <w:r>
        <w:rPr>
          <w:sz w:val="28"/>
          <w:szCs w:val="28"/>
        </w:rPr>
        <w:t>За 2016 год выполнены работы по реконструкции, капитальному, среднему и текущему ремонтам и содержанию автодорог на дорогах местного значения на сумму 6 784,9 млн. тенге.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567"/>
        <w:jc w:val="both"/>
        <w:rPr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</w:rPr>
        <w:t>Социальная защита.</w:t>
      </w:r>
      <w:r>
        <w:rPr>
          <w:sz w:val="28"/>
          <w:szCs w:val="28"/>
        </w:rPr>
        <w:t xml:space="preserve"> Численность безработных, зарегистрированных в уполномоченном органе, на 1 января 2017 года составила 996 человек, что больше аналогичной даты прошлого года на 8 %. Доля зарегистрированных безработных в численности экономически активного населения составила 0,3%, что соответствует уровню прошлого года.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 1 января 2017 года создано 10621 новых постоянных рабочих мест, содействие в трудоустройстве получили 23286 безработных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щественные работы направлено </w:t>
      </w:r>
      <w:r>
        <w:rPr>
          <w:bCs/>
          <w:sz w:val="28"/>
          <w:szCs w:val="28"/>
        </w:rPr>
        <w:t>4060</w:t>
      </w:r>
      <w:r>
        <w:rPr>
          <w:sz w:val="28"/>
          <w:szCs w:val="28"/>
        </w:rPr>
        <w:t xml:space="preserve"> человек. 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567"/>
        <w:jc w:val="both"/>
        <w:rPr>
          <w:kern w:val="2"/>
          <w:sz w:val="28"/>
          <w:szCs w:val="28"/>
          <w:lang w:val="kk-KZ"/>
        </w:rPr>
      </w:pPr>
      <w:r>
        <w:rPr>
          <w:kern w:val="2"/>
          <w:sz w:val="28"/>
          <w:szCs w:val="28"/>
        </w:rPr>
        <w:t xml:space="preserve">Адресная социальная помощь по состоянию на 1 </w:t>
      </w:r>
      <w:r>
        <w:rPr>
          <w:sz w:val="28"/>
          <w:szCs w:val="28"/>
        </w:rPr>
        <w:t xml:space="preserve">января </w:t>
      </w:r>
      <w:r>
        <w:rPr>
          <w:kern w:val="2"/>
          <w:sz w:val="28"/>
          <w:szCs w:val="28"/>
        </w:rPr>
        <w:t xml:space="preserve">2017 года назначена 536 малообеспеченным семьям в сумме 54,1 млн. тенге. 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567"/>
        <w:jc w:val="both"/>
        <w:rPr/>
      </w:pPr>
      <w:r>
        <w:rPr>
          <w:kern w:val="2"/>
          <w:sz w:val="28"/>
          <w:szCs w:val="28"/>
        </w:rPr>
        <w:t xml:space="preserve">Ежемесячное государственное пособие семьям, имеющим детей до 18 лет назначено 2151 заявителям (5143 детям) на сумму 78,1 млн. тенге. 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sz w:val="28"/>
        </w:rPr>
        <w:t xml:space="preserve">В целях совершенствования документов системы государственного планирования в адрес Министерства национальной экономики Республики Казахстан письмом заместителя акима области от 20.05.2016г. № 1.9-6/1408 направлены предложения к </w:t>
      </w: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kk-KZ"/>
        </w:rPr>
        <w:t>постановления Правительства Республики Казахстан «О проекте Указа Президента Республики Казахстан «</w:t>
      </w:r>
      <w:r>
        <w:rPr>
          <w:sz w:val="28"/>
          <w:szCs w:val="28"/>
        </w:rPr>
        <w:t>Об утверждении  Стратегического плана развития Республики Казахстан до 2025 года и о внесении изменений и дополнения в указы Президента Республики Казахстан от 18 июня 2009 года № 827 «О Системе государственного планирования в Республике Казахстан» и от 4 марта 2010 года № 931 «О некоторых вопросах дальнейшего функционирования Системы государственного планирования в Республике Казахстан»</w:t>
      </w:r>
      <w:r>
        <w:rPr>
          <w:sz w:val="28"/>
          <w:szCs w:val="28"/>
          <w:lang w:val="kk-KZ"/>
        </w:rPr>
        <w:t>.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Кроме того, </w:t>
      </w:r>
      <w:r>
        <w:rPr>
          <w:sz w:val="28"/>
        </w:rPr>
        <w:t xml:space="preserve">в адрес Министерства национальной экономики Республики Казахстан управлением экономики письмом от 24.06.2016г. № 28.7-12/727 </w:t>
      </w:r>
      <w:r>
        <w:rPr>
          <w:sz w:val="28"/>
          <w:szCs w:val="28"/>
        </w:rPr>
        <w:t xml:space="preserve">направлены предложения в </w:t>
      </w:r>
      <w:r>
        <w:rPr>
          <w:sz w:val="28"/>
        </w:rPr>
        <w:t>проект приказа «О внесении изменений и дополнений в приказ Министра национальной экономики Республики Казахстан от 4 февраля 2016 года № 58 «О некоторых вопросах Системы государственного планирования Республики Казахстан»</w:t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ab/>
        <w:tab/>
        <w:t xml:space="preserve">    Аким </w:t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Северо-Казахстанской области</w:t>
        <w:tab/>
        <w:tab/>
        <w:tab/>
        <w:tab/>
        <w:t xml:space="preserve">      </w:t>
        <w:tab/>
        <w:t xml:space="preserve">          Е. Султанов </w:t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я экономики</w:t>
        <w:tab/>
        <w:tab/>
        <w:tab/>
        <w:tab/>
        <w:tab/>
        <w:tab/>
        <w:t>А. Казбеков</w:t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Style14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OsnTxt">
    <w:name w:val="OsnTxt"/>
    <w:qFormat/>
    <w:pPr>
      <w:widowControl/>
      <w:bidi w:val="0"/>
      <w:spacing w:lineRule="exact" w:line="280"/>
      <w:ind w:firstLine="794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Abz1">
    <w:name w:val="Abz1"/>
    <w:basedOn w:val="OsnTxt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Style2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8">
    <w:name w:val="Текст выноски"/>
    <w:basedOn w:val="Normal"/>
    <w:qFormat/>
    <w:pPr>
      <w:ind w:firstLine="720"/>
      <w:jc w:val="both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840"/>
    </w:pPr>
    <w:rPr>
      <w:sz w:val="28"/>
      <w:szCs w:val="20"/>
    </w:rPr>
  </w:style>
  <w:style w:type="paragraph" w:styleId="11">
    <w:name w:val="Стиль1"/>
    <w:basedOn w:val="Normal"/>
    <w:qFormat/>
    <w:pPr>
      <w:spacing w:lineRule="auto" w:line="276"/>
      <w:ind w:firstLine="708"/>
      <w:jc w:val="both"/>
    </w:pPr>
    <w:rPr>
      <w:rFonts w:eastAsia="Calibri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33:00Z</dcterms:created>
  <dc:creator>Толкын Бейсенбаева</dc:creator>
  <dc:description/>
  <cp:keywords/>
  <dc:language>en-US</dc:language>
  <cp:lastModifiedBy>Екатерина В. Лущик</cp:lastModifiedBy>
  <cp:lastPrinted>2017-02-15T16:00:00Z</cp:lastPrinted>
  <dcterms:modified xsi:type="dcterms:W3CDTF">2017-02-14T06:29:00Z</dcterms:modified>
  <cp:revision>184</cp:revision>
  <dc:subject/>
  <dc:title>Общий отчет по мониторингу Программы развития территории Северо-Казахстанской области на 2011-2015 годы</dc:title>
</cp:coreProperties>
</file>