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етевой график проектов по реализации </w:t>
      </w:r>
      <w:r>
        <w:rPr>
          <w:rFonts w:ascii="Times New Roman" w:hAnsi="Times New Roman"/>
          <w:b/>
          <w:sz w:val="28"/>
          <w:szCs w:val="28"/>
          <w:lang w:val="kk-KZ"/>
        </w:rPr>
        <w:t>Программы «Рухани жаңғыру»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 району  имени Габита Мусрепова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ябрь 2019 г.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tbl>
      <w:tblPr>
        <w:tblW w:w="154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"/>
        <w:gridCol w:w="100"/>
        <w:gridCol w:w="1318"/>
        <w:gridCol w:w="1275"/>
        <w:gridCol w:w="1701"/>
        <w:gridCol w:w="2835"/>
        <w:gridCol w:w="1419"/>
        <w:gridCol w:w="1841"/>
        <w:gridCol w:w="1561"/>
        <w:gridCol w:w="964"/>
        <w:gridCol w:w="1982"/>
      </w:tblGrid>
      <w:tr>
        <w:trPr>
          <w:trHeight w:val="103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Дата/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ь, краткое описание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ро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Место проведения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Спикеры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(ФИО,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должность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ascii="Times New Roman" w:hAnsi="Times New Roman"/>
                <w:sz w:val="16"/>
                <w:szCs w:val="16"/>
              </w:rPr>
              <w:t>сотовый телефон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Месседж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Целевая аудитория и (ожидаемое количество, чел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тветственные исполнители/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организаторы, </w:t>
            </w:r>
            <w:r>
              <w:rPr>
                <w:rFonts w:ascii="Times New Roman" w:hAnsi="Times New Roman"/>
                <w:sz w:val="16"/>
                <w:szCs w:val="16"/>
              </w:rPr>
              <w:t>(контакты: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сотовый телефон, 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ЙОННЫЙ УРОВЕНЬ</w:t>
            </w:r>
          </w:p>
        </w:tc>
      </w:tr>
      <w:tr>
        <w:trPr>
          <w:trHeight w:val="144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пецпроект 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ереход казахского языка на латиницу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»</w:t>
            </w:r>
          </w:p>
        </w:tc>
      </w:tr>
      <w:tr>
        <w:trPr>
          <w:trHeight w:val="2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ереход казахского языка на латин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углый стол «Переход на латиницу – шаг в будущ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удить Указ о переводе казахского языка с кириллицы на латинскую графику. Разъяснение проекта нового алфавита, выявления сложности и восприятия новой графики, также были разъяснены звучания букв с диграф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Район имени Габита Мусрепова, </w:t>
            </w:r>
            <w:r>
              <w:rPr>
                <w:rFonts w:ascii="Times New Roman" w:hAnsi="Times New Roman"/>
                <w:sz w:val="24"/>
                <w:szCs w:val="24"/>
              </w:rPr>
              <w:t>Шоптыкольская сельская библиоте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алистая Ю.В. - библиотекарь Шоптыкольской сельской библиоте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529959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Интернет – история-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Учащиеся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5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алгаждарова Р.Б. – директор централной библиотечной системы</w:t>
            </w:r>
          </w:p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87011657181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6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еход на латинскую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. Классные часы на тему: «Латын әліпбиіне көшу: дайындық барысы»</w:t>
              <w:br/>
              <w:t>2. Классные родительские собрания «Латын әліпбиі өркениетке тура жо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ить учащихся и родителей к переходу на латиниц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Раисовская С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ухамбетова А.К. – заместитель директора по воспитатель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125588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Интернет-история-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арабаева Э.М. – руководитель отдела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153522378</w:t>
            </w:r>
          </w:p>
        </w:tc>
      </w:tr>
      <w:tr>
        <w:trPr>
          <w:trHeight w:val="217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пецпроект </w:t>
            </w:r>
            <w:r>
              <w:rPr>
                <w:rFonts w:ascii="Times New Roman" w:hAnsi="Times New Roman"/>
                <w:sz w:val="24"/>
                <w:szCs w:val="24"/>
              </w:rPr>
              <w:t>«Сакральная география»</w:t>
            </w:r>
          </w:p>
        </w:tc>
      </w:tr>
      <w:tr>
        <w:trPr>
          <w:trHeight w:val="2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6.1120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shd w:fill="FFFFFF" w:val="clear"/>
              </w:rPr>
              <w:t>Өлкет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Verdana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Verdana" w:ascii="Times New Roman" w:hAnsi="Times New Roman"/>
                <w:bCs/>
                <w:sz w:val="24"/>
                <w:szCs w:val="24"/>
                <w:shd w:fill="FFFFFF" w:val="clear"/>
              </w:rPr>
              <w:t>К</w:t>
            </w:r>
            <w:r>
              <w:rPr>
                <w:rFonts w:eastAsia="Verdana" w:ascii="Times New Roman" w:hAnsi="Times New Roman"/>
                <w:sz w:val="24"/>
                <w:szCs w:val="24"/>
              </w:rPr>
              <w:t>онкурс рисунков «Это мой край – моя малая Родина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ормирование у учащихся комплексных знаний о родном крае, воспитании патриотического отношения, национального самосознания, сохранения национальной идентич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Володарская С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олецова М.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Старшая вожат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513617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з историю к зна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елоус И.Ю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Заместитель директора по воспитатель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9146248</w:t>
            </w:r>
          </w:p>
        </w:tc>
      </w:tr>
      <w:tr>
        <w:trPr>
          <w:trHeight w:val="138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проект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«Туган жер»</w:t>
            </w:r>
          </w:p>
        </w:tc>
      </w:tr>
      <w:tr>
        <w:trPr>
          <w:trHeight w:val="10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9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ткрытость с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убок района по волейболу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звитие волейбола в селе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с. Новоишимск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инин С.В. – руководитель Отдел ФКи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з спорт к здоровь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тдел Ф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8865783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sportgm2016@mail.ru</w:t>
            </w:r>
          </w:p>
        </w:tc>
      </w:tr>
      <w:tr>
        <w:trPr>
          <w:trHeight w:val="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2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ткрытость сознания</w:t>
            </w:r>
          </w:p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Турнир по настольному теннису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звитие настольного тенниса среди школьников</w:t>
            </w:r>
          </w:p>
          <w:p>
            <w:pPr>
              <w:pStyle w:val="NoSpacing"/>
              <w:widowControl w:val="false"/>
              <w:ind w:right="-108" w:hanging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с. Пес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Еслям Ж.Е – и.о. директора ДЮСО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з спорт к здоровь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ДЮСО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76363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dusoc2015@mail.ru</w:t>
            </w:r>
          </w:p>
        </w:tc>
      </w:tr>
      <w:tr>
        <w:trPr>
          <w:trHeight w:val="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3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Тәрбие және біл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/>
                <w:sz w:val="24"/>
                <w:szCs w:val="24"/>
                <w:lang w:val="kk-KZ"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kk-KZ"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val="kk-KZ" w:eastAsia="ar-SA"/>
              </w:rPr>
              <w:t>Музейный урок «Знай историю своего села»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kk-KZ" w:eastAsia="ru-RU"/>
              </w:rPr>
              <w:t>Туристические походы к р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Формирование   любви  к  малой Родине , </w:t>
            </w:r>
            <w:r>
              <w:rPr>
                <w:rFonts w:ascii="Times New Roman" w:hAnsi="Times New Roman"/>
                <w:sz w:val="24"/>
                <w:szCs w:val="24"/>
              </w:rPr>
              <w:t>формирование у учащихся гражданско-патриотических качеств, расширение кругозора и воспитание познавательных интересов и способнос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,Возвышенская С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Садовникова Г.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Заместитель директора по воспитатель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59576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Прошлое становится ближ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арабаева Э.М. – руководитель отдела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153522378</w:t>
            </w:r>
          </w:p>
        </w:tc>
      </w:tr>
      <w:tr>
        <w:trPr>
          <w:trHeight w:val="14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Атамек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Круглый стол </w:t>
            </w: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«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Мәңгілік ел</w:t>
            </w: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»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«Мои идеи -моей стра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Закреплять знания детей о родном селе  в котором живем, его истории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Володарская С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олецова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Старшая вожат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513617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 xml:space="preserve">Через историю к знания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елоус И.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Заместитель директора по воспитатель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9146248</w:t>
            </w:r>
          </w:p>
        </w:tc>
      </w:tr>
      <w:tr>
        <w:trPr>
          <w:trHeight w:val="18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Туган 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тчетный концерт «Туган ж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оказать результаты ходовой творческой работы мастерство игры на музыкальных инструментах и вокального п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РД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Кудина Н.А. -методист 877815039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Творческий концерт с использованием казахских национальных инструме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Учащие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00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челове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Синдякина Н.А. - диектор районнго Дома 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Дарипхан Амагельды –методист 87787074262</w:t>
            </w:r>
          </w:p>
        </w:tc>
      </w:tr>
      <w:tr>
        <w:trPr>
          <w:trHeight w:val="1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5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Открытость сознания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Футзал среди школьник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Развитие футзала среди школьников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с. Новоишимское, с. Рузаевка, с. Чистополье, с. Урожайно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Еслям Ж.Е – и.о. директора ДЮСО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з спорт к здоровь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ДЮСО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763632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dusoc2015@mail.ru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8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Туған 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седа «Из глубины веков звучит домбра»</w:t>
            </w: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 xml:space="preserve">                     /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155 лет со дня рождения к</w:t>
            </w:r>
            <w:r>
              <w:rPr>
                <w:rStyle w:val="Textcut2"/>
                <w:rFonts w:ascii="Times New Roman" w:hAnsi="Times New Roman"/>
                <w:sz w:val="24"/>
                <w:szCs w:val="24"/>
              </w:rPr>
              <w:t>азахского народного акына – певца,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                     </w:t>
            </w:r>
            <w:r>
              <w:rPr>
                <w:rStyle w:val="Textcut2"/>
                <w:rFonts w:ascii="Times New Roman" w:hAnsi="Times New Roman"/>
                <w:sz w:val="24"/>
                <w:szCs w:val="24"/>
              </w:rPr>
              <w:t xml:space="preserve">   композитора и прославленного борца 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алуан Шолак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общественности, молодого поколения с жизнью и творчеством акына, певца и композитора Балуана Шолака, внесшего значительный вклад в развитие искусства Казахстана, оставившего яркий след в памяти на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Район имени Габита Мусрепова, </w:t>
            </w:r>
            <w:r>
              <w:rPr>
                <w:rFonts w:ascii="Times New Roman" w:hAnsi="Times New Roman"/>
                <w:sz w:val="24"/>
                <w:szCs w:val="24"/>
              </w:rPr>
              <w:t>Буденная сельская библиоте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ерейма В.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Библиотекар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уденной сельской библиоте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8777417452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Прошлое становится ближ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 xml:space="preserve">Учащиеся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kk-KZ"/>
              </w:rPr>
              <w:t>22 челове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Пигина И.В – зав метод кабинетом КГУ «ЦБС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  <w:t>87755118458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/>
                <w:sz w:val="24"/>
                <w:lang w:val="kk-KZ"/>
              </w:rPr>
            </w:pPr>
            <w:r>
              <w:rPr>
                <w:rFonts w:ascii="Times New Roman" w:hAnsi="Times New Roman"/>
                <w:sz w:val="24"/>
                <w:lang w:val="kk-KZ"/>
              </w:rPr>
            </w:r>
          </w:p>
        </w:tc>
      </w:tr>
      <w:tr>
        <w:trPr>
          <w:trHeight w:val="131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Спецмальный проект  «Саналы Азамат»</w:t>
            </w:r>
          </w:p>
        </w:tc>
      </w:tr>
      <w:tr>
        <w:trPr>
          <w:trHeight w:val="15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6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Ұлы дала жаст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«Мой Президент, моя страна, мое будущее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Привить у детей  чувство уважения к старшему полению и любовь к родине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Тахтабродская С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вик С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Учитель истор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55596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Мой Президент –Моя  горд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Панчурина С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Заместитель директора по воспитатель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757449700</w:t>
            </w:r>
          </w:p>
        </w:tc>
      </w:tr>
      <w:tr>
        <w:trPr>
          <w:trHeight w:val="91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  <w:t>Спецпроект</w:t>
            </w:r>
            <w:r>
              <w:rPr>
                <w:rFonts w:ascii="Times New Roman" w:hAnsi="Times New Roman"/>
                <w:sz w:val="24"/>
                <w:szCs w:val="24"/>
                <w:lang w:val="kk-KZ"/>
              </w:rPr>
              <w:t xml:space="preserve"> «Ауыл - Ел бесігі»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5.11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«Ауыл - Ел бесіг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иблиотечно-музейная выставка </w:t>
            </w:r>
          </w:p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Мой этно-ау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родемонстрировать культурное разнообразие развивающего современного Казахстана, познакомить  с различными этапами истории развития страны,  продемонстрировать творчество и мастерство современных молодых художников в различных жанр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Район имени Габита Мусрепова, Володарская сельская библиоте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Вербовский Н.Ю. - библиотекарь Володарской сельской библиотеки</w:t>
            </w:r>
          </w:p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27747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Через историю к зна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ассовый читате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20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Малгаждарова Р.Б. – директор централной библиотечной сист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7011657181</w:t>
            </w:r>
          </w:p>
        </w:tc>
      </w:tr>
    </w:tbl>
    <w:p>
      <w:pPr>
        <w:pStyle w:val="Normal"/>
        <w:tabs>
          <w:tab w:val="clear" w:pos="708"/>
          <w:tab w:val="left" w:pos="6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3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6bb0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dc49f4"/>
    <w:rPr>
      <w:rFonts w:ascii="Segoe UI" w:hAnsi="Segoe UI" w:cs="Segoe UI"/>
      <w:sz w:val="18"/>
      <w:szCs w:val="18"/>
    </w:rPr>
  </w:style>
  <w:style w:type="character" w:styleId="Extendedtextshort" w:customStyle="1">
    <w:name w:val="extended-text__short"/>
    <w:basedOn w:val="DefaultParagraphFont"/>
    <w:qFormat/>
    <w:rsid w:val="005b3e02"/>
    <w:rPr/>
  </w:style>
  <w:style w:type="character" w:styleId="Style15" w:customStyle="1">
    <w:name w:val="Без интервала Знак"/>
    <w:link w:val="NoSpacing"/>
    <w:uiPriority w:val="99"/>
    <w:qFormat/>
    <w:locked/>
    <w:rsid w:val="00ef2f91"/>
    <w:rPr>
      <w:sz w:val="22"/>
      <w:szCs w:val="22"/>
      <w:lang w:eastAsia="en-US" w:bidi="ar-SA"/>
    </w:rPr>
  </w:style>
  <w:style w:type="character" w:styleId="Strong">
    <w:name w:val="Strong"/>
    <w:uiPriority w:val="22"/>
    <w:qFormat/>
    <w:rsid w:val="00f232ed"/>
    <w:rPr>
      <w:b/>
      <w:bCs/>
    </w:rPr>
  </w:style>
  <w:style w:type="character" w:styleId="C2" w:customStyle="1">
    <w:name w:val="c2"/>
    <w:basedOn w:val="DefaultParagraphFont"/>
    <w:qFormat/>
    <w:rsid w:val="00495588"/>
    <w:rPr/>
  </w:style>
  <w:style w:type="character" w:styleId="HTML" w:customStyle="1">
    <w:name w:val="Стандартный HTML Знак"/>
    <w:link w:val="HTMLPreformatted"/>
    <w:uiPriority w:val="99"/>
    <w:semiHidden/>
    <w:qFormat/>
    <w:rsid w:val="006b56d0"/>
    <w:rPr>
      <w:rFonts w:ascii="Courier New" w:hAnsi="Courier New" w:eastAsia="Times New Roman" w:cs="Courier New"/>
    </w:rPr>
  </w:style>
  <w:style w:type="character" w:styleId="Textcut2" w:customStyle="1">
    <w:name w:val="text-cut2"/>
    <w:basedOn w:val="DefaultParagraphFont"/>
    <w:qFormat/>
    <w:rsid w:val="008a47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5"/>
    <w:uiPriority w:val="99"/>
    <w:qFormat/>
    <w:rsid w:val="0081308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c49f4"/>
    <w:pPr>
      <w:spacing w:lineRule="auto" w:line="240" w:before="0" w:after="0"/>
    </w:pPr>
    <w:rPr>
      <w:rFonts w:ascii="Segoe UI" w:hAnsi="Segoe UI"/>
      <w:sz w:val="18"/>
      <w:szCs w:val="18"/>
    </w:rPr>
  </w:style>
  <w:style w:type="paragraph" w:styleId="C4" w:customStyle="1">
    <w:name w:val="c4"/>
    <w:basedOn w:val="Normal"/>
    <w:qFormat/>
    <w:rsid w:val="00f232e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49558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6b56d0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8130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B52395-3611-4B51-B471-7638D09796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4</Pages>
  <Words>833</Words>
  <Characters>4752</Characters>
  <CharactersWithSpaces>557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21:00Z</dcterms:created>
  <dc:creator>Жунусова Жанна</dc:creator>
  <dc:description/>
  <dc:language>en-US</dc:language>
  <cp:lastModifiedBy>НАТАША</cp:lastModifiedBy>
  <cp:lastPrinted>2019-10-07T06:27:00Z</cp:lastPrinted>
  <dcterms:modified xsi:type="dcterms:W3CDTF">2019-10-09T09:3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