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вободным земельным участкам на территории Айыртауского района по состоянию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519"/>
        <w:gridCol w:w="2081"/>
        <w:gridCol w:w="1440"/>
        <w:gridCol w:w="1980"/>
        <w:gridCol w:w="1440"/>
        <w:gridCol w:w="180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селенного пункта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чередников на получение земельных участков для ИЖС с 2005 года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вободных земельных участков с наличием инфраструктуры в черте населенных пунктов (вода, электроснабжение) для ИЖ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вободных земельных участков без наличия инфраструктуры в черте населенных пунктов для ИЖ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х земельных участков для других целей предоставляемых вне тор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малко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нта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ых земельных участков под индивидуальное жилищное строительство и другие цели предоставляемые вне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883"/>
        <w:gridCol w:w="2858"/>
        <w:gridCol w:w="1969"/>
        <w:gridCol w:w="2492"/>
        <w:gridCol w:w="2072"/>
        <w:gridCol w:w="2328"/>
      </w:tblGrid>
      <w:tr>
        <w:trPr>
          <w:trHeight w:val="13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положение земельного участка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(г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аренд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я (ограничения) на земельные участк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аумалкол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жилого до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зем. участков по 0,010г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краткосрочное землепольз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манта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жилого до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зем. участков по 0,010г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краткосрочное землепольз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4:00Z</dcterms:created>
  <dc:creator>OZO</dc:creator>
  <dc:description/>
  <cp:keywords/>
  <dc:language>en-US</dc:language>
  <cp:lastModifiedBy>Наталья</cp:lastModifiedBy>
  <dcterms:modified xsi:type="dcterms:W3CDTF">2017-12-11T09:03:00Z</dcterms:modified>
  <cp:revision>14</cp:revision>
  <dc:subject/>
  <dc:title/>
</cp:coreProperties>
</file>