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19"/>
        <w:gridCol w:w="3750"/>
        <w:gridCol w:w="1368"/>
        <w:gridCol w:w="1499"/>
        <w:gridCol w:w="1529"/>
        <w:gridCol w:w="1553"/>
        <w:gridCol w:w="1826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Кардиологический центр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арат ИВ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57 40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 календарных дней после заключения договор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 г. Петропавловск, ул. Васильева, 12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 прикроват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0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бриллятор бифаз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уметр для подачи увлажненного кислор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узомат шприцев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рингоско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 19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й отсасыв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 12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977 7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тырнадцать миллионов девятьсот семьдесят семь тысяч семьсот десять тенг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Главный врач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Кардиологический центр»                                                                                   А. Магзумов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LAN_OS</cp:lastModifiedBy>
  <dcterms:modified xsi:type="dcterms:W3CDTF">2013-11-01T08:36:00Z</dcterms:modified>
  <cp:revision>7</cp:revision>
  <dc:subject/>
  <dc:title/>
</cp:coreProperties>
</file>