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б отсутствии задолж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Банк (наименование) по состоянию на 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N 275, (указать полное наименование физического лица, осуществляющего предпринимательскую деятельность или юридического лица, тел., адрес, РНН, БИК, и т.д.), обслуживающимся в данном Ба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USER</dc:creator>
  <dc:description/>
  <cp:keywords/>
  <dc:language>en-US</dc:language>
  <cp:lastModifiedBy>LAN_OS</cp:lastModifiedBy>
  <dcterms:modified xsi:type="dcterms:W3CDTF">2013-10-30T11:45:00Z</dcterms:modified>
  <cp:revision>2</cp:revision>
  <dc:subject/>
  <dc:title/>
</cp:coreProperties>
</file>