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тогов государственных закупок услуг сотовой связи посредством карт оплаты способом запроса ценовых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» февраля 2008 года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 государственных закупок:</w:t>
      </w:r>
      <w:r>
        <w:rPr>
          <w:sz w:val="28"/>
          <w:szCs w:val="28"/>
        </w:rPr>
        <w:t xml:space="preserve"> 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 государственных закупок: </w:t>
      </w:r>
      <w:r>
        <w:rPr>
          <w:sz w:val="28"/>
          <w:szCs w:val="28"/>
        </w:rPr>
        <w:t>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представитель организатора государственных закупок: </w:t>
      </w:r>
      <w:r>
        <w:rPr>
          <w:sz w:val="28"/>
          <w:szCs w:val="28"/>
        </w:rPr>
        <w:t>Саликов Бауыржан Галимжанович - заместитель начальника департамента здравоохранения Северо-Казахста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тенциальные поставщики, представившие ценовые предложения до истечения окончательного срока представления ценовых предложений (до 18 часов 4 февраля 2008 года)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ОО «СК-Транк», цена 1400 тенг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П Худякова О.И., цена 1300 тенг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Ценовые предложения потенциальных поставщиков не отклоня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бедителем в государственных закупках услуг сотовой связи посредством карт оплаты способом запроса ценовых предложений признан ИП Худякова О.И. с ценой 1300 тен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тенциальный поставщик, ценовое предложение которого является наименьшим после цены, предложенной победителем: ТОО «СК-Транк» с ценой 1400 тен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представитель                                             Саликов Б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08:00Z</dcterms:created>
  <dc:creator>User</dc:creator>
  <dc:description/>
  <dc:language>en-US</dc:language>
  <cp:lastModifiedBy>User</cp:lastModifiedBy>
  <dcterms:modified xsi:type="dcterms:W3CDTF">2008-02-06T05:48:00Z</dcterms:modified>
  <cp:revision>6</cp:revision>
  <dc:subject/>
  <dc:title>РЕШЕНИЕ</dc:title>
</cp:coreProperties>
</file>