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 тендера по закупу фармацевтических услуг в рамках гарантированного объема бесплатной медицинской помощи на 2013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Петропавловск                                                                                        26 августа  2013 год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11 часов местного врем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Тендерная комиссия в соста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808"/>
      </w:tblGrid>
      <w:tr>
        <w:trPr/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Пак В.Л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ендерной комиссии, заместитель руководителя управления здравоохранения Северо-Казахстанской области;  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Иванова Р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 тендерной  комиссии, заместитель руководителя управления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миссии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/>
            </w:pPr>
            <w:r>
              <w:rPr/>
              <w:t>3.Дюсенов А.К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тдела планирования и стратегии развития здравоохранения  управления здравоохранения Северо-Казахстанской области,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/>
            </w:pPr>
            <w:r>
              <w:rPr/>
              <w:t xml:space="preserve">4.Кожахметова Л.Ж. 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организации медицинской помощи управления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/>
            </w:pPr>
            <w:r>
              <w:rPr/>
              <w:t>5.Пакетова Н.П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тдела первичной медико-санитарной помощи управления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ичюдас Е.М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тендерной комиссии, руководитель отдела государственных закупок и лицензирования управления здравоохранения Северо-Казахстанской област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Чебонян А.М.                      эксперт- главный внештатный эндокриноло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ла тендер по закупу фармацевтических услуг в рамках гарантированного объема бесплатной медицинской помощи на 2013 го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1. Сумма, выделенная для закупки по  лотам (в тенге): № 1- 1850626,44, № 2 – 3428181,52, № 3 -  371020,90,  №4 – 3850170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2. Тендерную заявку на участие в тендере представили следующие потенциальные поставщик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253"/>
        <w:gridCol w:w="1980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ТОФАРМ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найская область, п.Затобольск, ул. 40лет Октября, 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13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3 мин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авлодарский фармацевтический завод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авлодар, ул.Камзина,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13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9 мин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тертич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 Парковая, 57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13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1 мин.</w:t>
            </w:r>
          </w:p>
        </w:tc>
      </w:tr>
    </w:tbl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3. На основании подпункта 1 пункта 5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2009 года № 1729 </w:t>
      </w:r>
      <w:r>
        <w:rPr>
          <w:i/>
          <w:sz w:val="24"/>
        </w:rPr>
        <w:t xml:space="preserve">(далее – Правила) </w:t>
      </w:r>
      <w:r>
        <w:rPr>
          <w:sz w:val="24"/>
        </w:rPr>
        <w:t>тендерные заявки следующих  потенциальных поставщиков отклонены: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ТОО «Павлодарский фармацевтический завод»– </w:t>
      </w:r>
      <w:r>
        <w:rPr>
          <w:sz w:val="24"/>
          <w:szCs w:val="24"/>
        </w:rPr>
        <w:t xml:space="preserve">единственным участником Товарищества является ТОО «Фармацевтическая компания «Ромат», которая включена в реестр недобросовестных участников государственных закупок от 05.06.2013 года  за ненадлежащее исполнение обязательств по договору о закупках фармацевтических услуг на основании решения суда (пп.7 п.9 </w:t>
      </w:r>
      <w:r>
        <w:rPr>
          <w:i/>
          <w:sz w:val="24"/>
          <w:szCs w:val="24"/>
        </w:rPr>
        <w:t>Правил</w:t>
      </w:r>
      <w:r>
        <w:rPr>
          <w:sz w:val="24"/>
          <w:szCs w:val="24"/>
        </w:rPr>
        <w:t>)</w:t>
      </w:r>
    </w:p>
    <w:p>
      <w:pPr>
        <w:pStyle w:val="TextBodyIndent"/>
        <w:ind w:firstLine="540"/>
        <w:rPr>
          <w:sz w:val="24"/>
        </w:rPr>
      </w:pPr>
      <w:r>
        <w:rPr>
          <w:sz w:val="24"/>
          <w:szCs w:val="24"/>
        </w:rPr>
        <w:t xml:space="preserve">4. Потенциальные поставщики </w:t>
      </w:r>
      <w:r>
        <w:rPr>
          <w:b/>
          <w:sz w:val="24"/>
          <w:szCs w:val="24"/>
        </w:rPr>
        <w:t xml:space="preserve">ТОО «Стофарм» по Лотам №2,3,4, ТОО «Интертич» по Лотам №1,2,3,4 </w:t>
      </w:r>
      <w:r>
        <w:rPr>
          <w:sz w:val="24"/>
        </w:rPr>
        <w:t xml:space="preserve">соответствуют квалификационным требованиям (п. 8  </w:t>
      </w:r>
      <w:r>
        <w:rPr>
          <w:i/>
          <w:sz w:val="24"/>
        </w:rPr>
        <w:t xml:space="preserve">Правил) </w:t>
      </w:r>
      <w:r>
        <w:rPr>
          <w:sz w:val="24"/>
        </w:rPr>
        <w:t xml:space="preserve">и заявки соответствуют требованиям тендерной документации.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5. Ценовые предложения  потенциальных поставщик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709"/>
        <w:gridCol w:w="709"/>
        <w:gridCol w:w="992"/>
        <w:gridCol w:w="992"/>
        <w:gridCol w:w="993"/>
        <w:gridCol w:w="850"/>
        <w:gridCol w:w="992"/>
        <w:gridCol w:w="1134"/>
      </w:tblGrid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щ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Лот №4</w:t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тож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трил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матроп (ф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актон (кар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троп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ерел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пепт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матулин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ТОФАР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08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авлодарский фармацевтический зав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терти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425,0</w:t>
            </w:r>
          </w:p>
        </w:tc>
      </w:tr>
    </w:tbl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/>
      </w:pPr>
      <w:r>
        <w:rPr>
          <w:sz w:val="24"/>
        </w:rPr>
        <w:t>6. Тендерная комиссия оценивала и сопоставляла тендерные заявки, принятые для участия в тендер, и определила выигравшую заявку на основе самой низкой цены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7. Привлечен эксперт: Чебонян А.М. – главный внештатный эндокринолог СКО.                                                                      </w:t>
      </w:r>
    </w:p>
    <w:p>
      <w:pPr>
        <w:pStyle w:val="TextBodyIndent"/>
        <w:ind w:hanging="0"/>
        <w:rPr>
          <w:sz w:val="24"/>
          <w:lang w:eastAsia="ko-KR"/>
        </w:rPr>
      </w:pPr>
      <w:r>
        <w:rPr>
          <w:lang w:eastAsia="ko-KR"/>
        </w:rPr>
        <w:t xml:space="preserve">  </w:t>
      </w:r>
    </w:p>
    <w:p>
      <w:pPr>
        <w:pStyle w:val="Normal"/>
        <w:ind w:firstLine="540"/>
        <w:rPr/>
      </w:pPr>
      <w:r>
        <w:rPr/>
        <w:t xml:space="preserve">8. 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ind w:firstLine="540"/>
        <w:rPr/>
      </w:pPr>
      <w:r>
        <w:rPr/>
        <w:t>1) Признать выигравшей тендерную заявку ТОО «Интертич» (г. Петропавловск) по:</w:t>
      </w:r>
    </w:p>
    <w:p>
      <w:pPr>
        <w:pStyle w:val="Normal"/>
        <w:jc w:val="both"/>
        <w:rPr/>
      </w:pPr>
      <w:r>
        <w:rPr/>
        <w:t>лоту № 2 - на сумму 3361336 тенге; лоту №3- на сумму 369950 тенге, по лоту №4 –на сумму 3653100 тенг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) Признать участника тендера, ценовое предложение которого, является вторым по предпочтительности после предложения победителя:</w:t>
      </w:r>
    </w:p>
    <w:p>
      <w:pPr>
        <w:pStyle w:val="Normal"/>
        <w:ind w:firstLine="540"/>
        <w:rPr/>
      </w:pPr>
      <w:r>
        <w:rPr/>
        <w:t>ТОО «Стофарм»  (Костанайская область п.Затобольск)  по:</w:t>
      </w:r>
    </w:p>
    <w:p>
      <w:pPr>
        <w:pStyle w:val="Normal"/>
        <w:jc w:val="both"/>
        <w:rPr/>
      </w:pPr>
      <w:r>
        <w:rPr/>
        <w:t>лоту № 2 - на сумму 3428138  тенге; лоту №3- на сумму 371020,90 тенге, по лоту №4 –на сумму 3850164 тенг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) Признать тендер несостоявшимся по лоту №1</w:t>
      </w:r>
    </w:p>
    <w:p>
      <w:pPr>
        <w:pStyle w:val="Normal"/>
        <w:ind w:firstLine="540"/>
        <w:jc w:val="both"/>
        <w:rPr/>
      </w:pPr>
      <w:r>
        <w:rPr/>
        <w:t xml:space="preserve">на основании подпункта 1) пункта 57 </w:t>
      </w:r>
      <w:r>
        <w:rPr>
          <w:i/>
        </w:rPr>
        <w:t>Правил.</w:t>
      </w:r>
      <w:r>
        <w:rPr/>
        <w:t xml:space="preserve"> 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4) Заказчикам – медицинским организациям Северо-Казахстанской области заключить Договора о закупе фармацевтических услуг в рамках гарантированного объема бесплатной медицинской помощи на 2013 год по Лотам №2,3,4 с ТОО «Интертич» в срок до 10 сентября 2013 года.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ind w:left="426" w:hanging="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277"/>
        <w:gridCol w:w="3301"/>
      </w:tblGrid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</w:t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к В.Л.</w:t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а Р.К.</w:t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юсенов А.К.</w:t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ахметова Л.Ж.</w:t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ова Н.П.</w:t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140" w:leader="none"/>
              </w:tabs>
              <w:spacing w:lineRule="auto" w:line="360"/>
              <w:rPr/>
            </w:pPr>
            <w:r>
              <w:rPr/>
              <w:t>Мичюдас Е.М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622" w:right="748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1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4:20:00Z</dcterms:created>
  <dc:creator>**</dc:creator>
  <dc:description/>
  <cp:keywords/>
  <dc:language>en-US</dc:language>
  <cp:lastModifiedBy>NUsenko</cp:lastModifiedBy>
  <cp:lastPrinted>2013-06-04T14:47:00Z</cp:lastPrinted>
  <dcterms:modified xsi:type="dcterms:W3CDTF">2013-08-27T09:25:00Z</dcterms:modified>
  <cp:revision>499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