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Протокол об итогах тендера по закупу </w:t>
      </w:r>
      <w:r>
        <w:rPr>
          <w:b/>
        </w:rPr>
        <w:t>изделий медицинского назначения (тест-системы для проведения скрининга на раннее выявление колоректального рака) в рамках гарантированного объема бесплатной медицинской помощи на 2014 год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/>
      </w:pPr>
      <w:r>
        <w:rPr/>
        <w:t>г. Петропавловск                                                                                           31 марта  2014 года</w:t>
      </w:r>
    </w:p>
    <w:p>
      <w:pPr>
        <w:pStyle w:val="Style16"/>
        <w:spacing w:before="120" w:after="120"/>
        <w:jc w:val="right"/>
        <w:rPr/>
      </w:pPr>
      <w:r>
        <w:rPr/>
        <w:t xml:space="preserve">                        </w:t>
      </w:r>
      <w:r>
        <w:rPr/>
        <w:t>12 часов местного времени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руководитель  отдела первичной медико-санитарной помощи управления здравоохранения Северо-Казахстанской области,  секретарь комиссии –Мичюдас Е.М. – руководитель отдела государственных закупок управления здравоохранения Северо-Казахстанской области провела тендер по закупу изделий медицинского назначения в рамках гарантированного объема бесплатной медицинской помощи на 2014 год (приобретение тест-системы для проведения скрининга на раннее выявление колоректального рака).</w:t>
      </w:r>
    </w:p>
    <w:p>
      <w:pPr>
        <w:pStyle w:val="Normal"/>
        <w:ind w:firstLine="540"/>
        <w:jc w:val="both"/>
        <w:rPr/>
      </w:pPr>
      <w:r>
        <w:rPr/>
        <w:t xml:space="preserve">2. Сумма, выделенная для закупа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Тест-системы  для проведения  скрининга на ранее  выявление  колоректального рака» - 55323050,0 тенге.</w:t>
      </w:r>
    </w:p>
    <w:p>
      <w:pPr>
        <w:pStyle w:val="Normal"/>
        <w:ind w:firstLine="540"/>
        <w:jc w:val="both"/>
        <w:rPr/>
      </w:pPr>
      <w:r>
        <w:rPr/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/>
      </w:pPr>
      <w:r>
        <w:rPr/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1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О «АПТЕЧНЫЙ МИР-2003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. Астана, мкрн. Целинный 4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08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О «Арш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.Кокшетау, мкр.Васильевский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32 мин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О «Гел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. Петропавловск, ул. Маяковского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33 мин.</w:t>
            </w:r>
          </w:p>
        </w:tc>
      </w:tr>
    </w:tbl>
    <w:p>
      <w:pPr>
        <w:pStyle w:val="TextBodyIndent"/>
        <w:ind w:firstLine="540"/>
        <w:rPr/>
      </w:pPr>
      <w:r>
        <w:rPr>
          <w:sz w:val="24"/>
          <w:szCs w:val="24"/>
        </w:rPr>
        <w:t>Привлечены эксперты:  Астанина И.Ю.-онкогинеколог КГП на ПХВ «Областной онкологический диспансер»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Хапизов Ж.С. – врач-лаборант КГП на ПХВ «Областной онкологический диспансер».</w:t>
      </w:r>
    </w:p>
    <w:p>
      <w:pPr>
        <w:pStyle w:val="Normal"/>
        <w:ind w:firstLine="540"/>
        <w:jc w:val="both"/>
        <w:rPr/>
      </w:pPr>
      <w:r>
        <w:rPr/>
        <w:t xml:space="preserve">6. Следующие тендерные заявки отклонены на основании подпункта  3 пункта 56 Правил </w:t>
      </w:r>
      <w:r>
        <w:rPr>
          <w:bCs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/>
        <w:t>, утвержденных постановлением Правительства Республики Казахстан от 30 октября 2009 года № 1729 (далее – Правила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ТОО «АПТЕЧНЫЙ МИР-2003» г.Астана, мкрн. Целинный 4-39-  не соответствует требованиям тендерной документации в части технической спецификации согласно Экспертному заключению от 26.03.2014 г 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7.  ТОО «Гелика» СКО, г. Петропавловск, ул. Маяковского, 95 –тендерн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заявка 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 ТОО  «Арша» г. Кокшетау, мкр.Васильевский 12 а - тендерна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явка соответствует требованиям тендерной документации, поставщик соответствует квалификационным требования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8.Ценовые  предлож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992"/>
        <w:gridCol w:w="851"/>
        <w:gridCol w:w="850"/>
        <w:gridCol w:w="284"/>
        <w:gridCol w:w="850"/>
        <w:gridCol w:w="142"/>
        <w:gridCol w:w="814"/>
        <w:gridCol w:w="320"/>
        <w:gridCol w:w="850"/>
        <w:gridCol w:w="993"/>
        <w:gridCol w:w="1417"/>
      </w:tblGrid>
      <w:tr>
        <w:trPr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ша</w:t>
            </w:r>
          </w:p>
        </w:tc>
      </w:tr>
      <w:tr>
        <w:trPr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 тест  для определения скрытой крови в к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OTEST DIAGNOSTICS TO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112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538798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OTEST DIAGNOSTICS TO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323050,00</w:t>
            </w:r>
          </w:p>
        </w:tc>
      </w:tr>
      <w:tr>
        <w:trPr>
          <w:trHeight w:val="285" w:hRule="atLeast"/>
        </w:trPr>
        <w:tc>
          <w:tcPr>
            <w:tcW w:w="33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й мир-2003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3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N MEDTES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азахстан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8440,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9. Тендерная  комиссия по результатам оценки и сопоставления тендерных заявок и ценовых предложений РЕШИЛА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ab/>
        <w:t xml:space="preserve">Признать выигравшей тендерную заявку  ТОО «Гелика» СКО, </w:t>
      </w:r>
    </w:p>
    <w:p>
      <w:pPr>
        <w:pStyle w:val="Normal"/>
        <w:jc w:val="both"/>
        <w:rPr/>
      </w:pPr>
      <w:r>
        <w:rPr/>
        <w:t xml:space="preserve">г.Петропавловск, ул. Маяковского, 95 –экспресс тест </w:t>
      </w:r>
      <w:r>
        <w:rPr>
          <w:lang w:val="en-US"/>
        </w:rPr>
        <w:t>BD</w:t>
      </w:r>
      <w:r>
        <w:rPr/>
        <w:t xml:space="preserve"> </w:t>
      </w:r>
      <w:r>
        <w:rPr>
          <w:lang w:val="en-US"/>
        </w:rPr>
        <w:t>BIOTEST</w:t>
      </w:r>
      <w:r>
        <w:rPr/>
        <w:t xml:space="preserve"> </w:t>
      </w:r>
      <w:r>
        <w:rPr>
          <w:lang w:val="en-US"/>
        </w:rPr>
        <w:t>FOB</w:t>
      </w:r>
      <w:r>
        <w:rPr/>
        <w:t xml:space="preserve"> для определения скрытой крови в кале..</w:t>
      </w:r>
    </w:p>
    <w:p>
      <w:pPr>
        <w:pStyle w:val="Normal"/>
        <w:ind w:firstLine="708"/>
        <w:jc w:val="both"/>
        <w:rPr/>
      </w:pPr>
      <w:r>
        <w:rPr/>
        <w:t>Вторым по предпочтительности после предложения победителя является ТОО  «Арша» г. Кокшетау, мкр.Васильевский 12 а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казчикам – медицинским организациям Северо-Казахстанской области заключить Договор о закупе изделий медицинского назначения с  ТОО «Гелика» в срок  до 8 апреля  2014 года.   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Бапанова М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Иванова Р.К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49:00Z</dcterms:created>
  <dc:creator>User</dc:creator>
  <dc:description/>
  <cp:keywords/>
  <dc:language>en-US</dc:language>
  <cp:lastModifiedBy>Мичюдас</cp:lastModifiedBy>
  <cp:lastPrinted>2013-06-18T16:39:00Z</cp:lastPrinted>
  <dcterms:modified xsi:type="dcterms:W3CDTF">2014-04-02T05:00:00Z</dcterms:modified>
  <cp:revision>403</cp:revision>
  <dc:subject/>
  <dc:title>Протокол об итогах государственных закупок медицинского оборудования способом конкурса</dc:title>
</cp:coreProperties>
</file>