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лекарственных средств в рамках гарантированного объема бесплатной медицинской помощи   на 2017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14 июня</w:t>
      </w:r>
      <w:r>
        <w:rPr>
          <w:sz w:val="28"/>
          <w:szCs w:val="28"/>
        </w:rPr>
        <w:t xml:space="preserve">  2017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езлер В.М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акимата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хамеджанова Л.М.</w:t>
      </w:r>
      <w:r>
        <w:rPr>
          <w:sz w:val="28"/>
          <w:szCs w:val="28"/>
        </w:rPr>
        <w:t xml:space="preserve"> – заместитель руководителя  управления здравоохранения акимата Северо-Казахстанской области; 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акетова Н.П.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руководитель отдела материнства, детства и первичной медико-санитарной помощи 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акимата Северо-Казахстанской области</w:t>
      </w:r>
      <w:r>
        <w:rPr>
          <w:sz w:val="28"/>
          <w:szCs w:val="28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14 июня  2017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лекарственных средств в рамках гарантированного объема бесплатной медицинской помощи на 2017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Cs w:val="28"/>
        </w:rPr>
        <w:tab/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3.06.2017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1:45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КФК 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Маметовой,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6.2017 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6:45 мин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85"/>
        <w:gridCol w:w="1559"/>
        <w:gridCol w:w="1843"/>
        <w:gridCol w:w="1701"/>
        <w:gridCol w:w="1275"/>
        <w:gridCol w:w="56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пия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отариально засвидетельствованная копия, электронная в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по закупу лекарственных средств в рамках гарантированного объема бесплатной медицинской помощи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исление лотов, приложе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участие в закупе лекарственных средств в рамках  гарантированного объема бесплат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Сухомлинову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ФД65500003КТ от 27.05.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ГУ «Департамент Комитета контроля медицинской и фармацевтической деятельности по СКО» МЗ и СР РК Алпкарин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ложение к гос. лицензии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ФД65500003КТ0003АС от 10.06.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я реализац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 «Департамент Комитета контроля медицинской и фармацевтической деятельности по СКО» МЗ РК Алпкарин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301-1948-ТОО от 18.08.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юстиции СКО МЮ РК Сейдимбеков 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Гел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задачи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юстиции (завер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зменений и дополнений в Устав ТОО «Гели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6.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устав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ТОО Швечихин А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об увеличении уставного капитала ТОО «Гели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6.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устав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ТОО Швечихин А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назначении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01.01.1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начение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ТОО Швечихин А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01.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ский баланс ТОО «Гели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остоянию на 31.12.1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т о движении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остоянию на 31.12.1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чет о прибылях и убытк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остоянию на 31.12.1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об изменениях в капита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остоянию на 31.12.1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нительная записка к финансовой отчетности ТОО «Гели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201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205370323 от 26.05.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ГУ «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ка ФДБ АО «Сбербанк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11/30-2710 от 26.05.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филиала Салохин П.В., зам. директора - гл. бухгалтер филиала Доскумбаев Н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веренность на управление ФДБАО «Сбербанк Россия» в г. Петропав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66/01-08/668 от 21.11.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веренность на управление фили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правления А.И. Камалов, гл. бухгалтер Н.В. Поп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веренность ФДБАО «Сбербанк Росс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311/41-18-3 от 01.01.17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веренность на зам. директора -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ДБ АО «Сбербанк» в г. Петропавл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хин П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ка ПФ АО «Казкоммерцбан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9047080 от 02.06.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Ф Сагинаев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стаж, квал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арантийное письмо о квалификационных требован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арантийное письмо о предъявляемых требован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путствующих усл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ень сопутствующ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 проверки на предмет наличия условий для хранения и транспортировки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 15.03.17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ГУ «Департамент Комитета контроля мед. и фарм. деятельности по СКО» МЗ и СР РК, Касимуратова 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 санитарно- эпидемиологического обследования на склад и наличие «холодовой цеп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02 от 01.06.17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У «ПГУ ООЗ Департамента охраны общественного здоровья СКО Комитета охраны общественного здоровья МЗ 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егистрации в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ЛС-5№003524 от 05.11.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блица цен с прилож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 на предлагаемые к поставке 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лагаемых к поставке 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38 от 12.06.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ь док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ТОО «Гелика» Паскевич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нос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ОО «КФК МЕДСЕРВИС-ПЛЮС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843"/>
        <w:gridCol w:w="1701"/>
        <w:gridCol w:w="1275"/>
        <w:gridCol w:w="567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Дата и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Оригинал, копия, нотариально 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тр.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39 от 14.06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Заявка ТОО «КФК «МЕДСЕРВИС ПЛЮС»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улкаше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 – по 4</w:t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 на имя Жулкашева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16 от 29.12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Доверенность на право первой подписи всех документов предоставляемых в тендерную комиссию на Жулкашева А.С., с правом передов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маров Ж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5 – по 6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о-гарантия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39 от 14.06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7 – по 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/н от 05.05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9 – по 12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о зарегистрированном юридическом  л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highlight w:val="green"/>
              </w:rPr>
            </w:pPr>
            <w:r>
              <w:rPr>
                <w:rFonts w:eastAsia="Calibri"/>
                <w:sz w:val="18"/>
                <w:szCs w:val="18"/>
              </w:rPr>
              <w:t>б/н от 30.05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правка о зарегистрированном юридическом  лицеТОО «КФК «МЕДСЕРВИС ПЛЮС» БИН 971240001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3 – по 16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татистическая кар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д ОКПО 38597242 от 09.12.199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татистическая карточка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исов Д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7 – по 1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став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/н, утвержден 31.07.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ста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арова А.Ж.            Омар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9 – по 32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отокол общего собрания участников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/н от 03.09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марова А.Ж.</w:t>
              <w:br/>
              <w:t>Омар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33 – по 34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60-П от 09.09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риказ о назначении Жулкашева А.С. исполнительным дир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маров Ж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35 – по 36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исьмо об опыт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39 от 14.06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37 – по 3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диев А.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39 – по 40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046 ФД64600429КА00001АС, выдано 06 апреля 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диев А.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41 – по 42</w:t>
            </w:r>
          </w:p>
        </w:tc>
      </w:tr>
      <w:tr>
        <w:trPr>
          <w:trHeight w:val="1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ФД64600281FA выдана 15 марта 2010г.дата перевода в электронный формат 21.05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Государственная лицензия ТОО «КФК «МЕДСЕРВИС ПЛЮС» на фармацевтическую деятель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лдагасимова А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43 – по 44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Д64600281FA00001АС выдано 15.03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 на оптовую реализацию лекарственных средств через аптечный склад Алматинская область, Карасайский район, село Абай (восточн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лдагасимова А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45 – по 46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Талон о приеме уведомления о начале или прекращ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KZ03UCA00004255 </w:t>
            </w:r>
            <w:r>
              <w:rPr>
                <w:rFonts w:eastAsia="Calibri"/>
                <w:sz w:val="18"/>
                <w:szCs w:val="18"/>
              </w:rPr>
              <w:t>от 19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ведомление о начале или прекращении деятельности по оптовой реализации изделий медицинского назначения, г.Алматы, ул.Маметовой, д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полномоченн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47-п 48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Талон о приеме уведомления о начале или прекращ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KZ46UCA00004257 от 19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ведомление о начале или прекращении деятельности по оптовой реализации изделий медицинского назначения, Алматинская область, Карасайский район, село Абай (восточн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полномоченн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49-п 50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ия АА-12 №0104985 от 25.03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Государственная лицензия ТОО «КФК «МЕДСЕРВИС ПЛЮС» на фармацевтическую деятель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сильева 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54- по 52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риложение к лицензии серия АА-12 №0097439 от 25.03.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риложение к государственной лицензии на розничную реализацию лекарственных средств через аптеку;розничную реализацию изделий медицинского назначенияпо адресу: г.Алматы, ул.Маметовой, д.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сильева 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53- по 5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Финансов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Финансовая отчетность по состоянию на 31.12.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маров Ж.К.</w:t>
              <w:br/>
              <w:t>Сеилханова Г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55 – по 6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ояснительная записка к финансовой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яснительная записка к финансовой отчетности з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маров Ж.К.</w:t>
              <w:br/>
              <w:t>Сеилханова Г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63 – по 6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42-Кпер. от 04.05.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риказ о переводе Сеилхановой Г.Б. на должность главного бухгалтера отдела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маров Ж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ик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67 – по 68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исьмо с департамента Юстиции города Ал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05/129-11 от 08.08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исьмо с Территориального отдела Департамента юстиции касательно того, что ТОО «КФК «МЕДСЕРВИС ПЛЮС» на исполнительном производстве не значи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езов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69 – по 7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исьмо с департамента Юстиции города Ал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51 от 08.08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Письмо с департамента Юстиции города Алматы касательно того, что ТОО «КФК «МЕДСЕРВИС ПЛЮС» не подлежит процедуре банкротства и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саинов 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71 – по 72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МКД-1-12.2/18/357673 от 05.07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нформационное письмо с Департамента государственных доходов г.Алматы касательно того, что ТОО «КФК «МЕДСЕРВИС ПЛЮС» банкротом не значи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леймен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73 – по 7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видетельство о постановке н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ия 60001 № 0090630 Дата выдачи: 03.08.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75 – по 76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исьмо ИВЦ Комитета РК по статис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04-10/122 от 09.08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мбетова А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77 – по 7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т 30.05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ведения налогового органа об отсутствии налоговой задолженности ТОО «КФК «МЕДСЕРВИС ПЛЮС» в бюджет, ОПВ и СО за последние 3 месяца по состоянию на "17" мая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79 – по 118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сх №АМАА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CS17</w:t>
            </w:r>
            <w:r>
              <w:rPr>
                <w:rFonts w:eastAsia="Calibri"/>
                <w:color w:val="000000"/>
                <w:sz w:val="18"/>
                <w:szCs w:val="18"/>
              </w:rPr>
              <w:t>07145 от 22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им Е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119 – по 120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56 от 10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веренность на право подписи справки об отсутствии задолженности перед банками наКим Е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магуло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21 – по12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х №16-20493 от 23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жасов Ж.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магулова С. 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25 – по 12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507 от 06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справки об отсутствии задолженности перед банками на Минжасова Ж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. Куд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27 – по 13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45 от 01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аяхметова У.Б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еусов П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31 – по 13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ДО АО «Банк ВТБ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48 от 22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сДО  АО «Банк ВТБ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ролёва О.М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аврентьева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33 – по 13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070103/142 от 08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на Королёву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. Забел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35 – по 13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070103/625 от 29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на Лаврентьеву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. Забел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37 – по 138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х/2095/1802 от 22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бдурашитова Г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39 – по 14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212  от 30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справки об отсутствии задолженности перед банками на Абдурашитову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икина А.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41 – по 14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х №64/4324 от 23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бильдаева Ш.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жансарина Ш.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43 – по14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2049 от 20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справки об отсутствии задолженности перед банками на Абильдаеву Ш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ппаров Ш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45 – по 15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2166 от 29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справки об отсутствии задолженности перед банками на Джансарину Ш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ппаров Ш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51 – по 15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/н от 14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55 – по 162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39 от 14.06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63 – по 164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ертифи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64 от 21.07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Л.П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165 – по 166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KZ</w:t>
            </w:r>
            <w:r>
              <w:rPr>
                <w:rFonts w:eastAsia="Calibri"/>
                <w:color w:val="000000"/>
                <w:sz w:val="18"/>
                <w:szCs w:val="18"/>
              </w:rPr>
              <w:t>.7500740.07.03.00009 от 16.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eastAsia="Calibri"/>
                <w:color w:val="000000"/>
                <w:sz w:val="18"/>
                <w:szCs w:val="18"/>
              </w:rPr>
              <w:t>.201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eastAsia="Calibri"/>
                <w:color w:val="000000"/>
                <w:sz w:val="18"/>
                <w:szCs w:val="18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ертификат соответствия менеджмента качества лекарственных средств, изделий медицинского назначения и медицинской техники, с прило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Юнусбае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167 – по17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ведения о наличии и количестве 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улкаше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71 – по 174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закупаемых Товаров, Приложе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еречень закупаемых Товаров, согласно Приложению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улкаше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75 – по 17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аблица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77 – по 178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39 от 14.06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исьмо-гарантия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79– по 18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исьмо-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39 от 14.06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Гарантия по хранению и перевозке лекарственных средств и соблюдению режима «Холодовой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81 – по 182</w:t>
            </w:r>
          </w:p>
        </w:tc>
      </w:tr>
      <w:tr>
        <w:trPr>
          <w:trHeight w:val="1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Акт санитарно-эпидемиологического об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3876 от 04.10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Акт санитарно-эпидемиологического обследования на склад по хранению и отпуску ЛС расположенного по адресу: ул. 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Токмолдинов Ф. Байдугулов А.М. Умаров Ж.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83 – по 188</w:t>
            </w:r>
          </w:p>
        </w:tc>
      </w:tr>
      <w:tr>
        <w:trPr>
          <w:trHeight w:val="1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Акт санитарно-эпидемиологического об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х №3875 от 04.10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исьмо, Акт санитарно-эпидемиологического обследования на склад по хранению и отпуску ИМН и МТ расположенного по адресу: ул. 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. Токмолдинов</w:t>
            </w:r>
          </w:p>
          <w:p>
            <w:pPr>
              <w:pStyle w:val="Normal"/>
              <w:spacing w:lineRule="atLeast" w:line="2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адигулов А.М.</w:t>
            </w:r>
          </w:p>
          <w:p>
            <w:pPr>
              <w:pStyle w:val="Normal"/>
              <w:spacing w:lineRule="atLeast" w:line="2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маров Ж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89 -по 194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Заключение обследования складских помещений с 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И-04/3201 от 26.09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Заключение обследования складских помещений ТОО «КФК «МЕДСЕРВИС ПЛЮС» по хранению и отпуску лекарственных средств с актом обследования  складских помещений расположенного по адресу: ул.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хамедяров М.</w:t>
              <w:br/>
              <w:t>Бекпаев Ж.Е.</w:t>
              <w:br/>
              <w:t>Кенжебай Н.Ж. Курманова С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195 – по 200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исьмо с актом обследования складски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И-04/3200 от 26.09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исьмо с актом обследования складских помещений ТОО «КФК «МЕДСЕРВИС ПЛЮС» по хранению и отпуску МТ и ИМН помещений расположенного по адресу: ул. 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Мухамедяров М., Бекпаев Ж.Е., Кенжебай Н.Ж., Курманова С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01-по 204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Генеральная 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16/01-8 от 19.01.2017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Генеральная доверенность на Лямкин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маров Ж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05- по 206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ФД64600429КА00028АС от 06.04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 на фармацевтическую деятельностью оптовая реализац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лдагасимова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07- по 208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ФД64600429КА00030СМТИ от 06.04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 на фармацевтическую деятельностью оптовая реализация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лдагасимова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09- по 210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ФД64600429КА00029СМТИ от 06.04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иложение к государственной лицензии на фармацевтическую деятельностью оптовая реализация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лдагасимова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11- по 212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татистическая кар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1459-1948 ФЛ от 01.10.200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татитсическая карточка СКФ ТОО «Казахская фармацевтическая компания 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Жакупов К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13- по 214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1459-1948-ФД от 01.10.200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ейдимбеков 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15- по 216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Пол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1459 от 01.10.200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ложение о Северо-Казахстанском  филиале Товарищества с ограниченнойответсвенностью «Казахская фармацевтическая компания 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Лямкин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17- по 224</w:t>
            </w:r>
            <w:bookmarkStart w:id="0" w:name="_GoBack"/>
            <w:bookmarkEnd w:id="0"/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Техническая спецификация ТОО "КФК "МЕДСЕРВИС ПЛЮ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улкаше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1– по 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о-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339 от 14.06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исьмо о соответствии лекарственных средств и изделий медицинского назначения требованиям 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улкашев А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3– по 6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егистрационные удостоверения и другие документы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В подтверждение соответствия предлагаемых на закуп лекарственных средств, профилактических препаратов и изделий медицинского назначения основным требованиям, ТОО "КФК "МЕДСЕРВИС ПЛЮС" представляет регистрационные удостоверения в соответствии с Кодексом и порядком, установленным уполномоченным органом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7 – по 8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линическая иссле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1/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линическая исследования на ЛантусСолоС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еводз Н.Н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Лаптев Д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9- по 16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линическая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4/200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линическая исследования на ЛантусСолоС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.В. Глин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17 - по 2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линическая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2/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линическая исследования на ЛантусСолоС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Аметов А.С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лоусов Д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23- по 3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2/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 на ЛантусСолоС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ураева Т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33- по 44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2/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 на ЛантусСолоС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левская А.Г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ербовая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45- по 5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5/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 на ЛантусСолоС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.В. Глин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53- по 58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ind w:left="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4 (20) 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пыт применение на ЛантусСолоС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Черникова Н.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удникова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 59- по 6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анковская 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TEBAMA17000</w:t>
            </w:r>
            <w:r>
              <w:rPr>
                <w:rFonts w:eastAsia="Calibri"/>
                <w:color w:val="000000"/>
                <w:sz w:val="18"/>
                <w:szCs w:val="18"/>
              </w:rPr>
              <w:t>0133от «08» июня 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анковская гарантия №TEBAMA170000133 от «08» июня 2017г. от АО «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AltynBank</w:t>
            </w:r>
            <w:r>
              <w:rPr>
                <w:rFonts w:eastAsia="Calibri"/>
                <w:color w:val="000000"/>
                <w:sz w:val="18"/>
                <w:szCs w:val="18"/>
              </w:rPr>
              <w:t>» (ДБ АО «Народный Банк Казахстана») для обеспечения тендерной заявки ТОО "КФК "МЕДСЕРВИС ПЛЮ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Акентьева Н.Е.  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Толепбергенова Б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2  от 0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оверенность на право подписи Акентьеву Н.Е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магуло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21 от  0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веренность на право подписи Толепбергеновой Б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магуло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пия заверенная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4. Представленные лекарственные средства и таблицы цен: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85"/>
        <w:gridCol w:w="957"/>
        <w:gridCol w:w="993"/>
        <w:gridCol w:w="992"/>
        <w:gridCol w:w="850"/>
        <w:gridCol w:w="993"/>
        <w:gridCol w:w="992"/>
        <w:gridCol w:w="992"/>
      </w:tblGrid>
      <w:tr>
        <w:trPr>
          <w:trHeight w:val="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РВИС-ПЛЮ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ка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Бетаферо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лиофилизат для приготовления раствора для подкожного введения в комплекте с растворителем 0,3 мг (9,6 млн МЕ) (Интерферон бета-1b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  <w:vertAlign w:val="subscript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нгер Ингельхайм Фарма ГмбХ и Ко.КГ (упаковщик Байер Фарма АГ) Герам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740,0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 гларгин (Ланту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>СолосСтар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>) раствор для инъекций 100 Ед/мл, 3 мл в заправленных шприц-ручка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фи-Авентис Дойчланд ГмбХ Герм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9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9"/>
        <w:gridCol w:w="3676"/>
        <w:gridCol w:w="2520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О.А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»МЕДСЕРВИС-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Алматы, ул.Маметовой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.В.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езлер В.М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ова Н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42:00Z</dcterms:created>
  <dc:creator>User</dc:creator>
  <dc:description/>
  <cp:keywords/>
  <dc:language>en-US</dc:language>
  <cp:lastModifiedBy>Мичюдас</cp:lastModifiedBy>
  <cp:lastPrinted>2017-02-16T12:56:00Z</cp:lastPrinted>
  <dcterms:modified xsi:type="dcterms:W3CDTF">2017-06-14T12:22:00Z</dcterms:modified>
  <cp:revision>17</cp:revision>
  <dc:subject/>
  <dc:title>Протокол вскрытия конвертов с заявками на участие в конкурсе</dc:title>
</cp:coreProperties>
</file>