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1 феврал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6 - Обеспечение всех категорий больных, состоящих на диспансерном учете с протезированными клапанами сердца, после аорто-коронарном шунтировании и стентировании (все стадии и степени тяжести, при неэффективности применения клопидогриля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8 –Обеспечение всех категорий больных состоящих на диспансерном учете при артериальной гипертензии (2, 3 и 4 степени, симптоматическая артериальная гипертензия при хронических заболеваниях почек (при назначении комбинированных препаратов не допускается назначение монопрепаратов) базовая и дополнительная терапия для социально не защищенных групп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9-Обеспечение всех категорий больных, состоящих на диспансерном учете при хронической сердечной недостаточности  (все стадии и степени тяжести) базовая и дополнительная терапия для социально не защищенных групп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10-Обеспечение всех категорий, состоящих на диспансерном учете при аритмии пароксизмальные, наджелудочковые тахикардии, суправентрекулярная и желудочковая экстрасистолия, пароксизмальная и хроническая формы фибрилляций и трепетания предсердий, желудочковые нарушения ритма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17-Обеспечение всех категорий, состоящих на диспансерном учете при эпилепсии (все стадии и степени тяжест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9-Обеспечение всех категорий, состоящих на диспансерном учете при детском церебральном параличе (при спастических формах, при гиперкинетических формах, при наличии эпилептиформных припадков и сопутствующего диагноза "Эпилепсия"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0-Обеспечение всех категорий, состоящих на диспансерном учете при болезни Паркинсона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4-Обеспечение всех категорий состоящих на диспансерном учете при онкологических заболеваниях (паллиативная терапия при злокачественных новообразованиях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3-Обеспечение всех категорий, состоящих на диспансерном учете при гипотиреозе, гипопаратиреозе, тиреотоксикозе (верифицированный диагноз данными обследованиям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4-Обеспечение всех категорий, состоящих на диспансерном учете при гормонально активных опухолях гипофиза (верифицированный диагноз данными обследованиям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8-Обеспечение лекарственными средствами, поставляемыми  Единым дистрибьютером для всех категорий, состоящих на диспансерном учете (детей от 0 до 18 лет,  женщин фертильного возраста  при железодефицитной анемии,  с протезированными клапанами сердца, после АКШ и стентирования , при ишемической болезни сердца (ИБС)                       Базовая терапия, при артериальной гипертензии       Базовая терапия, при хронической сердечной недостаточности (ХСН), детей до 18 лет при пневмонии, при язвенной болезни желудка и 12-перстной кишки, при эпилепсии, сахарном диабете, при психических заболеваниях, при бронхиальной астме,при онкологи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85"/>
        <w:gridCol w:w="850"/>
        <w:gridCol w:w="1701"/>
        <w:gridCol w:w="709"/>
        <w:gridCol w:w="1559"/>
        <w:gridCol w:w="851"/>
        <w:gridCol w:w="1701"/>
      </w:tblGrid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25 03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 42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 04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 596,45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13 27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52 88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3 98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4 934,94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5 15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17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1 94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Экология и медицин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17.02.2017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Экология и медицина», СКО,  г.Петропавловск, ул.Жамбыла,123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Экология и медицина», СКО,  г.Петропавловск, ул.Жамбыла,123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уги представлены в Приложении 1 к Протоколу от 21.02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4 февраля 2017 года заключить договор  о закупе фармацевтических услуг  с ТОО «Экология и медицина», СКО,  г.Петропавловск, ул.Жамбыла,123 на сумму   207144197,96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00:00Z</dcterms:created>
  <dc:creator>User</dc:creator>
  <dc:description/>
  <cp:keywords/>
  <dc:language>en-US</dc:language>
  <cp:lastModifiedBy>Мичюдас</cp:lastModifiedBy>
  <cp:lastPrinted>2017-02-21T16:44:00Z</cp:lastPrinted>
  <dcterms:modified xsi:type="dcterms:W3CDTF">2017-02-22T06:30:00Z</dcterms:modified>
  <cp:revision>11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