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цевтических услуг в рамках гарантированного объема бесплатной медицинской помощи  на январь-февраль 2016 года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 Петропавловск                                                                   </w:t>
      </w:r>
      <w:r>
        <w:rPr>
          <w:sz w:val="26"/>
          <w:szCs w:val="26"/>
          <w:lang w:val="en-US"/>
        </w:rPr>
        <w:t xml:space="preserve">        </w:t>
      </w:r>
      <w:r>
        <w:rPr>
          <w:sz w:val="26"/>
          <w:szCs w:val="26"/>
        </w:rPr>
        <w:t>31 декабря   2015 года</w:t>
      </w:r>
    </w:p>
    <w:p>
      <w:pPr>
        <w:pStyle w:val="Style16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Организатор закупа -   ГУ «</w:t>
      </w:r>
      <w:r>
        <w:rPr>
          <w:bCs/>
          <w:sz w:val="26"/>
          <w:szCs w:val="26"/>
        </w:rPr>
        <w:t>Управление здравоохранения Северо-Казахстанской области», Северо-Казахстанская область, г. Петропавловск, ул. Театральная, 56 а,</w:t>
      </w:r>
      <w:r>
        <w:rPr>
          <w:sz w:val="26"/>
          <w:szCs w:val="26"/>
        </w:rPr>
        <w:t xml:space="preserve"> приняло заявку на  закуп фармацевтических услуг способом из одного источника (обеспечение всех категорий, состоящих на диспансерном учете при состоянии после пересадки органов и тканей) в рамках гарантированного объема бесплатной медицинской помощи на январь-февраль 2016 года.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умма, выделенная для закупки по лоту: </w:t>
      </w:r>
      <w:r>
        <w:rPr>
          <w:color w:val="000000"/>
          <w:sz w:val="26"/>
          <w:szCs w:val="26"/>
        </w:rPr>
        <w:t>8608226,10</w:t>
      </w:r>
      <w:r>
        <w:rPr>
          <w:sz w:val="26"/>
          <w:szCs w:val="26"/>
        </w:rPr>
        <w:t xml:space="preserve">   тенге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боснования применения данного способа:  пп.4) п.79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  постановлением Правительства РК от 30.10.2009г № 1729 (далее – Правила). 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Потенциальный поставщик ТОО «КФК «МЕДСЕРВИС ПЛЮС» не соответствует квалификационным требованиям, предусмотренным подпунктом 7) пункта 8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</w:rPr>
        <w:t xml:space="preserve">Правил (не подтвержден статус производителя или официального представителя производителя в целом по лоту). </w:t>
      </w:r>
    </w:p>
    <w:p>
      <w:pPr>
        <w:pStyle w:val="Style16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признать закуп фармацевтических услуг способом из одного источника на январь-февраль 2016 года с ТОО «КФК «МЕДСЕРВИС ПЛЮС»  не состоявшимся в связи с несоответствием потенциального поставщика квалификацио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комиссии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ктаганов К.Е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панова М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ванова Р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юсенов А.К.</w:t>
            </w:r>
          </w:p>
        </w:tc>
      </w:tr>
    </w:tbl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  Касимуратова Б.Т.</w:t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sz w:val="28"/>
          <w:szCs w:val="28"/>
        </w:rPr>
        <w:t>Секретарь комиссии:         __________</w:t>
      </w:r>
      <w:r>
        <w:rPr/>
        <w:t xml:space="preserve">___________________ </w:t>
      </w:r>
      <w:r>
        <w:rPr>
          <w:sz w:val="28"/>
          <w:szCs w:val="28"/>
        </w:rPr>
        <w:t>Мичюдас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5:03:00Z</dcterms:created>
  <dc:creator>User</dc:creator>
  <dc:description/>
  <cp:keywords/>
  <dc:language>en-US</dc:language>
  <cp:lastModifiedBy>Мичюдас</cp:lastModifiedBy>
  <cp:lastPrinted>2015-08-18T11:58:00Z</cp:lastPrinted>
  <dcterms:modified xsi:type="dcterms:W3CDTF">2015-12-31T06:17:00Z</dcterms:modified>
  <cp:revision>10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