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Р О Т О К О 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ов тендера по закупу вакцин в рамках гарантированного объема бесплатной медицинской помощи на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г. Петропавловск                                                                                            26 июля  2013 года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         </w:t>
      </w:r>
      <w:r>
        <w:rPr>
          <w:b/>
        </w:rPr>
        <w:t>11 часов местного времен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>
          <w:sz w:val="22"/>
          <w:szCs w:val="22"/>
        </w:rPr>
        <w:t>Тендерная комиссия в составе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6808"/>
      </w:tblGrid>
      <w:tr>
        <w:trPr/>
        <w:tc>
          <w:tcPr>
            <w:tcW w:w="30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Пак В.Л.</w:t>
            </w:r>
          </w:p>
        </w:tc>
        <w:tc>
          <w:tcPr>
            <w:tcW w:w="68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едседатель тендерной комиссии, заместитель руководителя управления здравоохранения Северо-Казахстанской области;  </w:t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Иванова Р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меститель председателя  тендерной  комиссии, заместитель руководителя управления здравоохранения Северо-Казахстанской области;</w:t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ы комиссии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Дюсенов А.К.</w:t>
            </w:r>
          </w:p>
        </w:tc>
        <w:tc>
          <w:tcPr>
            <w:tcW w:w="68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ководитель отдела планирования и стратегии развития здравоохранения управления здравоохранения Северо-Казахстанской области,</w:t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олянская О.В.</w:t>
            </w:r>
          </w:p>
        </w:tc>
        <w:tc>
          <w:tcPr>
            <w:tcW w:w="68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тдела охраны материнства и детства управления здравоохранения Северо-Казахстанской области;</w:t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Пакетова Н.П.</w:t>
            </w:r>
          </w:p>
        </w:tc>
        <w:tc>
          <w:tcPr>
            <w:tcW w:w="68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ководитель отдела первичной медико-санитарной помощи управления здравоохранения Северо-Казахстанской области;</w:t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Мичюдас Е.М.</w:t>
            </w:r>
          </w:p>
        </w:tc>
        <w:tc>
          <w:tcPr>
            <w:tcW w:w="68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екретарь тендерной комиссии, руководитель отдела государственных закупок и лицензирования управления здравоохранения Северо-Казахстанской области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sz w:val="22"/>
          <w:szCs w:val="22"/>
        </w:rPr>
        <w:t>Пузиков Ю.Е.                      эксперт- заместитель руководителя ДКГСЭН МЗ РК по СК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вела тендер по закупу вакцин в рамках  гарантированного объема бесплатной медицинской помощи на 2013 год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. Сумма, выделенная для закупки всего: 16656904  тенге, в т.ч. по  лотам: № 1- 13275704 тенге, № 2 – 1733400 тенге, № 3 -  1070000 тенге,  №4 – 577800 тенге.</w:t>
      </w:r>
    </w:p>
    <w:p>
      <w:pPr>
        <w:pStyle w:val="TextBodyIndent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. Тендерную заявку на участие в тендере не представил не один потенциальный поставщик</w:t>
      </w:r>
    </w:p>
    <w:p>
      <w:pPr>
        <w:pStyle w:val="TextBodyIndent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3. На основании подпункта 1пункта 57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, утвержденных постановлением Правительства Республики Казахстан от 30 октября 2009 года № 1729 </w:t>
      </w:r>
      <w:r>
        <w:rPr>
          <w:i/>
          <w:sz w:val="22"/>
          <w:szCs w:val="22"/>
        </w:rPr>
        <w:t xml:space="preserve">(далее – Правила) </w:t>
      </w:r>
      <w:r>
        <w:rPr>
          <w:sz w:val="22"/>
          <w:szCs w:val="22"/>
        </w:rPr>
        <w:t xml:space="preserve">тендерная комиссия </w:t>
      </w:r>
    </w:p>
    <w:p>
      <w:pPr>
        <w:pStyle w:val="TextBodyIndent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ШИЛА: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1) Признать тендер по закупу вакцин в рамках гарантированного объема бесплатной медицинской помощи на 2013 год не состоявшимся.</w:t>
      </w:r>
    </w:p>
    <w:p>
      <w:pPr>
        <w:pStyle w:val="Normal"/>
        <w:tabs>
          <w:tab w:val="clear" w:pos="708"/>
          <w:tab w:val="left" w:pos="426" w:leader="none"/>
          <w:tab w:val="left" w:pos="5220" w:leader="none"/>
        </w:tabs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3277"/>
        <w:gridCol w:w="3301"/>
      </w:tblGrid>
      <w:tr>
        <w:trPr/>
        <w:tc>
          <w:tcPr>
            <w:tcW w:w="3174" w:type="dxa"/>
            <w:tcBorders/>
            <w:vAlign w:val="bottom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седатель комиссии</w:t>
            </w:r>
          </w:p>
        </w:tc>
        <w:tc>
          <w:tcPr>
            <w:tcW w:w="3277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01" w:type="dxa"/>
            <w:tcBorders/>
            <w:vAlign w:val="bottom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к В.Л.</w:t>
            </w:r>
          </w:p>
        </w:tc>
      </w:tr>
      <w:tr>
        <w:trPr/>
        <w:tc>
          <w:tcPr>
            <w:tcW w:w="3174" w:type="dxa"/>
            <w:tcBorders/>
            <w:vAlign w:val="bottom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председателя</w:t>
            </w:r>
          </w:p>
        </w:tc>
        <w:tc>
          <w:tcPr>
            <w:tcW w:w="3277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01" w:type="dxa"/>
            <w:tcBorders/>
            <w:vAlign w:val="bottom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а Р.К.</w:t>
            </w:r>
          </w:p>
        </w:tc>
      </w:tr>
      <w:tr>
        <w:trPr/>
        <w:tc>
          <w:tcPr>
            <w:tcW w:w="3174" w:type="dxa"/>
            <w:tcBorders/>
            <w:vAlign w:val="bottom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3277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01" w:type="dxa"/>
            <w:tcBorders/>
            <w:vAlign w:val="bottom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юсенов А.К.</w:t>
            </w:r>
          </w:p>
        </w:tc>
      </w:tr>
      <w:tr>
        <w:trPr/>
        <w:tc>
          <w:tcPr>
            <w:tcW w:w="317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7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01" w:type="dxa"/>
            <w:tcBorders/>
            <w:vAlign w:val="bottom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нская Р.В.</w:t>
            </w:r>
          </w:p>
        </w:tc>
      </w:tr>
      <w:tr>
        <w:trPr/>
        <w:tc>
          <w:tcPr>
            <w:tcW w:w="317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7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01" w:type="dxa"/>
            <w:tcBorders/>
            <w:vAlign w:val="bottom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етова Н.П.</w:t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74" w:type="dxa"/>
            <w:tcBorders/>
            <w:vAlign w:val="bottom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3277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14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чюдас Е.М.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5220" w:leader="none"/>
        </w:tabs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622" w:right="748" w:gutter="0" w:header="0" w:top="56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8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  <w:sz w:val="28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0">
    <w:name w:val="s0"/>
    <w:basedOn w:val="Style12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2"/>
    <w:rPr/>
  </w:style>
  <w:style w:type="character" w:styleId="Style13">
    <w:name w:val=" Знак Знак"/>
    <w:basedOn w:val="Style12"/>
    <w:qFormat/>
    <w:rPr>
      <w:sz w:val="24"/>
      <w:szCs w:val="24"/>
      <w:lang w:val="ru-RU" w:bidi="ar-SA"/>
    </w:rPr>
  </w:style>
  <w:style w:type="character" w:styleId="2">
    <w:name w:val=" Знак Знак2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21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4:51:00Z</dcterms:created>
  <dc:creator>**</dc:creator>
  <dc:description/>
  <cp:keywords/>
  <dc:language>en-US</dc:language>
  <cp:lastModifiedBy>NUsenko</cp:lastModifiedBy>
  <cp:lastPrinted>2013-06-04T14:47:00Z</cp:lastPrinted>
  <dcterms:modified xsi:type="dcterms:W3CDTF">2013-08-12T11:45:00Z</dcterms:modified>
  <cp:revision>13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