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bCs/>
          <w:sz w:val="28"/>
          <w:szCs w:val="28"/>
        </w:rPr>
      </w:pPr>
      <w:r>
        <w:rPr>
          <w:b/>
          <w:bCs/>
          <w:sz w:val="28"/>
          <w:szCs w:val="28"/>
        </w:rPr>
      </w:r>
    </w:p>
    <w:p>
      <w:pPr>
        <w:pStyle w:val="Style18"/>
        <w:spacing w:before="0" w:after="0"/>
        <w:jc w:val="center"/>
        <w:rPr>
          <w:b/>
          <w:b/>
          <w:sz w:val="28"/>
          <w:szCs w:val="28"/>
        </w:rPr>
      </w:pPr>
      <w:r>
        <w:rPr>
          <w:b/>
          <w:bCs/>
          <w:sz w:val="28"/>
          <w:szCs w:val="28"/>
        </w:rPr>
        <w:t xml:space="preserve">Протокол вскрытия конвертов с тендерными заявками, представленными потенциальными поставщиками для участия в тендере по закупу </w:t>
      </w:r>
      <w:r>
        <w:rPr>
          <w:b/>
          <w:sz w:val="28"/>
          <w:szCs w:val="28"/>
        </w:rPr>
        <w:t>фармацевтических услуг в рамках гарантированного объема бесплатной медицинской помощи на 2013 год.</w:t>
      </w:r>
    </w:p>
    <w:p>
      <w:pPr>
        <w:pStyle w:val="Style18"/>
        <w:spacing w:before="0" w:after="0"/>
        <w:jc w:val="center"/>
        <w:rPr>
          <w:b/>
          <w:b/>
          <w:bCs/>
          <w:sz w:val="28"/>
          <w:szCs w:val="28"/>
        </w:rPr>
      </w:pPr>
      <w:r>
        <w:rPr>
          <w:b/>
          <w:bCs/>
          <w:sz w:val="28"/>
          <w:szCs w:val="28"/>
        </w:rPr>
      </w:r>
    </w:p>
    <w:p>
      <w:pPr>
        <w:pStyle w:val="Style18"/>
        <w:spacing w:before="0" w:after="0"/>
        <w:jc w:val="both"/>
        <w:rPr>
          <w:b/>
          <w:b/>
          <w:bCs/>
        </w:rPr>
      </w:pPr>
      <w:r>
        <w:rPr>
          <w:b/>
          <w:bCs/>
        </w:rPr>
      </w:r>
    </w:p>
    <w:p>
      <w:pPr>
        <w:pStyle w:val="Style18"/>
        <w:spacing w:before="0" w:after="0"/>
        <w:jc w:val="center"/>
        <w:rPr/>
      </w:pPr>
      <w:r>
        <w:rPr>
          <w:i/>
        </w:rPr>
        <w:t xml:space="preserve">г. Петропавловск                                                           </w:t>
        <w:tab/>
        <w:tab/>
        <w:t xml:space="preserve">    20 августа 2013 года</w:t>
      </w:r>
    </w:p>
    <w:p>
      <w:pPr>
        <w:pStyle w:val="Style18"/>
        <w:spacing w:before="0" w:after="0"/>
        <w:jc w:val="right"/>
        <w:rPr>
          <w:i/>
          <w:i/>
        </w:rPr>
      </w:pPr>
      <w:r>
        <w:rPr>
          <w:i/>
        </w:rPr>
        <w:t xml:space="preserve">                        </w:t>
      </w:r>
      <w:r>
        <w:rPr>
          <w:i/>
        </w:rPr>
        <w:t>11 часов местного времени</w:t>
      </w:r>
    </w:p>
    <w:p>
      <w:pPr>
        <w:pStyle w:val="Style18"/>
        <w:spacing w:before="0" w:after="0"/>
        <w:jc w:val="right"/>
        <w:rPr>
          <w:i/>
          <w:i/>
        </w:rPr>
      </w:pPr>
      <w:r>
        <w:rPr>
          <w:i/>
        </w:rPr>
      </w:r>
    </w:p>
    <w:p>
      <w:pPr>
        <w:pStyle w:val="Style18"/>
        <w:spacing w:before="0" w:after="0"/>
        <w:jc w:val="right"/>
        <w:rPr/>
      </w:pPr>
      <w:r>
        <w:rPr/>
      </w:r>
    </w:p>
    <w:p>
      <w:pPr>
        <w:pStyle w:val="Normal"/>
        <w:ind w:firstLine="567"/>
        <w:jc w:val="both"/>
        <w:rPr>
          <w:sz w:val="28"/>
          <w:szCs w:val="28"/>
        </w:rPr>
      </w:pPr>
      <w:r>
        <w:rPr>
          <w:sz w:val="28"/>
          <w:szCs w:val="28"/>
        </w:rPr>
        <w:t xml:space="preserve">1. Тендерная комиссия в составе: </w:t>
      </w:r>
    </w:p>
    <w:p>
      <w:pPr>
        <w:pStyle w:val="Normal"/>
        <w:ind w:firstLine="567"/>
        <w:jc w:val="both"/>
        <w:rPr>
          <w:sz w:val="28"/>
          <w:szCs w:val="28"/>
        </w:rPr>
      </w:pPr>
      <w:r>
        <w:rPr>
          <w:sz w:val="28"/>
          <w:szCs w:val="28"/>
        </w:rPr>
        <w:t xml:space="preserve">Председатель комиссии – Пак В.Л. -  заместитель руководителя управления здравоохранения Северо-Казахстанской области, </w:t>
      </w:r>
    </w:p>
    <w:p>
      <w:pPr>
        <w:pStyle w:val="Normal"/>
        <w:ind w:firstLine="567"/>
        <w:jc w:val="both"/>
        <w:rPr>
          <w:sz w:val="28"/>
          <w:szCs w:val="28"/>
        </w:rPr>
      </w:pPr>
      <w:r>
        <w:rPr>
          <w:sz w:val="28"/>
          <w:szCs w:val="28"/>
        </w:rPr>
        <w:t xml:space="preserve">Заместитель председателя комиссии – Иванова Р.К. - заместитель руководителя управления здравоохранения Северо-Казахстанской области, </w:t>
      </w:r>
    </w:p>
    <w:p>
      <w:pPr>
        <w:pStyle w:val="Normal"/>
        <w:ind w:firstLine="567"/>
        <w:jc w:val="both"/>
        <w:rPr>
          <w:sz w:val="28"/>
          <w:szCs w:val="28"/>
        </w:rPr>
      </w:pPr>
      <w:r>
        <w:rPr>
          <w:sz w:val="28"/>
          <w:szCs w:val="28"/>
        </w:rPr>
        <w:t xml:space="preserve">Члены комиссии: </w:t>
      </w:r>
    </w:p>
    <w:p>
      <w:pPr>
        <w:pStyle w:val="Normal"/>
        <w:ind w:firstLine="567"/>
        <w:jc w:val="both"/>
        <w:rPr/>
      </w:pPr>
      <w:r>
        <w:rPr>
          <w:sz w:val="28"/>
          <w:szCs w:val="28"/>
        </w:rPr>
        <w:t xml:space="preserve">Дюсенов А.К. – руководитель отдела планирования управления здравоохранения Северо-Казахстанской области,  </w:t>
      </w:r>
    </w:p>
    <w:p>
      <w:pPr>
        <w:pStyle w:val="Normal"/>
        <w:ind w:firstLine="567"/>
        <w:jc w:val="both"/>
        <w:rPr/>
      </w:pPr>
      <w:r>
        <w:rPr>
          <w:sz w:val="28"/>
          <w:szCs w:val="28"/>
        </w:rPr>
        <w:t>Кожахметова Л.Ж.</w:t>
      </w:r>
      <w:r>
        <w:rPr>
          <w:b/>
          <w:sz w:val="28"/>
          <w:szCs w:val="28"/>
        </w:rPr>
        <w:t xml:space="preserve"> – </w:t>
      </w:r>
      <w:r>
        <w:rPr>
          <w:sz w:val="28"/>
          <w:szCs w:val="28"/>
        </w:rPr>
        <w:t xml:space="preserve">главный специалист отдела организации медицинской помощи </w:t>
      </w:r>
      <w:r>
        <w:rPr>
          <w:b/>
          <w:sz w:val="28"/>
          <w:szCs w:val="28"/>
        </w:rPr>
        <w:t xml:space="preserve"> </w:t>
      </w:r>
      <w:r>
        <w:rPr>
          <w:sz w:val="28"/>
          <w:szCs w:val="28"/>
        </w:rPr>
        <w:t xml:space="preserve">управления здравоохранения Северо-Казахстанской области, </w:t>
      </w:r>
    </w:p>
    <w:p>
      <w:pPr>
        <w:pStyle w:val="Normal"/>
        <w:ind w:firstLine="567"/>
        <w:jc w:val="both"/>
        <w:rPr>
          <w:sz w:val="28"/>
          <w:szCs w:val="28"/>
        </w:rPr>
      </w:pPr>
      <w:r>
        <w:rPr>
          <w:sz w:val="28"/>
          <w:szCs w:val="28"/>
        </w:rPr>
        <w:t>Пакетова Н.П. – руководитель отдела охраны материнства и детства управления здравоохранения Северо-Казахстанской области,</w:t>
      </w:r>
    </w:p>
    <w:p>
      <w:pPr>
        <w:pStyle w:val="Normal"/>
        <w:tabs>
          <w:tab w:val="clear" w:pos="708"/>
          <w:tab w:val="left" w:pos="0" w:leader="none"/>
        </w:tabs>
        <w:ind w:firstLine="567"/>
        <w:jc w:val="both"/>
        <w:rPr>
          <w:sz w:val="28"/>
          <w:szCs w:val="28"/>
        </w:rPr>
      </w:pPr>
      <w:r>
        <w:rPr>
          <w:sz w:val="28"/>
          <w:szCs w:val="28"/>
        </w:rPr>
        <w:t>произвела процедуру вскрытия конвертов с тендерными заявками представленными потенциальными поставщиками для участия в тендере по закупу инактивированной вакцины против гепатита А.</w:t>
      </w:r>
    </w:p>
    <w:p>
      <w:pPr>
        <w:pStyle w:val="Normal"/>
        <w:tabs>
          <w:tab w:val="clear" w:pos="708"/>
          <w:tab w:val="left" w:pos="0" w:leader="none"/>
        </w:tabs>
        <w:ind w:firstLine="567"/>
        <w:jc w:val="both"/>
        <w:rPr>
          <w:sz w:val="28"/>
          <w:szCs w:val="28"/>
        </w:rPr>
      </w:pPr>
      <w:r>
        <w:rPr>
          <w:sz w:val="28"/>
          <w:szCs w:val="28"/>
        </w:rPr>
        <w:t>Секретарь комиссии: Мичюдас Е.М.- руководитель отдела государственных закупок.</w:t>
      </w:r>
    </w:p>
    <w:p>
      <w:pPr>
        <w:pStyle w:val="TextBodyIndent"/>
        <w:ind w:firstLine="720"/>
        <w:rPr>
          <w:sz w:val="28"/>
          <w:szCs w:val="28"/>
        </w:rPr>
      </w:pPr>
      <w:r>
        <w:rPr>
          <w:sz w:val="28"/>
          <w:szCs w:val="28"/>
        </w:rPr>
      </w:r>
    </w:p>
    <w:p>
      <w:pPr>
        <w:pStyle w:val="TextBodyIndent"/>
        <w:tabs>
          <w:tab w:val="clear" w:pos="708"/>
          <w:tab w:val="left" w:pos="900" w:leader="none"/>
          <w:tab w:val="left" w:pos="1800" w:leader="none"/>
        </w:tabs>
        <w:ind w:firstLine="540"/>
        <w:rPr>
          <w:szCs w:val="28"/>
        </w:rPr>
      </w:pPr>
      <w:r>
        <w:rPr>
          <w:szCs w:val="28"/>
        </w:rPr>
        <w:t>2. Тендерные заявки после истечения окончательного срока представления тендерных заявок (после 10 ч. 00 мин. 20 августа 2013 года) не поступали.</w:t>
      </w:r>
    </w:p>
    <w:p>
      <w:pPr>
        <w:pStyle w:val="TextBodyIndent"/>
        <w:tabs>
          <w:tab w:val="clear" w:pos="708"/>
          <w:tab w:val="left" w:pos="900" w:leader="none"/>
          <w:tab w:val="left" w:pos="1800" w:leader="none"/>
        </w:tabs>
        <w:ind w:firstLine="539"/>
        <w:rPr>
          <w:szCs w:val="28"/>
        </w:rPr>
      </w:pPr>
      <w:r>
        <w:rPr>
          <w:szCs w:val="28"/>
        </w:rPr>
      </w:r>
    </w:p>
    <w:p>
      <w:pPr>
        <w:pStyle w:val="Style18"/>
        <w:spacing w:before="0" w:after="0"/>
        <w:ind w:firstLine="540"/>
        <w:jc w:val="both"/>
        <w:rPr>
          <w:sz w:val="28"/>
          <w:szCs w:val="28"/>
        </w:rPr>
      </w:pPr>
      <w:r>
        <w:rPr>
          <w:sz w:val="28"/>
          <w:szCs w:val="28"/>
        </w:rPr>
        <w:t>3.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p>
      <w:pPr>
        <w:pStyle w:val="Style18"/>
        <w:spacing w:before="0" w:after="0"/>
        <w:ind w:firstLine="540"/>
        <w:jc w:val="both"/>
        <w:rPr>
          <w:sz w:val="28"/>
          <w:szCs w:val="28"/>
        </w:rPr>
      </w:pPr>
      <w:r>
        <w:rPr>
          <w:sz w:val="28"/>
          <w:szCs w:val="28"/>
        </w:rPr>
      </w:r>
    </w:p>
    <w:tbl>
      <w:tblPr>
        <w:tblW w:w="9352" w:type="dxa"/>
        <w:jc w:val="left"/>
        <w:tblInd w:w="-5" w:type="dxa"/>
        <w:tblLayout w:type="fixed"/>
        <w:tblCellMar>
          <w:top w:w="0" w:type="dxa"/>
          <w:left w:w="108" w:type="dxa"/>
          <w:bottom w:w="0" w:type="dxa"/>
          <w:right w:w="108" w:type="dxa"/>
        </w:tblCellMar>
      </w:tblPr>
      <w:tblGrid>
        <w:gridCol w:w="567"/>
        <w:gridCol w:w="2552"/>
        <w:gridCol w:w="4253"/>
        <w:gridCol w:w="1980"/>
      </w:tblGrid>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szCs w:val="24"/>
              </w:rPr>
            </w:pPr>
            <w:r>
              <w:rPr>
                <w:b/>
                <w:sz w:val="24"/>
                <w:szCs w:val="24"/>
              </w:rPr>
              <w:t>№</w:t>
            </w:r>
          </w:p>
          <w:p>
            <w:pPr>
              <w:pStyle w:val="TextBodyIndent"/>
              <w:ind w:hanging="0"/>
              <w:rPr>
                <w:b/>
                <w:b/>
                <w:sz w:val="24"/>
                <w:szCs w:val="24"/>
              </w:rPr>
            </w:pPr>
            <w:r>
              <w:rPr>
                <w:b/>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Наименование поставщик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Адрес</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rPr>
            </w:pPr>
            <w:r>
              <w:rPr>
                <w:b/>
                <w:sz w:val="24"/>
                <w:szCs w:val="24"/>
              </w:rPr>
              <w:t>Дата и время</w:t>
            </w:r>
          </w:p>
          <w:p>
            <w:pPr>
              <w:pStyle w:val="TextBodyIndent"/>
              <w:ind w:hanging="0"/>
              <w:jc w:val="center"/>
              <w:rPr/>
            </w:pPr>
            <w:r>
              <w:rPr>
                <w:b/>
                <w:sz w:val="24"/>
                <w:szCs w:val="24"/>
              </w:rPr>
              <w:t>представления</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6"/>
                <w:szCs w:val="26"/>
              </w:rPr>
              <w:t>ТОО «СТОФАР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Костанайская область, п.Затобольск, ул. 40лет Октября, 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6"/>
                <w:szCs w:val="26"/>
              </w:rPr>
              <w:t>20.08.2013г.</w:t>
            </w:r>
          </w:p>
          <w:p>
            <w:pPr>
              <w:pStyle w:val="TextBodyIndent"/>
              <w:ind w:hanging="0"/>
              <w:jc w:val="center"/>
              <w:rPr/>
            </w:pPr>
            <w:r>
              <w:rPr>
                <w:sz w:val="26"/>
                <w:szCs w:val="26"/>
              </w:rPr>
              <w:t>09:13 мин.</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6"/>
                <w:szCs w:val="26"/>
              </w:rPr>
              <w:t>ТОО «Павлодарский фармацевтический заво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г.Павлодар, ул.Камзина, 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6"/>
                <w:szCs w:val="26"/>
              </w:rPr>
              <w:t>20.08.2013г.</w:t>
            </w:r>
          </w:p>
          <w:p>
            <w:pPr>
              <w:pStyle w:val="TextBodyIndent"/>
              <w:ind w:hanging="0"/>
              <w:jc w:val="center"/>
              <w:rPr/>
            </w:pPr>
            <w:r>
              <w:rPr>
                <w:sz w:val="26"/>
                <w:szCs w:val="26"/>
              </w:rPr>
              <w:t>09:19 мин.</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ТОО «Интерти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6"/>
                <w:szCs w:val="26"/>
              </w:rPr>
            </w:pPr>
            <w:r>
              <w:rPr>
                <w:sz w:val="26"/>
                <w:szCs w:val="26"/>
              </w:rPr>
              <w:t>г.Петропавловск, ул. Парковая, 57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6"/>
                <w:szCs w:val="26"/>
              </w:rPr>
            </w:pPr>
            <w:r>
              <w:rPr>
                <w:sz w:val="26"/>
                <w:szCs w:val="26"/>
              </w:rPr>
              <w:t>20.08.2013г.</w:t>
            </w:r>
          </w:p>
          <w:p>
            <w:pPr>
              <w:pStyle w:val="TextBodyIndent"/>
              <w:ind w:hanging="0"/>
              <w:jc w:val="center"/>
              <w:rPr>
                <w:sz w:val="26"/>
                <w:szCs w:val="26"/>
              </w:rPr>
            </w:pPr>
            <w:r>
              <w:rPr>
                <w:sz w:val="26"/>
                <w:szCs w:val="26"/>
              </w:rPr>
              <w:t>09:21 мин.</w:t>
            </w:r>
          </w:p>
        </w:tc>
      </w:tr>
    </w:tbl>
    <w:p>
      <w:pPr>
        <w:pStyle w:val="Style18"/>
        <w:spacing w:before="120" w:after="120"/>
        <w:jc w:val="both"/>
        <w:rPr>
          <w:sz w:val="28"/>
        </w:rPr>
      </w:pPr>
      <w:r>
        <w:rPr>
          <w:sz w:val="28"/>
        </w:rPr>
      </w:r>
    </w:p>
    <w:p>
      <w:pPr>
        <w:pStyle w:val="Style18"/>
        <w:spacing w:before="120" w:after="120"/>
        <w:jc w:val="both"/>
        <w:rPr>
          <w:sz w:val="28"/>
        </w:rPr>
      </w:pPr>
      <w:r>
        <w:rPr>
          <w:sz w:val="28"/>
        </w:rPr>
        <w:t xml:space="preserve">вскрыты и они содержат перечень документов: </w:t>
      </w:r>
    </w:p>
    <w:p>
      <w:pPr>
        <w:pStyle w:val="Style18"/>
        <w:spacing w:before="120" w:after="120"/>
        <w:jc w:val="both"/>
        <w:rPr>
          <w:sz w:val="28"/>
          <w:szCs w:val="28"/>
        </w:rPr>
      </w:pPr>
      <w:r>
        <w:rPr>
          <w:sz w:val="28"/>
          <w:szCs w:val="28"/>
        </w:rPr>
        <w:t>1)ТОО «СТОФАРМ»</w:t>
      </w:r>
    </w:p>
    <w:tbl>
      <w:tblPr>
        <w:tblW w:w="5250" w:type="pct"/>
        <w:jc w:val="left"/>
        <w:tblInd w:w="-294" w:type="dxa"/>
        <w:tblLayout w:type="fixed"/>
        <w:tblCellMar>
          <w:top w:w="0" w:type="dxa"/>
          <w:left w:w="40" w:type="dxa"/>
          <w:bottom w:w="0" w:type="dxa"/>
          <w:right w:w="40" w:type="dxa"/>
        </w:tblCellMar>
      </w:tblPr>
      <w:tblGrid>
        <w:gridCol w:w="420"/>
        <w:gridCol w:w="1682"/>
        <w:gridCol w:w="1396"/>
        <w:gridCol w:w="2391"/>
        <w:gridCol w:w="2088"/>
        <w:gridCol w:w="1714"/>
      </w:tblGrid>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w:t>
            </w:r>
          </w:p>
        </w:tc>
        <w:tc>
          <w:tcPr>
            <w:tcW w:w="1682"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Наименование документа</w:t>
            </w:r>
          </w:p>
        </w:tc>
        <w:tc>
          <w:tcPr>
            <w:tcW w:w="1396"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Дата и номер</w:t>
            </w:r>
          </w:p>
        </w:tc>
        <w:tc>
          <w:tcPr>
            <w:tcW w:w="2391"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Краткое содержание</w:t>
            </w:r>
          </w:p>
        </w:tc>
        <w:tc>
          <w:tcPr>
            <w:tcW w:w="2088"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Кем подписан документ</w:t>
            </w:r>
          </w:p>
        </w:tc>
        <w:tc>
          <w:tcPr>
            <w:tcW w:w="1714"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Оригинал, Копия, 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Заявка на участие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 20.08.2013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еречень, прилагаемых к тендерной заявке документов ТОО "СТОФАРМ"</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исьмо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74 от 20.08.201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арантирует соответствие требований ТОО "СТОФАРМ" предъявляемое к поставщикам</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3</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ведения о квалификации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 20.08.2013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арантирует соответствие ТОО "СТОФАРМ" квалификационным требованиям</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4</w:t>
            </w:r>
          </w:p>
        </w:tc>
        <w:tc>
          <w:tcPr>
            <w:tcW w:w="1682" w:type="dxa"/>
            <w:tcBorders>
              <w:top w:val="single" w:sz="8" w:space="0" w:color="000000"/>
              <w:bottom w:val="single" w:sz="8" w:space="0" w:color="000000"/>
              <w:right w:val="single" w:sz="8" w:space="0" w:color="000000"/>
            </w:tcBorders>
            <w:vAlign w:val="center"/>
          </w:tcPr>
          <w:p>
            <w:pPr>
              <w:pStyle w:val="Normal"/>
              <w:rPr/>
            </w:pPr>
            <w:r>
              <w:rPr>
                <w:color w:val="000000"/>
                <w:sz w:val="20"/>
                <w:szCs w:val="20"/>
              </w:rPr>
              <w:t>Письмо ГУ "Инспекция финансового контроля по Костанайской области комитета финансового контроля министерства финансов РК"</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08/1293 от 27.06.2012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нформация о том, что в настоящее время ТОО "СТОФАРМ " не содержится в списке недобросовестных участников государственных закупок</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Начальником Г.Мусагазины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5</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исьмо ГУ "Инспекция финансового контроля по Костанайской области комитета финансового контроля министерства финансов РК"</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08/1001 от 18.05.2012</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нформация о том, что в настоящее время ТОО "СТОФАРМ " не содержится в списке недобросовестных участников государственных закупок</w:t>
            </w:r>
          </w:p>
        </w:tc>
        <w:tc>
          <w:tcPr>
            <w:tcW w:w="2088" w:type="dxa"/>
            <w:tcBorders>
              <w:top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И.О.  Начальника А.Кавкитаевы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6</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исьмо ГУ "Департамент комитете по работе с несостоятельными должниками Минестерства финансов РК по костанайской области</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ДКНД-10-12-21/1847 от 01.08.2013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нформация о том, что в настоящее время ТОО "СТОФАРМ " не проходит процедуру банкротства и реабилитации</w:t>
            </w:r>
          </w:p>
        </w:tc>
        <w:tc>
          <w:tcPr>
            <w:tcW w:w="2088" w:type="dxa"/>
            <w:tcBorders>
              <w:top w:val="single" w:sz="4"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о. руководителя Р. Мулдабеков</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7</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исьмо МЮ РК "Управление Юстиции Костанайского района"</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3-13-08-674 от 07.08.2013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нформация о том, что  ТОО "СТОФАРМ "  прошло регистрацию, перерегистрацию</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о. начальника Е. Котова</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8</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исьмо Костанайского районного территориального отдела ГУ Департамента по исполнению судебных актов Костанайской области</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1129 от 09.08.2013г</w:t>
            </w:r>
          </w:p>
        </w:tc>
        <w:tc>
          <w:tcPr>
            <w:tcW w:w="2391" w:type="dxa"/>
            <w:tcBorders>
              <w:top w:val="single" w:sz="8" w:space="0" w:color="000000"/>
              <w:bottom w:val="single" w:sz="8" w:space="0" w:color="000000"/>
              <w:right w:val="single" w:sz="8" w:space="0" w:color="000000"/>
            </w:tcBorders>
            <w:vAlign w:val="center"/>
          </w:tcPr>
          <w:p>
            <w:pPr>
              <w:pStyle w:val="Normal"/>
              <w:rPr/>
            </w:pPr>
            <w:r>
              <w:rPr>
                <w:sz w:val="20"/>
                <w:szCs w:val="20"/>
              </w:rPr>
              <w:t>информация об отсутствии вступивших в силу решений суда о привлечениии к ответстве-ности за неисполнение обязательств по договорам с января 2007 по 28.01.2013</w:t>
            </w:r>
          </w:p>
        </w:tc>
        <w:tc>
          <w:tcPr>
            <w:tcW w:w="208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Начальником отдела М.Мурзагалиевым</w:t>
            </w:r>
          </w:p>
        </w:tc>
        <w:tc>
          <w:tcPr>
            <w:tcW w:w="17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9</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ертификат соответствия менеджмента качества СТ РК ИСО 9001-2009</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KZ 7500729.07.03.02516 от 10.05.2012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Удостоверяет, что система менеджмента качества ТОО "СТОФАРМ" соответствует требованиям СТ РК ИСО 9001-2009</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уководителем органа по подтверждению соответствия  Шабалиной  В.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Сертификат соответствия менеджмента качества ИСО 9001:2008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0501.026 от 24.06.2011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Удостоверяет, что система менеджмента качества ТОО "СТОФАРМ" проверена и соответствует стандарту ИСО 9001:2008</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Ассоциации по сертификации "Русский Регистр"</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11</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ключение о соответсвии государственному стандарту в сфере обращения лекарственных средств, изделий медицинского назначения и медицинской техники на Аптечный склад г.Костанай, ул.Павших Борцов, 146</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9 от 28.02.201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 соответсвии государственному стандарту в сфере обращения лекарственных средств, изделий медицинского назначения и медицинской техники Аптечного склада г.Костанай, ул.Павших Борцов, 146</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уководитель КОМИТЕТА КОНТРОЛЯ МЕДИЦИНСКОЙ И ФАРМАЦЕВТИЧЕСКОЙ ДЕЯТЕЛЬНОСТИ МЗ РК Есимов Д.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12</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Государственная лицензия на фармацевтическую деятельность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 xml:space="preserve">OP65304665Р от 26.01.2004г. </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Государственная лицензия на фармацевтическую деятельность </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уководителем А.Белоног</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13</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Приложение к государственной лицензии № OP65304665Р от 26.01.2004г. на оптовую реализацию лекарственных средств через аптечный склад  г.Костанай ул. Павших борцов, 146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ОР65304665Р09963АС от 26.01.2004г. </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Приложение к государственной лицензии № OP65304665Р от 26.01.2004г. на оптовую реализацию лекарственных средств через аптечный склад  г.Костанай ул. Павших борцов, 146 </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уководителем А.Белоног</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14</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Государственная лицензия на фармацевтическую деятельность: производство, изготовление, оптовая и розничная реализация лекарственных средств   через  аптечный склад г.Костанай, ул. Уральская, 18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ФД65300010FPAC от 24.12.2008г. </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Государственная лицензия на фармацевтическую деятельность: производство, изготовление, оптовая и розничная реализация лекарственных средств   через  аптечный склад г.Костанай, ул. Уральская, 18 </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уководителем ГУ Департамент Комитета фармацевтического контроля МЗ РК по Костанайской области Лесиковой Е.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15</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Государственная лицензия </w:t>
            </w:r>
            <w:r>
              <w:rPr>
                <w:sz w:val="20"/>
                <w:szCs w:val="20"/>
              </w:rPr>
              <w:t xml:space="preserve">на виды деятельности, связанные  с приобретением, перевозкой, хранением, реализацией и уничтожением наркотических средств, психотропных веществ и прекурсоров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НсПвП65300034КР от 27.06.2011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Государственная лицензия </w:t>
            </w:r>
            <w:r>
              <w:rPr>
                <w:sz w:val="20"/>
                <w:szCs w:val="20"/>
              </w:rPr>
              <w:t xml:space="preserve">на виды деятельности, связанные с приобретением, перевозкой, хранением, реализацией и уничтожением наркотических средств, психотропных веществ и прекурсоров </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уководителем ГУ "Департамент Комитета контроля медицинской и фармацевтической деятельности Министерства здравоохранения Республики Казахстан  по Костанайской области"               Молдахметовой Б.</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16</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Приложение к государственной лицензии № НсПвП65300034КР от 27.06.2011г. на виды деятельности, связанные с приобретением, перевозкой,  хранением, реализацией и уничтожением наркотических средств, психотропных веществ и прекурсоров  через аптечный склад г. Костанай ул. Павших борцов, 146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НсПвП65300034КР00001НсПвП от 27.06.2011г. </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Приложение к государственной лицензии № НсПвП65300034 КР от 27.06.2011 г. на виды деятельности, связанные с приобретением,перевозкой,  хранением, реализацией и уничтожением наркотических средств, психотропных веществ и прекурсоров  через аптечный склад г. Костанай ул. Павших борцов, 146 </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уководителем ГУ "Департамент Комитета контроля медицинской и фармацевтической деятельности Министерства здравоохранения Республики Казахстан  по Костанайской области"               Б. Молдахметовой</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17</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Талон о приеме уведомленияо начале  или прекращении осуществления деятельности или определенных действий</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 03.05.201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 начале осуществления деятельности оптовой реализации изделий медицинского назначения и медицинской техники через склад г.Костанай, ул.Павщих Борцов, 146</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У "Департамент Комитета контроля медицинской и фармацевтической деятельности МЗ РК по Костанайской области" Букенбаева М.У.</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18</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Талон о приеме уведомленияо начале  или прекращении осуществления деятельности или определенных действий</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 03.05.201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 начале осуществления деятельности по оптовой реализации изделий медицинского назначения через аптечный скад г.Костанай, ул.Уральская, 18</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У "Департамент Комитета контроля медицинской и фармацевтической деятельности МЗ РК по Костанайской области" Букенбаева М.У.</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19</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Бухгалтерский баланс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о состоянию  на 01 января 2013 год</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Бухгалтерский баланс </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 Главным бухгалтером Безусовой И.В.</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ригинал</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20</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Отчет о прибылях и убытках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за год, заканчивающийся 31 декабря 2012 года</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Отчет о прибылях и убытках </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 Главным бухгалтером Безусовой И.В.</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ригинал</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21</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Отчет о движении денежных средств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за год, заканчивающийся 31 декабря 2012 года</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тчет о движении денежных средств (прямой метод)</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 Главным бухгалтером Безусовой И.В.</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ригинал</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22</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Отчет об изменениях в капитале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за год, заканчивающийся 31 декабря 2012 года</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Отчет об изменениях в капитале </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 Главным бухгалтером Безусовой И.В.</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ригинал</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23</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Пояснительная записка к финансовой отчетности ТОО «СТОФАРМ»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за 2012 год</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Пояснительная записка к финансовой отчетности ТОО «СТОФАРМ» </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 Главным бухгалтером Безусовой И.В.</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ригинал</w:t>
            </w:r>
          </w:p>
        </w:tc>
      </w:tr>
      <w:tr>
        <w:trPr>
          <w:trHeight w:val="37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24</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каз ТОО "СТОФАРМ" № 509-Кк</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9-Кк от 05.09.2011</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о назначении Безусовой И.В. на должность главного бухгалтера ТОО "СТОФАРМ" </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сполнительным директором                             ТОО"СТОФАРМ" Виноградским В.А</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 заверенная ТОО "СТОФАРМ"</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25</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веренность главному бухгалтеру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 05.09.2011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о праве подписи документов </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26</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Информационное  письмо ТОО «СТОФАРМ»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75 от 20.08.201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нформация по аудиторскому отчету</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27</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Свидетельство о государственной перерегистрации юридического лица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365-1937-08-ТОО (ИУ) БИН 031240000544 от 06.12.07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На право осуществлять деятельность в соответствии с учредительными документами в рамках законодательства РК</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Начальником управления юстиции Костанайского района К.Тумановой</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Устав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 21.01.08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Устав предприятия</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PENSADORA LIMITED Мамадраимов Р.А.</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29</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еестр участников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 09.08.2013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 ведении реестра участников ТОО "СТОФАРМ"</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едседатем Правления  АО "Единый регистратор ценных бумаг" Жакуповым К.Т.</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30</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отокол  внеочередного общего собрания участников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1 от 26.05.2011</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О назначении Ерлепесова А.М. директором ТОО "СТОФАРМ"</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едседатель собрания Мухатова А.Ж. секретарь собрания Назаров Г., директором ТОО "Saturn Invest" Мухатова А.Ж., Директором ТОО "Морита Инвест" Рахимбеков Е.С., Директором компании  "Bellona Consulting Limited" Назаров Г, Директором компании "BAYBERRY PROPERTIES LIMITED" Назаров Г., Поверенный компании "Tau (Cayman) L.P."  David Herbada Gonzales, Клименко И.И., директором ТОО "СТОФАРМ" Виноградским В.А.</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31</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каз ТОО "СТОФАРМ" № 485-Кк</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5-Кк от 01.09.2011</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О вступлении в должность директора ТОО "СТОФАРМ" Ерлепесова А.М.</w:t>
            </w:r>
          </w:p>
        </w:tc>
        <w:tc>
          <w:tcPr>
            <w:tcW w:w="208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 заверенная ТОО "СТОФАРМ"</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32</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отокол  внеочередного общего собрания участников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9 от 17.02.2012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 переименовании "Директора" в "Генерального директор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едседатель собрания Мухатова А.Ж. секретарь собрания Назаров Г., директором ТОО "Saturn Invest" Мухатова А.Ж., Директором ТОО "Морита Инвест" Рахимбеков Е.С., Клименко И.И, Директором компании "BAYBERRY PROPERTIES LIMITED" Назаров Г., Поверенный компании "Tau (Cayman) L.P."  David Herbada Gonzales, 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33</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каз ТОО "СТОФАРМ" №165-к</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165-к от 24.02.2012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О вступлении в должность генерального директора ТОО "СТОФАРМ" Ерлепесова А.М.</w:t>
            </w:r>
          </w:p>
        </w:tc>
        <w:tc>
          <w:tcPr>
            <w:tcW w:w="208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 заверенная ТОО "СТОФАРМ"</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34</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отокол  внеочередного общего собрания участников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54 от 22.08.2012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 продлении срока полномочий генерального директора ТОО "СТОФАРМ"</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едседатель собрания Мухатова А.Ж. секретарь собрания Назаров Г., директором ТОО "Saturn Invest" Мухатова А.Ж., Директором ТОО "Морита Инвест" Рахимбеков Е.С., Директором компании "BAYBERRY PROPERTIES LIMITED" (БЕЙБЕРРИ ПРОПЕРТИС ЛИМИТЕД) Назаров Г., Директором Генерального партнера Компании  "Tau (Cayman) L.P."  -"Tau Cayman Limited" г-ном Ронан Гуилфойд, Клименко И.И.,генеральным директоро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35</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отокол  внеочередного общего собрания участников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63 от 22.05.2013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Уполномочить Генерального директора и  Исполнительного директора ТОО "СТОФАРМ" заключать от имени ТОО "СТОФАРМ" договора по итогам проведенных процедур закуп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едседатель собрания Рахимбеков Е.С. секретарь собрания Назаров Г., директором ТОО "Saturn Invest" Степанов А.О., Директором ТОО "Морита Инвест" Рахимбеков Е.С., Директором компании "BAYBERRY PROPERTIES LIMITED" (БЕЙБЕРРИ ПРОПЕРТИС ЛИМИТЕД) Назаров Г., Поверенным  Компании  "Tau (Cayman) L.P."  Грегори Джон Воджак, Клименко И.И., И.о. генерального директора Виноградским В.</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36</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Справка, выданная ГУ "Налоговое управление по Костанайскому району Налогового Департамента по Костанайской области Налогового комитета МФ РК"</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0805082013000006 от 05.08.201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б отсутствии налоговой задолженности ТОО "СТОФАРМ", задолженности по обязательным пенсионным взносам и социальным отчислениям по состоянию на 05.08.2013г.</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местителем руководителя налогового управления Муканов К.Т., руководитель  отдела Оразалина А.У.</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37</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исьмо  ГУ "Налоговый департамент по Костанайской области Налогового Комитета Министерства Финансов  Республики Казахстан"</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НД-УРНЗА-11/№723 от 14.06.2013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б отраженнии в справке сумм задолженности, находящейся на стадии обжалования</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местителем руководителя Е.Сагнаев</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38</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видетельство налогоплательщика Республики Казахстан</w:t>
            </w:r>
          </w:p>
        </w:tc>
        <w:tc>
          <w:tcPr>
            <w:tcW w:w="139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0027090 от 23.12.0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видетельство налогоплательщика Республики Казахстан</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уководителем Налогового органа</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39</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видетельство о постановке на регистрационный учет по налогу на добавленную стоимость</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ерия 39001 №0000365 от 14.08.2012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видетельство о постановке на регистрационный учет по налогу на добавленную стоимость</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уководителем налогового органа</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40</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Справка КОФ АО "Народный Банк Казахстана" об отсутствии просроченной задолженности ТОО «СТОФАРМ»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5-03-12/2125 от 08.08.201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об отсутствии просроченной задолженности ТОО «СТОФАРМ» </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И.о. директора Костанайского областного филиала Акционерного Общества "Народный Сберегательный Банк Казахстана" Ногин В.А.,Начальником Операционного Управления Костанайского областного филиала Акционерного общества "Народный Сберегательный  Банк Казахстана"   Баировой А.М., </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41</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веренность, выданная - Директору   Костанайского областного филиала АО "Народный Сберегательный Банк Казахстана"  головным банком АО «Народный Сберегательный Банк Казахстана» на право подписи справок и банковских гарантий</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5 от                  01.01.2013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веренность на право подписи справок и банковских гарантий</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едседателем Правления Шаяхметовой У.Б., Главным бухгалтером Чеусовым П.А.</w:t>
            </w:r>
          </w:p>
        </w:tc>
        <w:tc>
          <w:tcPr>
            <w:tcW w:w="17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пия, заверенная банком</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42</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веренность выданная - Заместителю директора Костанайского областного филиала АО "Народный Сберегательный Банк Казахстана"  Директором Костанайского областного филиала АО "Народный сберегательный банк" на право подписи справок и банковских гарантий</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23009 от 03.01.2013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веренность на право подписи справок и банковских гарантий</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Костанайского областного филиала Акционерного Общества "Народный Сберегательный Банк Казахстана" Ратаевой Г.К.</w:t>
            </w:r>
          </w:p>
        </w:tc>
        <w:tc>
          <w:tcPr>
            <w:tcW w:w="17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пия, заверенная банком</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43</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веренность, выданная Начальнику Операционного управления  Костанайского областного филиала АО «Народный сберегательный  Банк Казахстана» головным банком АО «Народный сберегательный  Банк Казахстана» на право  подписи справок и банковских гарантий</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6 от 01.01.2012 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веренность на право подписи справок и банковских гарантий</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едседателем Правления Шаяхметовой У.Б., Главным бухгалтером Чеусовым П.А.</w:t>
            </w:r>
          </w:p>
        </w:tc>
        <w:tc>
          <w:tcPr>
            <w:tcW w:w="17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пия, заверенная банком</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44</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Информационное  письмо АО «Народный сберегательный  Банк Казахстана»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5-03-12/2123 от 08.08.2013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Об упразднении должности главного бухгалтер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Костанайского областного филиала Акционерного Общества "Народный Сберегательный Банк Казахстана" Ратаевой Г.К.</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45</w:t>
            </w:r>
          </w:p>
        </w:tc>
        <w:tc>
          <w:tcPr>
            <w:tcW w:w="1682" w:type="dxa"/>
            <w:tcBorders>
              <w:top w:val="single" w:sz="8" w:space="0" w:color="000000"/>
              <w:bottom w:val="single" w:sz="8" w:space="0" w:color="000000"/>
              <w:right w:val="single" w:sz="8" w:space="0" w:color="000000"/>
            </w:tcBorders>
            <w:vAlign w:val="center"/>
          </w:tcPr>
          <w:p>
            <w:pPr>
              <w:pStyle w:val="Normal"/>
              <w:rPr/>
            </w:pPr>
            <w:r>
              <w:rPr>
                <w:sz w:val="20"/>
                <w:szCs w:val="20"/>
              </w:rPr>
              <w:t xml:space="preserve">Информационное  письмо АО «Народный сберегательный  Банк Казахстана»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5-03-12/2124 от 08.08.2013 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об указании РНН в справке об отсутствии задолженности </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Начальником Операционного Управления Костанайского областного филиала Акционерного общества "Народный Сберегательный  Банк Казахстана"   Баировой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ригинал</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46</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Справка КФ АО "Казкоммерцбанк" об отсутствии просроченной задолженности ТОО «СТОФАРМ»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56828991 от 29.07.201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об отсутствии просроченной задолженности ТОО «СТОФАРМ» </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Жумашева Г.А.,  главным  бухгалтером Тасмагамбетовой Т.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47</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Доверенность, выданная директрору  Костанайского филиала АО «Казкоммерцбанк»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006 от 05.12.2012 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веренность на право подписи справок и банковских гарантий</w:t>
            </w:r>
          </w:p>
        </w:tc>
        <w:tc>
          <w:tcPr>
            <w:tcW w:w="208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редседателем Правления  АО "Казкоммерцбанк" Жусуповой Н.А.</w:t>
            </w:r>
          </w:p>
        </w:tc>
        <w:tc>
          <w:tcPr>
            <w:tcW w:w="17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пия, заверенная банком</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48</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риказ АО "Казкоммерцбанк"                            (по кадра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1  от             24.08.2010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б изменении данных главного бухгалтера</w:t>
            </w:r>
          </w:p>
        </w:tc>
        <w:tc>
          <w:tcPr>
            <w:tcW w:w="208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Заместителем Председателя Совета Директоров   АО "Казкоммерцбанк" Сембаев Д.Х.</w:t>
            </w:r>
          </w:p>
        </w:tc>
        <w:tc>
          <w:tcPr>
            <w:tcW w:w="17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пия, заверенная банком</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49</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риказ АО "Казкоммерцбанк"                            (по кадра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178 от            18.09.2000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 назначении главного бухгалтера</w:t>
            </w:r>
          </w:p>
        </w:tc>
        <w:tc>
          <w:tcPr>
            <w:tcW w:w="208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сполнительный директор ОАО "Казкоммерцбанк" Абишевым А.Б.</w:t>
            </w:r>
          </w:p>
        </w:tc>
        <w:tc>
          <w:tcPr>
            <w:tcW w:w="17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пия, заверенная банком</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50</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Справка ДБ АО СБЕРБАНК  об отсутствии просроченной задолженности ТОО «СТОФАРМ»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309/30-13-5496 от 29.07.2013г</w:t>
            </w:r>
          </w:p>
        </w:tc>
        <w:tc>
          <w:tcPr>
            <w:tcW w:w="2391"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б отсутствии просроченной задолженности ТОО «СТОФАРМ» </w:t>
            </w:r>
          </w:p>
        </w:tc>
        <w:tc>
          <w:tcPr>
            <w:tcW w:w="208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иректором Филиала ДБ АО "Сбербанк" в г. Костанае Коцюба Д.В., И.о. главного  бухгалтера Филиала ДБ АО "Сбербанк" в г. Костанае Исмагулова Ж.Н.</w:t>
            </w:r>
          </w:p>
        </w:tc>
        <w:tc>
          <w:tcPr>
            <w:tcW w:w="17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ригинал</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51</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веренность, выданная  директору Филиала  ДБ АО "Сбербанк России" в городе Костанай</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266-57/115 от 14.02.2013</w:t>
            </w:r>
          </w:p>
        </w:tc>
        <w:tc>
          <w:tcPr>
            <w:tcW w:w="239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веренность на управление Филиалом ДБ АО "Сбербанк России" в городе Костанай</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редседателем Правления           А.И.Камалов, И.О.директора Департамента бухгалтерского учета  отчетности-Главного бухгалтера Н.А.Макетаев</w:t>
            </w:r>
          </w:p>
        </w:tc>
        <w:tc>
          <w:tcPr>
            <w:tcW w:w="17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пия, заверенная банком</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52</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риказ ДБ АО "Сбербанк России"</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1031 к от 12.07.2013 г.</w:t>
            </w:r>
          </w:p>
        </w:tc>
        <w:tc>
          <w:tcPr>
            <w:tcW w:w="239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 возлежении обязанностей главного бухгалтера</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Заместителем Председателя Правления Н.Г. -М. Таскаранов</w:t>
            </w:r>
          </w:p>
        </w:tc>
        <w:tc>
          <w:tcPr>
            <w:tcW w:w="17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пия, заверенная банком</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53</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веренность, выданная главному бухгалтеру Филиала  ДБ АО "Сбербанк России" в городе Костанай</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266-48/563 от 27.12.2012г</w:t>
            </w:r>
          </w:p>
        </w:tc>
        <w:tc>
          <w:tcPr>
            <w:tcW w:w="239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веренность на право подписи финансовых документов</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редседателем Правления          А.И. Камаловым , И.О.Главного бухгалтера М.М.Чарапиевой</w:t>
            </w:r>
          </w:p>
        </w:tc>
        <w:tc>
          <w:tcPr>
            <w:tcW w:w="17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пия, заверенная банком</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54</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ведения о наличии и количестве специалистов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 20.08.2013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ведения о наличии и количестве специалистов с указанием их квалификации, стажа работы по специальности</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55</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 20.08.2013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56</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Таблица цен с приложение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 20.08.2013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нформация о ценах на предложенные к закупу лекарственные средств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57</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Техническая спецификация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 20.08.2013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нформация о технических характеристиках, предлагаемых к закупу лекарственных средств и изделий медицинского назначения</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58</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исьмо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76 от 20.08.1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писание сопутствующих услуг</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59</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на транспортно-экспедиционное обслуживание между  ТОО "Service kz 2012" и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б/н от 11.03.2013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на перевозку груза</w:t>
            </w:r>
          </w:p>
        </w:tc>
        <w:tc>
          <w:tcPr>
            <w:tcW w:w="208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иректором  ТОО "Service kz 2012" Олейниченко Н.Н., исполнительным директором ТОО Стофарм Виноградским В.А.</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Нотариально заверенная копия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60</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перевозки груза между                    ИП Бержанин В.А. и ТОО "Service kz 2012"</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б/н от 26.12.2012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на перевозку груза</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ержаниным В.А.,и деректором ТОО "Service kz 2012"  Олейниченко Н.Н.</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61</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перевозки груза между                    ИП Кальнаус В.Н. и ТОО ТОО "Service kz 2012"</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б/н от 26.12.2012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на перевозку груза</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альнаус В.Н.,и деректором  ТОО "Service kz 2012"  Олейниченко Н.Н.</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62</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перевозки груза между                    ИП Корчагина С.Л. и ТОО ТОО "Service kz 2012"</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б/н от 26.12.2012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на перевозку груза</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рчагиной С.Л.,и деректором  ТОО "Service kz 2012"  Олейниченко Н.Н.</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63</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перевозки груза между                    ИП Малашенко В.А. и ТОО ТОО "Service kz 2012"</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б/н от 26.12.2012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на перевозку груза</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лашенко В.А.,и деректором  ТОО "Service kz 2012"  Олейниченко Н.Н.</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64</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перевозки груза между                    ИП Малашенко Е.В. и ТОО ТОО "Service kz 2012"</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б/н от 26.12.2012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на перевозку груза</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алашенко Е.В.,и деректором ТОО "Service kz 2012"  Олейниченко Н.Н.</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65</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перевозки груза между                    ИП Мергасова И.С. и ТОО "Service kz 2012"</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б/н от 26.12.2012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на перевозку груза</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ергасовой И.С.,и деректором  ТОО "Service kz 2012"  Олейниченко Н.Н.</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66</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перевозки груза между                    ИП Милоянин А.А. и ТОО "Service kz 2012"</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б/н от 26.12.2012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на перевозку груза</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илояниным Ю.А.,и деректором  ТОО "Service kz 2012"  Олейниченко Н.Н.</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67</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перевозки груза между                    ИП Моисеенко С.Ф. и ТОО "Service kz 2012"</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б/н от 26.12.2012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на перевозку груза</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оисеенко С.Ф.,и деректором  ТОО "Service kz 2012"  Олейниченко Н.Н.</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68</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перевозки груза между                    ИП Морозов П.П. и ТОО "Service kz 2012"</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б/н от 26.12.2012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на перевозку груза</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орозовым П.П.,и деректором  ТОО "Service kz 2012"  Олейниченко Н.Н.</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68</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перевозки груза между                    ИП Никоноров А.Н. и ТОО "Service kz 2012"</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б/н от 26.12.2012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на перевозку груза</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иконоровым А.Н..,и деректором  ТОО "Service kz 2012"  Олейниченко Н.Н.</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69</w:t>
            </w:r>
          </w:p>
        </w:tc>
        <w:tc>
          <w:tcPr>
            <w:tcW w:w="1682" w:type="dxa"/>
            <w:tcBorders>
              <w:top w:val="single" w:sz="8" w:space="0" w:color="000000"/>
              <w:bottom w:val="single" w:sz="8" w:space="0" w:color="000000"/>
              <w:right w:val="single" w:sz="8" w:space="0" w:color="000000"/>
            </w:tcBorders>
            <w:vAlign w:val="center"/>
          </w:tcPr>
          <w:p>
            <w:pPr>
              <w:pStyle w:val="Normal"/>
              <w:rPr/>
            </w:pPr>
            <w:r>
              <w:rPr>
                <w:sz w:val="20"/>
                <w:szCs w:val="20"/>
              </w:rPr>
              <w:t>Договор перевозки груза между                    ИП Романенко Н.Н. и ТОО "Service kz 2012"</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б/н от 26.12.2012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на перевозку груза</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оманенко Н.Н.,и деректором  ТОО "Service kz 2012"  Олейниченко Н.Н.</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70</w:t>
            </w:r>
          </w:p>
        </w:tc>
        <w:tc>
          <w:tcPr>
            <w:tcW w:w="1682" w:type="dxa"/>
            <w:tcBorders>
              <w:top w:val="single" w:sz="8" w:space="0" w:color="000000"/>
              <w:bottom w:val="single" w:sz="8" w:space="0" w:color="000000"/>
              <w:right w:val="single" w:sz="8" w:space="0" w:color="000000"/>
            </w:tcBorders>
            <w:vAlign w:val="center"/>
          </w:tcPr>
          <w:p>
            <w:pPr>
              <w:pStyle w:val="Normal"/>
              <w:rPr/>
            </w:pPr>
            <w:r>
              <w:rPr>
                <w:sz w:val="20"/>
                <w:szCs w:val="20"/>
              </w:rPr>
              <w:t>Договор перевозки груза между                    ИП Семченко Н.С. и ТОО "Service kz 2012"</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б/н от 26.12.2012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договор на перевозку груза</w:t>
            </w:r>
          </w:p>
        </w:tc>
        <w:tc>
          <w:tcPr>
            <w:tcW w:w="208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емченко Н.С.,и деректором  ТОО "Service kz 2012"  Олейниченко Н.Н.</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71</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исьмо – гарантия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72 от 20.08.201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 соответствии предлагаемых к поставке лекарственных средств требованиям Правил организации и проведения закупок</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72</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исьмо – гарантия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473 от 20.08.2013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о предоставлении сводных реестров рецептов</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73</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ЮЛ-Е-3 от 11.01.2013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одтверждение регистрации на территории Республики Казахстан, предложенных к отпуску лекарственных средств</w:t>
            </w:r>
          </w:p>
        </w:tc>
        <w:tc>
          <w:tcPr>
            <w:tcW w:w="208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И.о. директора Э.Галимжановы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74</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ЮЛ-В-575 от 03.08.2012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одтверждение регистрации на территории Республики Казахстан, предложенных к отпуску лекарственных средств</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Б. Молдахметовой</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75</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Информационное письмо ГУ "Департамент Комитета контроля медицинской и фармацевтической деятельности МЗ РК по Костанайской области"</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08-07-1485 от 09.08.2013 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одтверждение регистрации на территории Республики Казахстан, предложенных к отпуску лекарственных средств</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о. руководителя Тюлегенова А.</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76</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Заключение и акт обследования , выданный ГУ "Департамент Комитета контроля медицинской и фармацевтической деятельности  Министерства здравоохранения РК по Костанайской области"</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08-07-842 от 06.05.201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ключение и акт обследования на склад ТОО "СТОФАРМ" по ул.П.Борцов, 146 о наличии условий для  хранения и транспортировки лекарственных средств</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Б. Молдахметовой</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77</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Заключение и акт обследования , выданный ГУ "Департамент Комитета контроля медицинской и фармацевтической деятельности  Министерства здравоохранения РК по Костанайской области"</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08-07-842 от 06.05.201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ключение и акт обследования на склад ТОО "СТОФАРМ" по ул.Уральская,18 о наличии условий для  хранения и транспортировки лекарственных средств</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Б. Молдахметовой</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78</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Санитарно-эпидемиологическое заключение, выданное ГУ "УГСЭН по г.Костанай ДК ГСЭН МЗ РК по Костанайской области"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474 от 17.05.2013</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анитарно-эпидемиологическое заключение наличия  условий  для  хранения  и  транспортировки лекарственных  средств на склад ТОО "СТОФАРМ" по ул.Уральская, 18</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Начальником ГУ "УГСЭН по г.Костанай ДК ГСЭН МЗ РК по Костанайской области" Абдыкалыковым Р.Б.</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79</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Санитарно-эпидемиологическое заключение, выданное ГУ "УГСЭН по г.Костанай ДК ГСЭН МЗ РК по Костанайской области"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477 от 17.05.201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анитарно-эпидемиологическое заключение наличия  условий  для  хранения  и  транспортировки лекарственных  средств на склад ТОО "СТОФАРМ" по ул.П.Борцов, 146</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Начальником ГУ "УГСЭН по г.Костанай ДК ГСЭН МЗ РК по Костанайской области" Абдыкалыковым Р.Б.</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80</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Письмо – гарантия ТОО "СТОФАРМ"</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77 от 20.08.2013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о предоставлении с первой партией копий сертификатов</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81</w:t>
            </w:r>
          </w:p>
        </w:tc>
        <w:tc>
          <w:tcPr>
            <w:tcW w:w="1682"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Договор субподряда  ЦРБ МАМЛЮТСКАЯ</w:t>
            </w:r>
          </w:p>
        </w:tc>
        <w:tc>
          <w:tcPr>
            <w:tcW w:w="139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w:t>
            </w:r>
            <w:r>
              <w:rPr>
                <w:sz w:val="20"/>
                <w:szCs w:val="20"/>
              </w:rPr>
              <w:t>7 от 04.01.2013</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говор субподряд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ПФ ТОО "Стофарм" Онаевой Е.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82</w:t>
            </w:r>
          </w:p>
        </w:tc>
        <w:tc>
          <w:tcPr>
            <w:tcW w:w="1682"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Договор субподряда ЦРБ УАЛИХАНОВСКАЯ</w:t>
            </w:r>
          </w:p>
        </w:tc>
        <w:tc>
          <w:tcPr>
            <w:tcW w:w="139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w:t>
            </w:r>
            <w:r>
              <w:rPr>
                <w:sz w:val="20"/>
                <w:szCs w:val="20"/>
              </w:rPr>
              <w:t>10 от 04.01.2013</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говор субподряд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ПФ ТОО "Стофарм" Онаевой Е.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83</w:t>
            </w:r>
          </w:p>
        </w:tc>
        <w:tc>
          <w:tcPr>
            <w:tcW w:w="1682"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Договор субподряда ЦРБ АКЖАРСКАЯ</w:t>
            </w:r>
          </w:p>
        </w:tc>
        <w:tc>
          <w:tcPr>
            <w:tcW w:w="139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w:t>
            </w:r>
            <w:r>
              <w:rPr>
                <w:sz w:val="20"/>
                <w:szCs w:val="20"/>
              </w:rPr>
              <w:t>3 от 04.01.2013</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говор субподряд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ПФ ТОО "Стофарм" Онаевой Е.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84</w:t>
            </w:r>
          </w:p>
        </w:tc>
        <w:tc>
          <w:tcPr>
            <w:tcW w:w="1682"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Договор субподряда 'ЦРБ МУСРЕПОВА</w:t>
            </w:r>
          </w:p>
        </w:tc>
        <w:tc>
          <w:tcPr>
            <w:tcW w:w="139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w:t>
            </w:r>
            <w:r>
              <w:rPr>
                <w:sz w:val="20"/>
                <w:szCs w:val="20"/>
              </w:rPr>
              <w:t>11 от 04.01.2013</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говор субподряд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ПФ ТОО "Стофарм" Онаевой Е.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85</w:t>
            </w:r>
          </w:p>
        </w:tc>
        <w:tc>
          <w:tcPr>
            <w:tcW w:w="1682"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Договор субподряда ЦРБ КЫЗЫЛЖАРСКАЯ</w:t>
            </w:r>
          </w:p>
        </w:tc>
        <w:tc>
          <w:tcPr>
            <w:tcW w:w="139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w:t>
            </w:r>
            <w:r>
              <w:rPr>
                <w:sz w:val="20"/>
                <w:szCs w:val="20"/>
              </w:rPr>
              <w:t>6 от 04.01.2013</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говор субподряд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ПФ ТОО "Стофарм" Онаевой Е.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86</w:t>
            </w:r>
          </w:p>
        </w:tc>
        <w:tc>
          <w:tcPr>
            <w:tcW w:w="1682"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Договор субподряда 'ЦРБ ЖАМБЫЛЬСКАЯ</w:t>
            </w:r>
          </w:p>
        </w:tc>
        <w:tc>
          <w:tcPr>
            <w:tcW w:w="139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w:t>
            </w:r>
            <w:r>
              <w:rPr>
                <w:sz w:val="20"/>
                <w:szCs w:val="20"/>
              </w:rPr>
              <w:t>5 от 04.01.2013</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говор субподряд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ПФ ТОО "Стофарм" Онаевой Е.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87</w:t>
            </w:r>
          </w:p>
        </w:tc>
        <w:tc>
          <w:tcPr>
            <w:tcW w:w="1682"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Договор субподряда 'ЦРБ АЙЫРТАУССКАЯ</w:t>
            </w:r>
          </w:p>
        </w:tc>
        <w:tc>
          <w:tcPr>
            <w:tcW w:w="139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w:t>
            </w:r>
            <w:r>
              <w:rPr>
                <w:sz w:val="20"/>
                <w:szCs w:val="20"/>
              </w:rPr>
              <w:t>2 от 04.01.2013</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говор субподряд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ПФ ТОО "Стофарм" Онаевой Е.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88</w:t>
            </w:r>
          </w:p>
        </w:tc>
        <w:tc>
          <w:tcPr>
            <w:tcW w:w="1682"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Договор субподряда 'ЦВЕТНАЯ</w:t>
            </w:r>
          </w:p>
        </w:tc>
        <w:tc>
          <w:tcPr>
            <w:tcW w:w="139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w:t>
            </w:r>
            <w:r>
              <w:rPr>
                <w:sz w:val="20"/>
                <w:szCs w:val="20"/>
              </w:rPr>
              <w:t>1 от 18.01.2013</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говор субподряд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ПФ ТОО "Стофарм" Онаевой Е.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89</w:t>
            </w:r>
          </w:p>
        </w:tc>
        <w:tc>
          <w:tcPr>
            <w:tcW w:w="1682"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Договор субподряда ЦРБ ЯВЛЕНСКАЯ</w:t>
            </w:r>
          </w:p>
        </w:tc>
        <w:tc>
          <w:tcPr>
            <w:tcW w:w="139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w:t>
            </w:r>
            <w:r>
              <w:rPr>
                <w:sz w:val="20"/>
                <w:szCs w:val="20"/>
              </w:rPr>
              <w:t>4 от 18.01.2013</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говор субподряд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ПФ ТОО "Стофарм" Онаевой Е.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90</w:t>
            </w:r>
          </w:p>
        </w:tc>
        <w:tc>
          <w:tcPr>
            <w:tcW w:w="1682"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Договор субподряда ТАЙЫНШИНСКАЯ ЦРБ</w:t>
            </w:r>
          </w:p>
        </w:tc>
        <w:tc>
          <w:tcPr>
            <w:tcW w:w="139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w:t>
            </w:r>
            <w:r>
              <w:rPr>
                <w:sz w:val="20"/>
                <w:szCs w:val="20"/>
              </w:rPr>
              <w:t>13 от 04.01.2013</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говор субподряд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ПФ ТОО "Стофарм" Онаевой Е.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91</w:t>
            </w:r>
          </w:p>
        </w:tc>
        <w:tc>
          <w:tcPr>
            <w:tcW w:w="1682"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Договор субподряда 'ЦРБ ТИМИРЯЗЕВСКАЯ</w:t>
            </w:r>
          </w:p>
        </w:tc>
        <w:tc>
          <w:tcPr>
            <w:tcW w:w="139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w:t>
            </w:r>
            <w:r>
              <w:rPr>
                <w:sz w:val="20"/>
                <w:szCs w:val="20"/>
              </w:rPr>
              <w:t>9 от 04.01.2013</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говор субподряд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ПФ ТОО "Стофарм" Онаевой Е.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92</w:t>
            </w:r>
          </w:p>
        </w:tc>
        <w:tc>
          <w:tcPr>
            <w:tcW w:w="1682"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Договор субподряда ЦРБ Жумабаева</w:t>
            </w:r>
          </w:p>
        </w:tc>
        <w:tc>
          <w:tcPr>
            <w:tcW w:w="139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w:t>
            </w:r>
            <w:r>
              <w:rPr>
                <w:sz w:val="20"/>
                <w:szCs w:val="20"/>
              </w:rPr>
              <w:t>8 от 04.01.2013</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говор субподряд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ПФ ТОО "Стофарм" Онаевой Е.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93</w:t>
            </w:r>
          </w:p>
        </w:tc>
        <w:tc>
          <w:tcPr>
            <w:tcW w:w="1682"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Договор субподряда ЦРБ ШАЛ-АКЫНА</w:t>
            </w:r>
          </w:p>
        </w:tc>
        <w:tc>
          <w:tcPr>
            <w:tcW w:w="139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w:t>
            </w:r>
            <w:r>
              <w:rPr>
                <w:sz w:val="20"/>
                <w:szCs w:val="20"/>
              </w:rPr>
              <w:t>12 от 04.01.2013</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оговор субподряда</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Директором ПФ ТОО "Стофарм" Онаевой Е.С</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пия</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94</w:t>
            </w:r>
          </w:p>
        </w:tc>
        <w:tc>
          <w:tcPr>
            <w:tcW w:w="1682"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Платежное поручение </w:t>
            </w:r>
          </w:p>
        </w:tc>
        <w:tc>
          <w:tcPr>
            <w:tcW w:w="139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8927 от 14.08.2013 г.</w:t>
            </w:r>
          </w:p>
        </w:tc>
        <w:tc>
          <w:tcPr>
            <w:tcW w:w="2391"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обеспечение тенедрной заявки</w:t>
            </w:r>
          </w:p>
        </w:tc>
        <w:tc>
          <w:tcPr>
            <w:tcW w:w="2088"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23"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rPr/>
            </w:pPr>
            <w:r>
              <w:rPr/>
              <w:t>95</w:t>
            </w:r>
          </w:p>
        </w:tc>
        <w:tc>
          <w:tcPr>
            <w:tcW w:w="168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Заявка на участие </w:t>
            </w:r>
          </w:p>
        </w:tc>
        <w:tc>
          <w:tcPr>
            <w:tcW w:w="13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 20.08.2013 г.</w:t>
            </w:r>
          </w:p>
        </w:tc>
        <w:tc>
          <w:tcPr>
            <w:tcW w:w="2391"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еречень, прилагаемых к тендерной заявке документов ТОО "СТОФАРМ"</w:t>
            </w:r>
          </w:p>
        </w:tc>
        <w:tc>
          <w:tcPr>
            <w:tcW w:w="2088"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1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ригинал </w:t>
            </w:r>
          </w:p>
        </w:tc>
      </w:tr>
    </w:tbl>
    <w:p>
      <w:pPr>
        <w:pStyle w:val="Style18"/>
        <w:spacing w:before="120" w:after="120"/>
        <w:rPr>
          <w:sz w:val="28"/>
          <w:szCs w:val="28"/>
        </w:rPr>
      </w:pPr>
      <w:r>
        <w:rPr>
          <w:sz w:val="28"/>
          <w:szCs w:val="28"/>
        </w:rPr>
        <w:t>2)ТОО «Павлодарский фармацевтический завод»</w:t>
      </w:r>
    </w:p>
    <w:tbl>
      <w:tblPr>
        <w:tblW w:w="9837" w:type="dxa"/>
        <w:jc w:val="left"/>
        <w:tblInd w:w="-289" w:type="dxa"/>
        <w:tblLayout w:type="fixed"/>
        <w:tblCellMar>
          <w:top w:w="0" w:type="dxa"/>
          <w:left w:w="108" w:type="dxa"/>
          <w:bottom w:w="0" w:type="dxa"/>
          <w:right w:w="108" w:type="dxa"/>
        </w:tblCellMar>
      </w:tblPr>
      <w:tblGrid>
        <w:gridCol w:w="426"/>
        <w:gridCol w:w="1701"/>
        <w:gridCol w:w="1096"/>
        <w:gridCol w:w="2787"/>
        <w:gridCol w:w="1984"/>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кумент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Дата и номер</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раткое 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ем подписан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ригинал,</w:t>
            </w:r>
          </w:p>
          <w:p>
            <w:pPr>
              <w:pStyle w:val="Normal"/>
              <w:jc w:val="center"/>
              <w:rPr>
                <w:b/>
                <w:b/>
                <w:sz w:val="20"/>
                <w:szCs w:val="20"/>
              </w:rPr>
            </w:pPr>
            <w:r>
              <w:rPr>
                <w:b/>
                <w:sz w:val="20"/>
                <w:szCs w:val="20"/>
              </w:rPr>
              <w:t>Копия,</w:t>
            </w:r>
          </w:p>
          <w:p>
            <w:pPr>
              <w:pStyle w:val="Normal"/>
              <w:jc w:val="center"/>
              <w:rPr>
                <w:b/>
                <w:b/>
                <w:sz w:val="20"/>
                <w:szCs w:val="20"/>
              </w:rPr>
            </w:pPr>
            <w:r>
              <w:rPr>
                <w:b/>
                <w:sz w:val="20"/>
                <w:szCs w:val="20"/>
              </w:rPr>
              <w:t xml:space="preserve">Нотариально заверенная копия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аявка на участие в тендер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8.201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явка на участие в тендере ТОО  "Павлодарский фармацевтический зав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Оразгалиев 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1.2010 г.   №ФД65400001КSАС</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ударственная лицензия  на фармацевтическую деятельность ТОО «Павлодарский фармацевтический зав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ководитель Айбанова Г.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6" w:hanging="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ка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12 №169/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каз о  назначении Оразгалие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дитель Ракиш Т.А., Начальник ОП, юри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r>
      <w:tr>
        <w:trPr>
          <w:trHeight w:val="32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6" w:hanging="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токо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12г № 29/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окол общего  собрания  участников  о назначении Оразгалие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 Ракиш Т.А., Ким 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r>
      <w:tr>
        <w:trPr>
          <w:trHeight w:val="81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6" w:hanging="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ухгалтерский балан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хгалтерский баланс по состоянию на 01.0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ухгалтерский балан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rHeight w:val="81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6" w:hanging="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яснительная записк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яснительная записка к балансу за 2012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яснительная запи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rHeight w:val="692"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исьм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8.13 №60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исьмо в конкурсную комиссию об обязательном ежегодном аудит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енеральный директор Оразгалиев М.С, гл. бухгалтер Нурмашев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видетельство о государственной  перерегистрации юридического лиц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4.2003г №7020-1945-ТОО</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идетельство о государственной  перерегистрации ТОО «Павлодарский фармацевтический зав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ститель начальника Е.Смагу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татистическая карточк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6.200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истическая карточка ТОО «Павлодарский фармацевитческий зав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ьник Департамента Султанова Д.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видетельство налогоплательщика Р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4.200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идетельство налогоплательщика ТОО «Павлодарский фармацевитческий зав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ководитель Налогового орг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ста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в ТОО «Павлодарский фармацевитческий зав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частник Товарищества Ракиш 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2</w:t>
            </w:r>
          </w:p>
          <w:p>
            <w:pPr>
              <w:pStyle w:val="Normal"/>
              <w:shd w:fill="FFFFFF" w:val="clear"/>
              <w:ind w:left="426"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правка об отсутствии (наличии) налоговой задолженности налогоплательщик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8.2013 г. № 45150908201300006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равка об отсутствии (наличии) налоговой задолженности ТОО «Павлодарский фармацевитческий зав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ководитель налогового управления Шакатов Ж.К., должностное лицо Амрен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 w:hanging="0"/>
              <w:jc w:val="center"/>
              <w:rPr>
                <w:color w:val="FF0000"/>
                <w:sz w:val="20"/>
                <w:szCs w:val="20"/>
              </w:rPr>
            </w:pPr>
            <w:r>
              <w:rPr>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правка банка об отсутствии просроченной задолженност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8.2013 №600/3-02/170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равка Павлодарского филиала АО «Банк ЦентрКредит»  об отсутствии просроченной задолж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яющий ОперУ филиала АО "БанкЦентр Кредит" Савченко Л.А., гл. бухгалтер Зейф С.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веренность банк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2.2012г №20-3/317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веренность АО «Банк ЦентрКредит» на Сейсембаева А.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седатель правления В.С. 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r>
      <w:tr>
        <w:trPr>
          <w:trHeight w:val="1022"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веренность банк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2013 б/н</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веренность АО «Банк ЦентрКредит» на Савченко 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филиала Банка в г. Павлодар Сейсембаев А.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веренность банк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1.2013 №20-3/61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веренность на Зей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седатель правления В.С. 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ведения о наличии и количестве специалист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дения о наличии и количестве специалистов ТОО «Павлодарский фармацевитческий зав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Оразгалиев 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речень населенных пункт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Перечень населенных пун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Оразгалиев 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Акты проверки наличия условий для хранения лекарственных средств, вакцин, медицинского оборудования и изделий медицинского назнач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6.2013 г №О-331/юл-35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кт проверки наличия условий для хранения лекарственных средств, медицинского оборудования и изделий медицинского назначения в аптечных складах, расположенных по адресу: г. Павлодар, ул Камзина ,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ководитель Департамента ГУ Департамент фармацевтического контроля по Павлодарской области Г. Аубанова, Гл. специалист оКФД М Айтбаева А.., Генеральный директор Оразгалиев М.С., Начальник ОКК Н. Кудайберген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Акты проверки наличия условий для хранения лекарственных средств, вакцин, медицинского оборудования и изделий медицинского назнач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6.2013 г</w:t>
            </w:r>
          </w:p>
          <w:p>
            <w:pPr>
              <w:pStyle w:val="Normal"/>
              <w:jc w:val="center"/>
              <w:rPr>
                <w:sz w:val="20"/>
                <w:szCs w:val="20"/>
              </w:rPr>
            </w:pPr>
            <w:r>
              <w:rPr>
                <w:sz w:val="20"/>
                <w:szCs w:val="20"/>
              </w:rPr>
              <w:t>№</w:t>
            </w:r>
            <w:r>
              <w:rPr>
                <w:sz w:val="20"/>
                <w:szCs w:val="20"/>
              </w:rPr>
              <w:t>1-24/ЮЛ-0-137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кты проверки наличия условий для хранения лекарственных средств, вакцин, медицинского оборудования и изделий медицинского назначения в аптечных складах, расположенных по адресу: г. Павлодар, ул Камзина ,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 начальник УГСЭН по г. Павлодар Байжумарто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Акты проверки наличия условий для хранения лекарственных средств, вакцин, медицинского оборудования и изделий медицинского назначен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2013 г №1-24/ЮЛ-/0-145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кты проверки наличия условий для хранения лекарственных средств, вакцин, медицинского оборудования и изделий медицинского назначения в аптечных складах, расположенных по адресу: г. Павлодар, ул Камзина ,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 начальник УГСЭН по г. Павлодар Байжумарто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рантийное письм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рантийное письмо  о соответствии предъявляемым квалификационным требовани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Оразгалиев 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исьмо от комитета по работе с несостоятельными должникам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2010 г.            № 161-122-2-23/16-2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т комитета по работе с несостоятельными должник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седатель Усенова 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печатка с сайт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ечатка с сай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r>
      <w:tr>
        <w:trPr>
          <w:trHeight w:val="892"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путствующие услуг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путствующие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Оразгалиев 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блица це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блица це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Оразгалиев 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ложение к таблице це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таблице це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Оразгалиев 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хническая спецификац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ая спецификация ТОО «Павлодарский фармацевтический зав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Оразгалиев 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гистрационное  удостовер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истрационное  удостовер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исьмо-гарант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гарантия о соответствии предлагаемых лекарственных средств предъявляемым требовани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ый директор Оразгалиев 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говор оказания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8.2013 г №29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оказания услуг с КГП на ПХВ «Городская поликлиника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главный врач Абилева Ж.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23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КГП на ПХВ «Городская поликлиника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Балапанова М.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 КГП на ПХВ «Городская поликлиника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Балапанова М.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говор оказания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8.2013 г №4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оказания услуг с КГП на ПХВ «Городская поликлиника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главный врач Ташетова 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КГП на ПХВ «Городская поликлиника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Ко 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говор оказания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8.2013 г №3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оказания услуг с КГП на ПХВ «Городская детская  поликли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главный врач Ашимова О.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КГП на ПХВ «Городская детская  поликли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Балапанова М.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 КГП на ПХВ «Городская детская  поликли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Балапанова М.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1152"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говор оказания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8.2013 г №3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оказания услуг с ТОО «Ал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директор  Лепхина 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1152"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ТОО «Ал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Ко 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 ТОО «Ал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Ко 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говор оказания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8.2013 г №3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оказания услуг с ИП Сафрон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директор  Сафронова 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4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ИП Сафрон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Айдарханов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 ИП Сафрон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Айдарханов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4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говор оказания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2013 г №3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оказания услуг с КГП на ПХВ «Айыртау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главный врач Молдахметов 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4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КГП на ПХВ «Айыртау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А.Б. Магзу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4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 КГП на ПХВ «Айыртау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А.Б. Магзу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529"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05" w:leader="none"/>
              </w:tabs>
              <w:rPr>
                <w:sz w:val="20"/>
                <w:szCs w:val="20"/>
              </w:rPr>
            </w:pPr>
            <w:r>
              <w:rPr>
                <w:sz w:val="20"/>
                <w:szCs w:val="20"/>
              </w:rPr>
              <w:t>4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говор на оказание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8.13 №4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 с Акжарской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Сабитов Ш.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05" w:leader="none"/>
              </w:tabs>
              <w:rPr>
                <w:sz w:val="20"/>
                <w:szCs w:val="20"/>
              </w:rPr>
            </w:pPr>
            <w:r>
              <w:rPr>
                <w:sz w:val="20"/>
                <w:szCs w:val="20"/>
              </w:rPr>
              <w:t>4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Акжарской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Ко. 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 Акжарской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Ко. 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говор на оказание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13 №4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 с Аккаинской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Есдаулетов Т.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329"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5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Ко. 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9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5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говор на оказание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13 №37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 с Явленской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Туралинов Н.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79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5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Явленской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Магзумов А.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79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говор на оказание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13 №3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 с Жамбыльской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Мусетаев Е.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05" w:leader="none"/>
              </w:tabs>
              <w:rPr>
                <w:sz w:val="20"/>
                <w:szCs w:val="20"/>
              </w:rPr>
            </w:pPr>
            <w:r>
              <w:rPr>
                <w:sz w:val="20"/>
                <w:szCs w:val="20"/>
              </w:rPr>
              <w:t>5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Жамбыльской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Ко. 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05" w:leader="none"/>
              </w:tabs>
              <w:rPr>
                <w:sz w:val="20"/>
                <w:szCs w:val="20"/>
              </w:rPr>
            </w:pPr>
            <w:r>
              <w:rPr>
                <w:sz w:val="20"/>
                <w:szCs w:val="20"/>
              </w:rPr>
              <w:t>5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 Жамбыльской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Ко. 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05" w:leader="none"/>
              </w:tabs>
              <w:rPr>
                <w:sz w:val="20"/>
                <w:szCs w:val="20"/>
              </w:rPr>
            </w:pPr>
            <w:r>
              <w:rPr>
                <w:sz w:val="20"/>
                <w:szCs w:val="20"/>
              </w:rPr>
              <w:t>5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говор на оказание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13 №3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 с  ЦРБ района М.Жумабае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Уваров В.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ЦРБ района М.Жумабае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Магзумов А.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8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8.13 №3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 с  Кызылжар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Алмолдин 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8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Кызылжар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Магзумов А.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8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13 №3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 с КГКП на ПХВ Мамлют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w:t>
            </w:r>
          </w:p>
          <w:p>
            <w:pPr>
              <w:pStyle w:val="Normal"/>
              <w:jc w:val="center"/>
              <w:rPr>
                <w:sz w:val="20"/>
                <w:szCs w:val="20"/>
              </w:rPr>
            </w:pPr>
            <w:r>
              <w:rPr>
                <w:sz w:val="20"/>
                <w:szCs w:val="20"/>
              </w:rPr>
              <w:t>гл. врач</w:t>
            </w:r>
          </w:p>
          <w:p>
            <w:pPr>
              <w:pStyle w:val="Normal"/>
              <w:jc w:val="center"/>
              <w:rPr>
                <w:sz w:val="20"/>
                <w:szCs w:val="20"/>
              </w:rPr>
            </w:pPr>
            <w:r>
              <w:rPr>
                <w:sz w:val="20"/>
                <w:szCs w:val="20"/>
              </w:rPr>
              <w:t>Коробкова М.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8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КГКП на ПХВ Мамлют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Балапанова М.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8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 КГКП на ПХВ Мамлют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Балапанова М.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8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2.13 №3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 с ЦРБ р-на Г. Мусреп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Бижанова К.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8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ЦРБ р-на Г. Мусреп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Магзумов А.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 ЦРБ р-на Г. Мусрепо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Магзумов А.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2.13 №4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 с Тайыншин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Рафальский 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Тайыншин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Магзумов А.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 Тайыншин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Магзумов А.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13 № 3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 с КГП на ПХВ Тимирязев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гл. врач Косубаева 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 КГП на ПХВ Тимирязев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Ко. 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 КГП на ПХВ Тимирязев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Ко. 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13 №16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 Уалихановская Ц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гл. врач Иманова Т.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на фармацевтическую деятель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Ко. 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13 №9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 на оказание услуг с ЦРБ р-на Шал-Акы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галиев М.Б., Абуов 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лицензия ЦРБ р-на Шал-Акы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Ко. 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ложение к государственной лицензии на фармацевтическую деятельность ЦРБ р-на Шал-Акы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ководитель Ко. 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рантийное обязательств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8.1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рантийное обязательство АО «Банк ЦентрКреди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яющий ОперУ филиала АО «Банк ЦентрКредит» Савченко Л.А., главный бухгалтер Зейф С.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r>
    </w:tbl>
    <w:p>
      <w:pPr>
        <w:pStyle w:val="Style18"/>
        <w:spacing w:before="120" w:after="120"/>
        <w:rPr>
          <w:sz w:val="28"/>
          <w:szCs w:val="28"/>
        </w:rPr>
      </w:pPr>
      <w:r>
        <w:rPr>
          <w:sz w:val="28"/>
          <w:szCs w:val="28"/>
        </w:rPr>
        <w:t>ТОО «Интертич»</w:t>
      </w:r>
    </w:p>
    <w:tbl>
      <w:tblPr>
        <w:tblW w:w="9837" w:type="dxa"/>
        <w:jc w:val="left"/>
        <w:tblInd w:w="-289" w:type="dxa"/>
        <w:tblLayout w:type="fixed"/>
        <w:tblCellMar>
          <w:top w:w="0" w:type="dxa"/>
          <w:left w:w="108" w:type="dxa"/>
          <w:bottom w:w="0" w:type="dxa"/>
          <w:right w:w="108" w:type="dxa"/>
        </w:tblCellMar>
      </w:tblPr>
      <w:tblGrid>
        <w:gridCol w:w="426"/>
        <w:gridCol w:w="1701"/>
        <w:gridCol w:w="1096"/>
        <w:gridCol w:w="2787"/>
        <w:gridCol w:w="1984"/>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кумент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Дата и номер</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раткое 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ем подписан 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ригинал,</w:t>
            </w:r>
          </w:p>
          <w:p>
            <w:pPr>
              <w:pStyle w:val="Normal"/>
              <w:jc w:val="center"/>
              <w:rPr>
                <w:b/>
                <w:b/>
                <w:sz w:val="20"/>
                <w:szCs w:val="20"/>
              </w:rPr>
            </w:pPr>
            <w:r>
              <w:rPr>
                <w:b/>
                <w:sz w:val="20"/>
                <w:szCs w:val="20"/>
              </w:rPr>
              <w:t>Копия,</w:t>
            </w:r>
          </w:p>
          <w:p>
            <w:pPr>
              <w:pStyle w:val="Normal"/>
              <w:jc w:val="center"/>
              <w:rPr>
                <w:b/>
                <w:b/>
                <w:sz w:val="20"/>
                <w:szCs w:val="20"/>
              </w:rPr>
            </w:pPr>
            <w:r>
              <w:rPr>
                <w:b/>
                <w:sz w:val="20"/>
                <w:szCs w:val="20"/>
              </w:rPr>
              <w:t xml:space="preserve">Нотариально заверенная копия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латежное поруче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816 от 13.08.2013</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нтийное обеспечение тенд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ТОО «Интертич» Рыжкова Т. 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осударственные лицензии на фармацевтическую деятельность, копия нотариально заверенна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Р65500051</w:t>
            </w:r>
            <w:r>
              <w:rPr>
                <w:sz w:val="20"/>
                <w:szCs w:val="20"/>
                <w:lang w:val="en-US"/>
              </w:rPr>
              <w:t>DT</w:t>
            </w:r>
            <w:r>
              <w:rPr>
                <w:sz w:val="20"/>
                <w:szCs w:val="20"/>
              </w:rPr>
              <w:t xml:space="preserve"> от 20.11.2006, ФД 65500112</w:t>
            </w:r>
            <w:r>
              <w:rPr>
                <w:sz w:val="20"/>
                <w:szCs w:val="20"/>
                <w:lang w:val="en-US"/>
              </w:rPr>
              <w:t>DTA</w:t>
            </w:r>
            <w:r>
              <w:rPr>
                <w:sz w:val="20"/>
                <w:szCs w:val="20"/>
              </w:rPr>
              <w:t>от 06.05.2009,ФД65500104</w:t>
            </w:r>
            <w:r>
              <w:rPr>
                <w:sz w:val="20"/>
                <w:szCs w:val="20"/>
                <w:lang w:val="en-US"/>
              </w:rPr>
              <w:t>DTA</w:t>
            </w:r>
            <w:r>
              <w:rPr>
                <w:sz w:val="20"/>
                <w:szCs w:val="20"/>
              </w:rPr>
              <w:t xml:space="preserve"> от 06.03.2009,ФД65500119</w:t>
            </w:r>
            <w:r>
              <w:rPr>
                <w:sz w:val="20"/>
                <w:szCs w:val="20"/>
                <w:lang w:val="en-US"/>
              </w:rPr>
              <w:t>DTA</w:t>
            </w:r>
            <w:r>
              <w:rPr>
                <w:sz w:val="20"/>
                <w:szCs w:val="20"/>
              </w:rPr>
              <w:t xml:space="preserve"> от 13.10.2009</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рм.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департамент здравоохранения Северо-Казахстанской области Воронцова Н.Г., Управление здравоохранения Северо-Казахстанской области Магзумов А.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отариально заверенные копии</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6" w:hanging="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иложения к гос. лицензии на фармацевтическую деятельность, копии нотариально заверенные</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Р65500051</w:t>
            </w:r>
            <w:r>
              <w:rPr>
                <w:sz w:val="20"/>
                <w:szCs w:val="20"/>
                <w:lang w:val="en-US"/>
              </w:rPr>
              <w:t>DT</w:t>
            </w:r>
            <w:r>
              <w:rPr>
                <w:sz w:val="20"/>
                <w:szCs w:val="20"/>
              </w:rPr>
              <w:t xml:space="preserve"> от 20.11.2006,РР65500051</w:t>
            </w:r>
            <w:r>
              <w:rPr>
                <w:sz w:val="20"/>
                <w:szCs w:val="20"/>
                <w:lang w:val="en-US"/>
              </w:rPr>
              <w:t>DT</w:t>
            </w:r>
            <w:r>
              <w:rPr>
                <w:sz w:val="20"/>
                <w:szCs w:val="20"/>
              </w:rPr>
              <w:t xml:space="preserve"> 20.11.2006,РР65500051</w:t>
            </w:r>
            <w:r>
              <w:rPr>
                <w:sz w:val="20"/>
                <w:szCs w:val="20"/>
                <w:lang w:val="en-US"/>
              </w:rPr>
              <w:t>DT</w:t>
            </w:r>
            <w:r>
              <w:rPr>
                <w:sz w:val="20"/>
                <w:szCs w:val="20"/>
              </w:rPr>
              <w:t xml:space="preserve"> 23.02.2011,РР65500051</w:t>
            </w:r>
            <w:r>
              <w:rPr>
                <w:sz w:val="20"/>
                <w:szCs w:val="20"/>
                <w:lang w:val="en-US"/>
              </w:rPr>
              <w:t>DT</w:t>
            </w:r>
            <w:r>
              <w:rPr>
                <w:sz w:val="20"/>
                <w:szCs w:val="20"/>
              </w:rPr>
              <w:t xml:space="preserve"> от 04.10.2011,РР 65500051</w:t>
            </w:r>
            <w:r>
              <w:rPr>
                <w:sz w:val="20"/>
                <w:szCs w:val="20"/>
                <w:lang w:val="en-US"/>
              </w:rPr>
              <w:t>DT</w:t>
            </w:r>
            <w:r>
              <w:rPr>
                <w:sz w:val="20"/>
                <w:szCs w:val="20"/>
              </w:rPr>
              <w:t xml:space="preserve"> от 09.02.2012,РР65500051</w:t>
            </w:r>
            <w:r>
              <w:rPr>
                <w:sz w:val="20"/>
                <w:szCs w:val="20"/>
                <w:lang w:val="en-US"/>
              </w:rPr>
              <w:t>DT</w:t>
            </w:r>
            <w:r>
              <w:rPr>
                <w:sz w:val="20"/>
                <w:szCs w:val="20"/>
              </w:rPr>
              <w:t xml:space="preserve"> от 23.12.2010,РР65500051</w:t>
            </w:r>
            <w:r>
              <w:rPr>
                <w:sz w:val="20"/>
                <w:szCs w:val="20"/>
                <w:lang w:val="en-US"/>
              </w:rPr>
              <w:t>DT</w:t>
            </w:r>
            <w:r>
              <w:rPr>
                <w:sz w:val="20"/>
                <w:szCs w:val="20"/>
              </w:rPr>
              <w:t xml:space="preserve"> от 20.05.2010,РР 65500051</w:t>
            </w:r>
            <w:r>
              <w:rPr>
                <w:sz w:val="20"/>
                <w:szCs w:val="20"/>
                <w:lang w:val="en-US"/>
              </w:rPr>
              <w:t>DT</w:t>
            </w:r>
            <w:r>
              <w:rPr>
                <w:sz w:val="20"/>
                <w:szCs w:val="20"/>
              </w:rPr>
              <w:t xml:space="preserve"> от 29.07.2010</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ничная реал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здравоохранения Северо-Казахстанской области Магзумов А.Б. Управление здравоохранения Северо-Казахстанской области Ко А.Я. Управление здравоохранения Северо-Казахстанской области Бапанова М.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тариально заверенные копии</w:t>
            </w:r>
          </w:p>
        </w:tc>
      </w:tr>
      <w:tr>
        <w:trPr>
          <w:trHeight w:val="32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6" w:hanging="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ечень населенных пунктов, в которых оказываются фармацквтические услуг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пунктов для оказания фарм.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ТОО «Интертич» Рыжкова Т. 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r>
        <w:trPr>
          <w:trHeight w:val="81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6" w:hanging="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язательная финансовая отчетность (Бухгалтерский баланс)</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период с 01.01.2012 по 31.12.2012г</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ая отчет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Рыжкова Т.Н.</w:t>
            </w:r>
          </w:p>
          <w:p>
            <w:pPr>
              <w:pStyle w:val="Normal"/>
              <w:rPr>
                <w:sz w:val="20"/>
                <w:szCs w:val="20"/>
              </w:rPr>
            </w:pPr>
            <w:r>
              <w:rPr>
                <w:sz w:val="20"/>
                <w:szCs w:val="20"/>
              </w:rPr>
              <w:t>Гл.бухгалтер Омарова И.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r>
        <w:trPr>
          <w:trHeight w:val="81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6" w:hanging="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яснительная записка к финансовой отчетности ТОО «Интертич» за 2012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по бухгалтерскому баланс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ТОО «Интертич» Рыжкова Т.Н. Главный бухгалтер Омарова И.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r>
        <w:trPr>
          <w:trHeight w:val="692"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правка об аудиторской проверке, оригина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9 от 16.08.201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Рыжкова Т.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видетельство о гос. перерегистрации юридического лица, копия нотариально заверенна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6-1948-ТОО от 17.07.2009г.</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я юр.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артамент юстиции</w:t>
            </w:r>
          </w:p>
          <w:p>
            <w:pPr>
              <w:pStyle w:val="Normal"/>
              <w:rPr>
                <w:sz w:val="20"/>
                <w:szCs w:val="20"/>
              </w:rPr>
            </w:pPr>
            <w:r>
              <w:rPr>
                <w:sz w:val="20"/>
                <w:szCs w:val="20"/>
              </w:rPr>
              <w:t>Сейдимбеков 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тариально заверенная копия</w:t>
            </w:r>
          </w:p>
        </w:tc>
      </w:tr>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видетельство о постановке на регистрационный учет по НДС</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2.08.201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К по СК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татистическая карточка, копия нотариально заверенна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07г.</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ОКПО, БИН ТО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управления статистики Жакупов К.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тав ТОО «Интертич», копия нотариально заверенная</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17.07.09г.</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 задачи ТО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артаментом юст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2</w:t>
            </w:r>
          </w:p>
          <w:p>
            <w:pPr>
              <w:pStyle w:val="Normal"/>
              <w:shd w:fill="FFFFFF" w:val="clear"/>
              <w:ind w:left="426"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шение о назначении директора</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1.10.2010</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начение дирек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дитель ТОО «Интертич» Кабылов М.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тариально заверенная копия</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правка о зарегистрированном юридическом лице, филиале или представительстве</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948/13-576 от 08.08.201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 учредителей,первый руководитель,юридический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артамент юст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правка об отсутствии налоговой задолженности и задолженности по обязательным пенсионным  взносам, социальным отчислениям по РК, оригина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81401082013000054 от  05.08.201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б отсутствии  задолжен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 СК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r>
        <w:trPr>
          <w:trHeight w:val="832"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ыписки из приказов НД по СКО, оригина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9 от 25.04.2013, № 68 от 25.04.13г</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ис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отдела внутренней работы Тулегенова 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ы</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правка АО «БТА Банк», об отсутствии задолженности, оригина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000/14897 от 01.08.201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ие просроченной задолж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филиала АО «БТА Банк» по СКО Салимбаев Е.С. Гл.бухгалтер Иватова А.Е</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енеральная доверенность АО «БТА Банк», копия заверенная банком (русский язык)</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13-13-«ГД» от 03.01.2013г.</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право подпис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О Председатель Правления АО «БТА Банк» Шакенов 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 заверенная банком</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енеральная доверенность АО «БТА Банк», копия заверенная банком (казахский язык)</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13-13-«ГД» от 03.01.2013г</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подпис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О Председатель Правления АО «БТА Банк» Шакенов 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 заверенная банком</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оверенность АО «БТА Банк» на главного бухгалтера, копия заверенная банко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23340 от 03.01.201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подпис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филиала АО «БТА Банк» Салимбаев Е.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 заверенная банком</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правка Сбербанк России, об отсутствии  задолженности, оригина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 </w:t>
            </w:r>
            <w:r>
              <w:rPr>
                <w:sz w:val="20"/>
                <w:szCs w:val="20"/>
              </w:rPr>
              <w:t>311/30 -3503 от 01.08.201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ии просроченной задолженности, оригина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филиала Сбербанк России Салохин П.В. Главный бухгалтер филиала Доскумбаев 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оверенность Сбербанка России на директора филиала, копия заверенная банко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66-57/116 от 14.02.2012</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подпис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правления Камалов А.И. , и.о.директора департамента бухгалтерского учета и отчетности -  главного бухгалтера Макетаев 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 заверенная банком</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оверенность Сбербанка России на главного бухгалтера, копия заверенная банко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66-48/564 от 27.12.2012</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подпис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правления Камалов А.И. , и.о. главного бухгалтера Чарапиева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 заверенная банком</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ведения о количестве специалистов с указанием их квалификации, стажа работы по специальности, оригина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0 от 16.08.201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количестве специалистов с указанием их квалиф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Рыжкова Т.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ведения о наличии компьютерной техники и средств телекоммуникационной связи, оригина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2 от 16.08.201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компьютерной техники и средств телекоммуникационной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Рыжкова Т.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r>
        <w:trPr>
          <w:trHeight w:val="628"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едлагаемые сопутствующие услуги, оригина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3 от 16.08.201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путствующи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Рыжкова Т.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Документы о регистрации заявленных лек. средств в Государственном  реестре  лек. средств РК, оригинал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я заявленных лек. средств в Гос.  реестр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Департамента Комитета Мед.и Фарм. Деятельности МЗ РК по СКО Алпкарина А.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ы</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Акт проверки на наличие условий для хранения и транспортировки лекарственных средств, выданный ГУ «Департаментом Комитета контроля мед. и фарм. деятельности МЗ РК по СКО», оригинал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5.12.12.</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 проверки на наличие условий для хранения и транспортировки лекарстве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У «Департаментом Комитета контроля мед. и фарм. деятельности МЗ РК по СКО»,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r>
        <w:trPr>
          <w:trHeight w:val="103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кты санитарно- эпидемиологического обследования на наличие «холодовой цепи», выданный Департаментом  КГ СЭН МЗ РК по СКО</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3-10/325 от 07.12.2012</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ы на наличие «холодовой цеп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СЭ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2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арантийное письмо на адаптированные заменители грудного молока молочную смесь Нутрилак</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от 16.08.201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подтверждающее ка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ТОО «Интертич» Рыжкова Т.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p>
            <w:pPr>
              <w:pStyle w:val="Normal"/>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иложения на адаптированные заменители грудного молока молочную смесь Нутрилак</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кументы подтверждающие качество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пии</w:t>
            </w:r>
          </w:p>
          <w:p>
            <w:pPr>
              <w:pStyle w:val="Normal"/>
              <w:rPr>
                <w:color w:val="000000"/>
                <w:sz w:val="20"/>
                <w:szCs w:val="20"/>
              </w:rPr>
            </w:pPr>
            <w:r>
              <w:rPr>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исьмо по препарату Нутропин</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14 от 16.08.2013</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ректор ТОО «Интертич» Рыжкова Т. 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игинал</w:t>
            </w:r>
          </w:p>
        </w:tc>
      </w:tr>
      <w:tr>
        <w:trPr>
          <w:trHeight w:val="65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Доверенность на участие в тендере</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0 от 19.02.2013</w:t>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веренность на участие в тендер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ректор ТОО «Интертич» Рыжкова Т.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r>
        <w:trPr>
          <w:trHeight w:val="65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2"/>
                <w:szCs w:val="22"/>
              </w:rPr>
              <w:t>Договора возмездного оказания услу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2"/>
              </w:rPr>
              <w:t>Главные врачи ЦРБ, Директор ТОО «Интерт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ерокопии</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Техническая спецификация, оригинал</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а лекарстве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ТОО «Интертич» Рыжкова Т.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Таблица цен</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ы на поставляемые лекарственные препа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ор ТОО «Интертич» Рыжкова Т.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tc>
      </w:tr>
    </w:tbl>
    <w:p>
      <w:pPr>
        <w:pStyle w:val="Style18"/>
        <w:spacing w:before="0" w:after="0"/>
        <w:jc w:val="both"/>
        <w:rPr>
          <w:sz w:val="28"/>
        </w:rPr>
      </w:pPr>
      <w:r>
        <w:rPr>
          <w:sz w:val="28"/>
        </w:rPr>
        <w:t>который оглашен всем присутствующим при вскрытии тендерных заявок.</w:t>
      </w:r>
    </w:p>
    <w:p>
      <w:pPr>
        <w:pStyle w:val="TextBodyIndent"/>
        <w:ind w:firstLine="539"/>
        <w:rPr>
          <w:szCs w:val="28"/>
        </w:rPr>
      </w:pPr>
      <w:r>
        <w:rPr>
          <w:szCs w:val="28"/>
        </w:rPr>
        <w:t>Отзыв и изменение тендерных заявок потенциальными поставщиками не производились.</w:t>
      </w:r>
    </w:p>
    <w:p>
      <w:pPr>
        <w:pStyle w:val="TextBodyIndent"/>
        <w:ind w:firstLine="540"/>
        <w:rPr/>
      </w:pPr>
      <w:r>
        <w:rPr>
          <w:szCs w:val="28"/>
        </w:rPr>
        <w:t>4. Потенциальные поставщики представили следующие ценовые предложения</w:t>
      </w:r>
      <w:r>
        <w:rPr/>
        <w:t>:</w:t>
      </w:r>
    </w:p>
    <w:tbl>
      <w:tblPr>
        <w:tblW w:w="10206" w:type="dxa"/>
        <w:jc w:val="left"/>
        <w:tblInd w:w="-572" w:type="dxa"/>
        <w:tblLayout w:type="fixed"/>
        <w:tblCellMar>
          <w:top w:w="0" w:type="dxa"/>
          <w:left w:w="108" w:type="dxa"/>
          <w:bottom w:w="0" w:type="dxa"/>
          <w:right w:w="108" w:type="dxa"/>
        </w:tblCellMar>
      </w:tblPr>
      <w:tblGrid>
        <w:gridCol w:w="425"/>
        <w:gridCol w:w="2410"/>
        <w:gridCol w:w="709"/>
        <w:gridCol w:w="709"/>
        <w:gridCol w:w="992"/>
        <w:gridCol w:w="992"/>
        <w:gridCol w:w="993"/>
        <w:gridCol w:w="850"/>
        <w:gridCol w:w="992"/>
        <w:gridCol w:w="1134"/>
      </w:tblGrid>
      <w:tr>
        <w:trPr>
          <w:trHeight w:val="3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ставщи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Лот №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 №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от№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Лот №4</w:t>
            </w:r>
          </w:p>
        </w:tc>
      </w:tr>
      <w:tr>
        <w:trPr>
          <w:trHeight w:val="45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стож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утрил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уматроп (ф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актон (ка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тропи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ферел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пепт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матулин</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СТОФАР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9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2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0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208</w:t>
            </w:r>
            <w:r>
              <w:rPr>
                <w:sz w:val="18"/>
                <w:szCs w:val="18"/>
                <w:lang w:val="en-US"/>
              </w:rPr>
              <w:t>4</w:t>
            </w:r>
            <w:r>
              <w:rPr>
                <w:sz w:val="18"/>
                <w:szCs w:val="18"/>
              </w:rPr>
              <w:t>7,0</w:t>
            </w:r>
          </w:p>
        </w:tc>
      </w:tr>
      <w:tr>
        <w:trPr>
          <w:trHeight w:val="62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Павлодарский фармацевтический за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9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000,0</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Интерт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1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9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425,0</w:t>
            </w:r>
          </w:p>
        </w:tc>
      </w:tr>
    </w:tbl>
    <w:p>
      <w:pPr>
        <w:pStyle w:val="TextBodyIndent"/>
        <w:ind w:firstLine="540"/>
        <w:rPr>
          <w:szCs w:val="28"/>
        </w:rPr>
      </w:pPr>
      <w:r>
        <w:rPr>
          <w:szCs w:val="28"/>
        </w:rPr>
      </w:r>
    </w:p>
    <w:p>
      <w:pPr>
        <w:pStyle w:val="TextBodyIndent"/>
        <w:ind w:firstLine="540"/>
        <w:rPr>
          <w:szCs w:val="28"/>
        </w:rPr>
      </w:pPr>
      <w:r>
        <w:rPr>
          <w:szCs w:val="28"/>
        </w:rPr>
        <w:t xml:space="preserve"> </w:t>
      </w:r>
      <w:r>
        <w:rPr>
          <w:szCs w:val="28"/>
        </w:rPr>
        <w:t xml:space="preserve">При вскрытии тендерных заявок присутствовали представители потенциальных поставщиков: </w:t>
      </w:r>
    </w:p>
    <w:p>
      <w:pPr>
        <w:pStyle w:val="Style18"/>
        <w:spacing w:before="0" w:after="0"/>
        <w:ind w:firstLine="540"/>
        <w:jc w:val="both"/>
        <w:rPr>
          <w:sz w:val="28"/>
          <w:szCs w:val="28"/>
        </w:rPr>
      </w:pPr>
      <w:r>
        <w:rPr>
          <w:sz w:val="28"/>
          <w:szCs w:val="28"/>
        </w:rPr>
      </w:r>
    </w:p>
    <w:tbl>
      <w:tblPr>
        <w:tblW w:w="9484" w:type="dxa"/>
        <w:jc w:val="left"/>
        <w:tblInd w:w="-5" w:type="dxa"/>
        <w:tblLayout w:type="fixed"/>
        <w:tblCellMar>
          <w:top w:w="0" w:type="dxa"/>
          <w:left w:w="108" w:type="dxa"/>
          <w:bottom w:w="0" w:type="dxa"/>
          <w:right w:w="108" w:type="dxa"/>
        </w:tblCellMar>
      </w:tblPr>
      <w:tblGrid>
        <w:gridCol w:w="709"/>
        <w:gridCol w:w="2579"/>
        <w:gridCol w:w="3676"/>
        <w:gridCol w:w="2520"/>
      </w:tblGrid>
      <w:tr>
        <w:trPr>
          <w:trHeight w:val="3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п/п</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Наименование потенциального поставщик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дрес потенциального поставщ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И.О. представителя потенциального поставщика</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szCs w:val="24"/>
              </w:rPr>
              <w:t>ТОО «Павлодарский фармацевтический завод»</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Павлодар, ул.Камзина, д.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Жумагалиев М.Б.</w:t>
            </w:r>
          </w:p>
        </w:tc>
      </w:tr>
    </w:tbl>
    <w:p>
      <w:pPr>
        <w:pStyle w:val="Style18"/>
        <w:spacing w:before="120" w:after="120"/>
        <w:jc w:val="both"/>
        <w:rPr>
          <w:sz w:val="28"/>
          <w:szCs w:val="28"/>
        </w:rPr>
      </w:pPr>
      <w:r>
        <w:rPr>
          <w:sz w:val="28"/>
          <w:szCs w:val="28"/>
        </w:rPr>
      </w:r>
    </w:p>
    <w:p>
      <w:pPr>
        <w:pStyle w:val="TextBodyIndent"/>
        <w:spacing w:lineRule="auto" w:line="360"/>
        <w:ind w:firstLine="540"/>
        <w:rPr>
          <w:sz w:val="28"/>
          <w:szCs w:val="28"/>
        </w:rPr>
      </w:pPr>
      <w:r>
        <w:rPr>
          <w:sz w:val="28"/>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t>Председатель комиссии         __________________ Пак В.Л.</w:t>
      </w:r>
    </w:p>
    <w:p>
      <w:pPr>
        <w:pStyle w:val="TextBodyIndent"/>
        <w:spacing w:lineRule="auto" w:line="360"/>
        <w:ind w:firstLine="540"/>
        <w:rPr>
          <w:szCs w:val="28"/>
        </w:rPr>
      </w:pPr>
      <w:r>
        <w:rPr>
          <w:szCs w:val="28"/>
        </w:rPr>
        <w:t>Заместитель председателя     __________________ Иванова Р.К.</w:t>
      </w:r>
    </w:p>
    <w:p>
      <w:pPr>
        <w:pStyle w:val="Normal"/>
        <w:spacing w:lineRule="auto" w:line="360"/>
        <w:ind w:firstLine="540"/>
        <w:jc w:val="both"/>
        <w:rPr>
          <w:sz w:val="28"/>
          <w:szCs w:val="28"/>
        </w:rPr>
      </w:pPr>
      <w:r>
        <w:rPr>
          <w:sz w:val="28"/>
          <w:szCs w:val="28"/>
        </w:rPr>
        <w:t xml:space="preserve">Члены комиссии:                     __________________Кожахметова Л.Ж. </w:t>
      </w:r>
      <w:r>
        <w:rPr>
          <w:sz w:val="28"/>
          <w:szCs w:val="28"/>
          <w:u w:val="single"/>
        </w:rPr>
        <w:t xml:space="preserve">          </w:t>
      </w:r>
    </w:p>
    <w:p>
      <w:pPr>
        <w:pStyle w:val="Normal"/>
        <w:spacing w:lineRule="auto" w:line="360"/>
        <w:ind w:firstLine="4140"/>
        <w:jc w:val="both"/>
        <w:rPr>
          <w:sz w:val="28"/>
          <w:szCs w:val="28"/>
        </w:rPr>
      </w:pPr>
      <w:r>
        <w:rPr>
          <w:sz w:val="28"/>
          <w:szCs w:val="28"/>
        </w:rPr>
        <w:t xml:space="preserve">  </w:t>
      </w:r>
      <w:r>
        <w:rPr>
          <w:sz w:val="28"/>
          <w:szCs w:val="28"/>
        </w:rPr>
        <w:t>_________________ Дюсенов А.К.</w:t>
      </w:r>
    </w:p>
    <w:p>
      <w:pPr>
        <w:pStyle w:val="Normal"/>
        <w:spacing w:lineRule="auto" w:line="360"/>
        <w:ind w:firstLine="4140"/>
        <w:jc w:val="both"/>
        <w:rPr>
          <w:sz w:val="28"/>
          <w:szCs w:val="28"/>
        </w:rPr>
      </w:pPr>
      <w:r>
        <w:rPr>
          <w:sz w:val="28"/>
          <w:szCs w:val="28"/>
        </w:rPr>
        <w:t xml:space="preserve">  </w:t>
      </w:r>
      <w:r>
        <w:rPr>
          <w:sz w:val="28"/>
          <w:szCs w:val="28"/>
        </w:rPr>
        <w:t>_________________Пакетова Н.П.</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Секретарь комиссии:              __________________Мичюдас Е.М.</w:t>
      </w:r>
    </w:p>
    <w:sectPr>
      <w:footerReference w:type="default" r:id="rId2"/>
      <w:type w:val="nextPage"/>
      <w:pgSz w:w="11906" w:h="16838"/>
      <w:pgMar w:left="1928" w:right="748" w:gutter="0" w:header="0" w:top="1135" w:footer="70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0">
    <w:name w:val="s0"/>
    <w:basedOn w:val="Style14"/>
    <w:qFormat/>
    <w:rPr>
      <w:rFonts w:ascii="Times New Roman" w:hAnsi="Times New Roman" w:eastAsia="SimSun;宋体" w:cs="Times New Roman"/>
      <w:color w:val="000000"/>
      <w:sz w:val="32"/>
      <w:szCs w:val="32"/>
      <w:u w:val="none"/>
      <w:lang w:val="ru-RU"/>
    </w:rPr>
  </w:style>
  <w:style w:type="character" w:styleId="InternetLink">
    <w:name w:val="Hyperlink"/>
    <w:basedOn w:val="Style14"/>
    <w:rPr>
      <w:rFonts w:ascii="Times New Roman" w:hAnsi="Times New Roman" w:cs="Times New Roman"/>
      <w:color w:val="333399"/>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3">
    <w:name w:val="Основной текст 3 Знак"/>
    <w:basedOn w:val="Style14"/>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hanging="510"/>
      <w:jc w:val="both"/>
    </w:pPr>
    <w:rPr>
      <w:sz w:val="28"/>
      <w:szCs w:val="20"/>
    </w:rPr>
  </w:style>
  <w:style w:type="paragraph" w:styleId="Style19">
    <w:name w:val="Знак"/>
    <w:basedOn w:val="Normal"/>
    <w:qFormat/>
    <w:pPr>
      <w:spacing w:lineRule="exact" w:line="240" w:before="0" w:after="160"/>
      <w:ind w:left="113" w:right="113" w:hanging="0"/>
      <w:jc w:val="center"/>
    </w:pPr>
    <w:rPr>
      <w:rFonts w:eastAsia="SimSun;宋体"/>
      <w:b/>
      <w:bCs/>
      <w:sz w:val="18"/>
      <w:szCs w:val="18"/>
    </w:rPr>
  </w:style>
  <w:style w:type="paragraph" w:styleId="Style20">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 Знак1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3:31:00Z</dcterms:created>
  <dc:creator>User</dc:creator>
  <dc:description/>
  <cp:keywords/>
  <dc:language>en-US</dc:language>
  <cp:lastModifiedBy>Мичюдас</cp:lastModifiedBy>
  <cp:lastPrinted>2013-08-26T16:50:00Z</cp:lastPrinted>
  <dcterms:modified xsi:type="dcterms:W3CDTF">2013-08-26T10:50:00Z</dcterms:modified>
  <cp:revision>18</cp:revision>
  <dc:subject/>
  <dc:title>Протокол вскрытия конвертов с заявками на участие в конкурсе</dc:title>
</cp:coreProperties>
</file>