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5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  6 ноября  2015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5 год 9 (обеспечение всех категорий, состоящих на диспансерном учете при гепато-церебральной дистрофи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550589,00</w:t>
      </w:r>
      <w:r>
        <w:rPr>
          <w:sz w:val="28"/>
          <w:szCs w:val="28"/>
        </w:rPr>
        <w:t xml:space="preserve">   тенге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5 год от 19  февраля 2015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Стофарм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05.11.2015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Стофарм», Костанайская область, п.Затобольск, ул.40 лет Октября,74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5 год у поставщика ТОО «Стофарм» ( Костанайская область, п.Затобольск, ул. 40 лет Октября,74):</w:t>
      </w:r>
    </w:p>
    <w:p>
      <w:pPr>
        <w:pStyle w:val="Style16"/>
        <w:spacing w:before="0" w:after="0"/>
        <w:ind w:firstLine="540"/>
        <w:jc w:val="both"/>
        <w:rPr/>
      </w:pPr>
      <w:r>
        <w:rPr/>
        <w:t>Предлагаемый товар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493"/>
        <w:gridCol w:w="2040"/>
        <w:gridCol w:w="1275"/>
        <w:gridCol w:w="1275"/>
        <w:gridCol w:w="2409"/>
      </w:tblGrid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зология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 и произ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гепато-церебральной дистрофии  (тяжелое течение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упренил</w:t>
            </w:r>
            <w:r>
              <w:rPr>
                <w:lang w:val="en-US"/>
              </w:rPr>
              <w:t xml:space="preserve"> </w:t>
            </w:r>
            <w:r>
              <w:rPr/>
              <w:t>таблетка</w:t>
            </w:r>
            <w:r>
              <w:rPr>
                <w:lang w:val="en-US"/>
              </w:rPr>
              <w:t xml:space="preserve"> 0,25 </w:t>
            </w:r>
            <w:r>
              <w:rPr/>
              <w:t>мг</w:t>
            </w:r>
            <w:r>
              <w:rPr>
                <w:lang w:val="en-US"/>
              </w:rPr>
              <w:t xml:space="preserve"> №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VA OPERATIONS POL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.2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589.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16 ноября 2015 года заключить договор  о закупе с ТОО «Стофарм», Костанайская область, п.Затобольск, ул. 40 лет Октября,74 на сумму                     </w:t>
      </w:r>
      <w:r>
        <w:rPr>
          <w:rFonts w:cs="Arial" w:ascii="Arial" w:hAnsi="Arial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550589.0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Касимуратова Б.Т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6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5-11-06T12:00:00Z</dcterms:modified>
  <cp:revision>1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