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  на 2016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25 октября  2016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1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актаганов К.Е.</w:t>
      </w:r>
      <w:r>
        <w:rPr>
          <w:sz w:val="28"/>
          <w:szCs w:val="28"/>
        </w:rPr>
        <w:t xml:space="preserve"> – председатель комиссии, руководитель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- заместитель председателя комиссии, заместитель руководителя 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а Р.К.</w:t>
      </w:r>
      <w:r>
        <w:rPr>
          <w:sz w:val="28"/>
          <w:szCs w:val="28"/>
        </w:rPr>
        <w:t xml:space="preserve"> – заместитель руководителя управления здравоохранения Северо-Казахстанской области; 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хамеджанова Лайла Магзумовна –</w:t>
      </w:r>
      <w:r>
        <w:rPr>
          <w:sz w:val="28"/>
          <w:szCs w:val="28"/>
        </w:rPr>
        <w:t>заместител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ководителя </w:t>
      </w: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Северо-Казахстанской области,</w:t>
      </w:r>
    </w:p>
    <w:p>
      <w:pPr>
        <w:pStyle w:val="Normal"/>
        <w:ind w:firstLine="426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асимуратова Бахыт Турсынгажиновн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руководитель  отдела лекарственного обеспечения управления здравоохранения Северо-Казахстанской области</w:t>
      </w:r>
      <w:r>
        <w:rPr>
          <w:bCs/>
          <w:sz w:val="28"/>
          <w:szCs w:val="28"/>
        </w:rPr>
        <w:t>,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лена Михайловна</w:t>
      </w:r>
      <w:r>
        <w:rPr>
          <w:sz w:val="28"/>
          <w:szCs w:val="28"/>
        </w:rPr>
        <w:t xml:space="preserve"> – руководитель  отдела государственных закупок управления здравоохранения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25 октября  2016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фармацевтических услуг в рамках гарантированного объема бесплатной медицинской помощи на 2016 год (легочная гипертензия)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4.10.2016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1:39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Интертич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Парковая,57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4.10.2016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7:48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5.10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10 мин.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ТОО ГЕЛИКА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5"/>
        <w:gridCol w:w="1276"/>
        <w:gridCol w:w="1937"/>
        <w:gridCol w:w="217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лотов, приложенных документов, условия постав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.10.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доверенность на заместителя директора Сухомлинову О.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ФД65500003КТ от 27.05.10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 деятельн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гос. лицензии на фармацевтическ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ФД65500003КТ0003АС от 10.06.1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реализация лекарственных сред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он о приеме уведомления о начале и прекращении осуществления деятельности или определенн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1.05.1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реализация ИМН, М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Департамент Комитета контроля медицинской и фармацевтической деятельности МЗ РК по С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государственной перерегистрации юридического ли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01-1948-ТОО от 18.08.09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юстиции СКО  Сейдимбеков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ТОО «Гел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ТО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юстиции (завер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б увеличении уставного капитала ТОО «Гели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.06.11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ТОО Швечихин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зменений и дополнений в Устав ТОО «Гел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.06.11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уставного капитал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 ТОО Швечихин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назначении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 01.01.13 г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дирек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ТОО Швечихин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1005</w:t>
            </w:r>
            <w:r>
              <w:rPr>
                <w:lang w:val="en-US"/>
              </w:rPr>
              <w:t>TDR</w:t>
            </w:r>
            <w:r>
              <w:rPr/>
              <w:t>01173 от 05.10.16 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долж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/электронный носитель </w:t>
            </w:r>
          </w:p>
        </w:tc>
      </w:tr>
      <w:tr>
        <w:trPr>
          <w:trHeight w:val="10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ФДБ АО «Сбербанк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1/30-7098 от 19.10.16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задолж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филиала Терлецкий И.С.,</w:t>
            </w:r>
          </w:p>
          <w:p>
            <w:pPr>
              <w:pStyle w:val="Normal"/>
              <w:rPr/>
            </w:pPr>
            <w:r>
              <w:rPr/>
              <w:t>гл. бухгалтер филиала Доскумбаев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управление Ф ДБ АО «Сбербанк Росс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6/01-08/990 от 20.12.14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управление филиало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А.И. Камалов, гл. бухгалтер Н.В. Поп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главного бухгалтера Ф ДБ АО «Сбербанк Росс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66/01-08/946 от 24.12.14 г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главного бухгалте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А.И. Камалов, гл. бухгалтер Н.В. Поп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заместителя директора ФБ ДБ АО «Сбербанк»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1/41-18-2 от 29.12.15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заместителя директора филиала банка Терлецкого И.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 ДБ АО «Сбербанк» в г. Петропавловск Салохин П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должность, стаж, квалификация, категория, граждан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ое письмо о предъявляемых квалификационных требова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 о предъявляемых требованиях к закупаемым и отпускаемым ЛС и ИМН (при закупе фармацевтически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 о сопутствующи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, сертификация, страховка, хранени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личии компьютерной техники и средств телекоммуникационной свя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компьютерной, орг. техникой, средствами связ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оверки на наличие условий для хранения и транспортировки лекарствен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7.05.16 г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ГУ «Департамент Комитета контроля мед. и фарм. деятельности по СКО» МЗ и СР РК, Алпкарина 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санитарно- эпидемиологического обследования на наличие «холодовой цеп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08 от 23.05.16 г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 «ПГУ по ЗПП департамента по ЗПП СКО Комитета по защите прав потребителей МНЭ РК», Ибраев Е.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, через которые будет осуществляться амбулаторное лекарствен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 возмездного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ЛПУ,  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регистрации Л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 №РК-ЛС-5№020401 от 11.03.14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 и при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на поставляемые фарм.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ставляемых фарм. услу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/</w:t>
            </w:r>
          </w:p>
          <w:p>
            <w:pPr>
              <w:pStyle w:val="Normal"/>
              <w:rPr/>
            </w:pPr>
            <w:r>
              <w:rPr/>
              <w:t>электронный нос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ь доку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/</w:t>
            </w:r>
          </w:p>
          <w:p>
            <w:pPr>
              <w:pStyle w:val="Normal"/>
              <w:rPr/>
            </w:pPr>
            <w:r>
              <w:rPr/>
              <w:t>электронный нос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О ИНТЕРТИЧ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985"/>
        <w:gridCol w:w="212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лотов, приложенных документов, условия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участие в закупе от ТОО «Интерт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 от 24.10.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Халитову Д.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Д65500235</w:t>
            </w:r>
            <w:r>
              <w:rPr>
                <w:lang w:val="en-US"/>
              </w:rPr>
              <w:t>D</w:t>
            </w:r>
            <w:r>
              <w:rPr/>
              <w:t>Т от 13.07.15 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здравоохранения СКО Акимата СКО Сактаганов К.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й докумен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0100170753067 от 17.07.2009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юстиции СК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й докумен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налогоплательщика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3.05.0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Р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остановке на регистрационный учет по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.12.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Н</w:t>
            </w:r>
          </w:p>
          <w:p>
            <w:pPr>
              <w:pStyle w:val="Normal"/>
              <w:rPr/>
            </w:pPr>
            <w:r>
              <w:rPr/>
              <w:t>ИИН/Б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 по г. Петропавл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ая карточ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0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гентства РК по статистике Жакупов К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ТОО «Интерт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Т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юстиции (завер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зменений и дополнений в Устав ТОО «Интерт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7.01.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юридического адре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 ТОО Кабылов М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назначении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 01.04.16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ТОО Кабылов М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</w:tr>
      <w:tr>
        <w:trPr>
          <w:trHeight w:val="2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61011</w:t>
            </w:r>
            <w:r>
              <w:rPr>
                <w:lang w:val="en-US"/>
              </w:rPr>
              <w:t>TDR0</w:t>
            </w:r>
            <w:r>
              <w:rPr/>
              <w:t>0357 от 11.10.1</w:t>
            </w:r>
            <w:r>
              <w:rPr>
                <w:lang w:val="en-US"/>
              </w:rPr>
              <w:t xml:space="preserve">6 </w:t>
            </w:r>
            <w:r>
              <w:rPr/>
              <w:t xml:space="preserve">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й документ 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Ф ДБ АО «Сбербанк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1/30-7071 от 18.10.1</w:t>
            </w:r>
            <w:r>
              <w:rPr>
                <w:lang w:val="en-US"/>
              </w:rPr>
              <w:t>6</w:t>
            </w:r>
            <w:r>
              <w:rPr/>
              <w:t xml:space="preserve">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филиала ДБ АО «Сбербанк» в г. Петропавловск Терлецкий И.С., гл.бух. филиала Доскумбаев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управление Ф ДБ АО «Сбербанк Росс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6/01-08/990 от 20.12.14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управление фил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А.И. Камалов, гл. бухгалтер Н.В. Поп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, заверенная бан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главного бухгалтера Ф ДБ АО «Сбербанк Росс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66/01-08/946 от 24.12.14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А.И. Камалов, гл. бухгалтер Н.В. Поп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, заверенная бан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заместителя директора ФДБ АО «Сбербанк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11/41-18-2 от 29.12.2015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заместителя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 ДБ  АО «Сбербанк России» Салохин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, заверенная банком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ский балан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стоянию на 31.12.2015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. гл. бухгалтер Войсковая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. № 151 от 24.10.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должность, стаж, квалификация, категория, граждан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ое письмо о предъявляемых квалификационных требова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. № 150 от 24.10.20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 о предъявляемых требованиях к закупаемым и отпускаемым ЛС и ИМН (при закупе фармацевтически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. № 132 от 12.10.20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 о сопутствующи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. № 149 от 24.10.20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, сертификация, страховка, хра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личии компьютерной техники и средств телекоммуникационной связ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. № 148 от 24.10.20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компьютерной, орг. техникой, средствам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по ауди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. № 147 от 24.10.20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не подлежит обязательному ауди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возмездного оказания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1.10.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с КГП на ПХВ «Айыртауская центральн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ич» Сенькина Л.В., главный врач КГП на ПХВ «Айыртауская центральная районная больница» Молдахметов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возмездного оказания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.10.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с КГП на ПХВ «Центральная районная больница района М.Жумабаев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ич» Сенькина Л.В., главный врач КГП на ПХВ «Центральная районная больница района М.Жумабаева» Увар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возмездного оказания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1.10.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с КГП на ПХВ «Уалихановская центральн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ич» Сенькина Л.В., и.о. главного врача КГП на ПХВ «Уалихановская центральная районная больница» Уахитов Е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, через которые будет осуществляться амбулаторное лекарствен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. № 146 от 24.10.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К-ЛС-5 № 020401 от 11.03.2014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оответствии требован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З Р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на поставляемые фарм.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ставляемых фарм.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/</w:t>
            </w:r>
          </w:p>
          <w:p>
            <w:pPr>
              <w:pStyle w:val="Normal"/>
              <w:rPr/>
            </w:pPr>
            <w:r>
              <w:rPr/>
              <w:t>электронный нос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ь доку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/</w:t>
            </w:r>
          </w:p>
          <w:p>
            <w:pPr>
              <w:pStyle w:val="Normal"/>
              <w:rPr/>
            </w:pPr>
            <w:r>
              <w:rPr/>
              <w:t>электронный нос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О КФК МЕДСЕРВИС ПЛЮ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5"/>
        <w:gridCol w:w="1276"/>
        <w:gridCol w:w="1985"/>
        <w:gridCol w:w="2126"/>
        <w:gridCol w:w="1417"/>
      </w:tblGrid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8 от 25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явка ТОО «КФК «МЕДСЕРВИС ПЛЮС» на участие в тенд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1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имя Жулкашева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т 28.1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ервой подписи всех документов предоставляемых в тендерную комиссию на Жулкашева А.С., с правом передов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8 от 25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429КА, выдана 06 апреля 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429КА00001АС, выдано 06 апреля 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Департамента комитета контроля медицинской и фармацевтической деятельности по г. Ал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-012-1154 от 25.05.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Департамента комитета контроля медицинской и фармацевтической деятельности по г. Алматы о замене гос. лицензии в связи с изменением юридического 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281FA выдана 15 марта 201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лицензия ТОО «КФК «МЕДСЕРВИС ПЛЮС» на фармацевтическую деятельность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панов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281FA00001АС выдано 15.03.201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Алматинская область, Карасайский район, село Абай (восточне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панов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с департамента Юстиции города Ал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1 от 08.08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с департамента Юстиции города Алматы касательно того, что ТОО «КФК «МЕДСЕРВИС ПЛЮС» не подлежит процедуре банкротства и ликвид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аинов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с департамента Юстиции города Ал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5/129-11 от 08.08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с Территориального отдела Департамента юстиции касательно того, что ТОО «КФК «МЕДСЕРВИС ПЛЮС» на исполнительном производстве не знач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езов 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МКД-1-12.2/18/357673 от 05.07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письмо с Департамента государственных доходов г.Алматы касательно того, что ТОО «КФК «МЕДСЕРВИС ПЛЮС» банкротом не знач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ейме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ауд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8 от 25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исьмо ТОО «КФК «МЕДСЕРВИС ПЛЮС» о том, что компания не подлежит ежегодному проведению обязательного ауди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опыт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8 от 25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51-1910-02-ТОО (ИУ), дата выдачи: 03.09.20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ка о государственной перерегистрации ТОО «КФК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аинов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карт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КПО 38597242 от 09.12.199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ческая карточка ТОО «КФК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сов Д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/н, утвержден 31.07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токол Внеочередного общего собрания участников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31.07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токол Внеочередного общего собрания участников ТОО «КФК «МЕДСЕРВИС ПЛЮС» об утверждении Уст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2.09.20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общего собрания участников ТОО «КФК «МЕДСЕРВИС ПЛЮС» об утверждении состава участников, Устава, Учредительного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9.20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9-П от 09.09.20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б избрании Умарова Ж.К. Председателем 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-П от 09.09.20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 назначении Жулкашева А.С. исполнительным директ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присвоении РНН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60 №0014117 Дата выдачи 27.03.200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идетельство о присвоении РНН 600300080137  ТОО «КФК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постановке на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60001 № 0090630 Дата выдачи: 03.08.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идетельство о постановке на регистрационный учет по НДС ТОО «КФК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ИВЦ Комитета РК по стати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4-10/122 от 09.08.201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о ИВЦ Комитета по статистике министерства национальной экономики Р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бетова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-17/1049 от 27.03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из Управления государственных доходов по Алмалинскому району г.Алматы касательно процедуры представления сведений об отсутствии (наличии) налогов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анова Ж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код документа: 161017TDR00438 от 17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налогового органа об отсутствии налоговой задолженности ТОО «КФК «МЕДСЕРВИС ПЛЮС» в бюджет, ОПВ и СО за последние 3 месяца по состоянию на "17" октября 201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с Алматинского областного филиала АО «Народный Банк Казахста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-25555 от 03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 с Алматинского областного филиала АО «Народный Банк Казахстана» об отсутствии задолженности перед банками, длящейся более 3 месяце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жасов Ж.М.</w:t>
              <w:br/>
              <w:t>Кабиева К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от 01.01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Минжасова Ж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ураба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от 01.01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Кабиеву К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У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АО «Банк ВТБ»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57 от 30.09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с АО «Банк ВТБ» об отсутствии задолженности перед банками, длящейся более 3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Стаценко</w:t>
              <w:br/>
              <w:t>А.Лаврент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-01-03/618 от 31.1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Лаврентьеву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абел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-01-03/7 от 05.01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Стаценко 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абел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ДЛ/2095/3071 от 30.09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цишин 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82 от 04.02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Луцишина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 Д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АО «АТФ Банк»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4/13873 от 04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с АО «АТФ Банк» об отсутствии задолженности перед банками, длящейся более 3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ильдаева Ш.Т.</w:t>
              <w:br/>
              <w:t>Джансарина Ш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90 от 19.08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Джансарину Ш.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они Эсп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2 от 18.05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Абильдаеву Ш.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они Эсп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ица ц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о-гаран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8 от 25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-гарантия о сопутствующих услу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8 от 25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о соответствии лекарственных средств и изделий медицинского назначения требованиям Т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-гаран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8 от 25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рантия по хранению и перевозке лекарственных средств и соблюдению режима «Холодовой цеп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1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876 от 04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 на склад по хранению и отпуску ЛС расположенного по адресу: ул. Маметовой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молдинов Ф. Байдугулов А.М. Омаров Ж.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И-04/3201 от 26.09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лекарственных средств с актом обследования  складских помещений расположенного по адресу: ул.Маметовой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амедяров М.</w:t>
              <w:br/>
              <w:t>Бекпаев Ж.Е.</w:t>
              <w:br/>
              <w:t>Кенжебай Н.Ж. Курманова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2-3-18-1504 от 03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 на склад по хранению и отпуску ЛС расположенного по адресу: Алматинская область, Карасайский район, село Абай (восточне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ербаев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3-1739 от 28.09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лекарственных средств»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ткулов М.</w:t>
              <w:br/>
              <w:t>Белтаева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48 от 25.10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письмо ТОО «КФК «МЕДСЕРВИС ПЛЮС» о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4 от 21.07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П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ертификат соответств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Z.7500740.07.03.00009 от 16.10.201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ртификат соответствия требованиям СТ РК ИСО 9001-2009 Система менеджмента качества с прилож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усба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спецификация ТОО "КФК "МЕДСЕРВИС ПЛЮС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страционные удостоверения и друг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подтверждение соответствия предлагаемых на закуп лекарственных средств, профилактических препаратов и изделий медицинского назначения основным требованиям, ТОО "КФК "МЕДСЕРВИС ПЛЮС" представляет регистрационные удостоверения в соответствии с Кодексом и порядком, установленным уполномоченным органом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429КА00028АС от 06.04.20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оптовая реализация лекарствен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429КА00030СМТИ от 06.04.20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оптовая реализация медицинской 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429КА00029СМТИ от 06.04.20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оптовая реализация изделий медицинск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459-1948-ФД от 01.10.2004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димбеков 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истическая карт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-1948 ФЛ от 01.10.2004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итсическая карточка СКФ ТОО «Казахская фармацевтическая компания 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упов К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неральная 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3 от 25.02.2016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енеральная доверенность на Лямкина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</w:t>
            </w:r>
            <w:bookmarkStart w:id="0" w:name="_GoBack"/>
            <w:bookmarkEnd w:id="0"/>
            <w:r>
              <w:rPr/>
              <w:t>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о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 от 01.10.2004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о Северо-Казахстанском  филиале Товарищества с ограниченнойответсвенностью «Казахская фармацевтическая компания 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мк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ЦРБ р-на М.Жумаба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Увар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Уалихановская Ц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Уахитов Е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Айыртауская Ц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Молдахметов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ая гаран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IG01U-3569/16 от «19» октября 201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№IG01U-3569/16 от «19» октября 2016 г. от АО «Народный Банк Казахстана» для обеспечения тендерной заявки ТОО "КФК "МЕДСЕРВИС ПЛЮС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кимбаева Ж.Т. 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, заверенный банком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 № 449/2 от 23.08.201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веренность на право подписи БГ на Айкимбаеву Ж.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енов М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заверенная банком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 № 309/13 от 01.01.201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на право подписи БГ на Чеусова П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яхметова У.Б. 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заверенная банком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 Представленные таблицы цен потенциальных поставщиков по лота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23"/>
        <w:gridCol w:w="1542"/>
        <w:gridCol w:w="1701"/>
        <w:gridCol w:w="1842"/>
        <w:gridCol w:w="170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олог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деленная 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ОО «КФК «МЕДСЕРВИС ПЛЮС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О «Интертич» 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ОО «Гелик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всех категорий, состоящих на диспансерном учете при легочной гипертенз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5072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5072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57840,00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79"/>
        <w:gridCol w:w="3676"/>
        <w:gridCol w:w="2520"/>
      </w:tblGrid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Интертич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Парковая,57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нов Евгений Викторович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млинова Ольга Анатольевна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766"/>
        <w:gridCol w:w="2700"/>
      </w:tblGrid>
      <w:tr>
        <w:trPr>
          <w:trHeight w:val="390" w:hRule="atLeast"/>
        </w:trPr>
        <w:tc>
          <w:tcPr>
            <w:tcW w:w="3975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TextBodyIndent"/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5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ванова Р.К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жанова Л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муратова Б.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29:00Z</dcterms:created>
  <dc:creator>User</dc:creator>
  <dc:description/>
  <cp:keywords/>
  <dc:language>en-US</dc:language>
  <cp:lastModifiedBy>Slava Admin</cp:lastModifiedBy>
  <cp:lastPrinted>2016-10-17T14:56:00Z</cp:lastPrinted>
  <dcterms:modified xsi:type="dcterms:W3CDTF">2016-10-25T12:00:00Z</dcterms:modified>
  <cp:revision>10</cp:revision>
  <dc:subject/>
  <dc:title>Протокол вскрытия конвертов с заявками на участие в конкурсе</dc:title>
</cp:coreProperties>
</file>