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Протокол №1</w:t>
      </w:r>
    </w:p>
    <w:p>
      <w:pPr>
        <w:pStyle w:val="Heading3"/>
        <w:rPr>
          <w:b w:val="false"/>
          <w:b w:val="false"/>
          <w:szCs w:val="28"/>
        </w:rPr>
      </w:pPr>
      <w:r>
        <w:rPr>
          <w:szCs w:val="28"/>
        </w:rPr>
        <w:t>заседания тендерной комиссии по закупу фармацевтических услуг в рамках гарантированного объема бесплатной медицинской помощи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ереносе вскрытия конв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, г.Петропавловск                                                 15 февраля  2017 го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председателя комиссии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актаганова К.Е. – руководителя управления здравоохранения СКО, заместителя председателя комиссии  Бапановой М.К.,  членов комиссии: Ивановой Р.К. – заместителя руководителя управления здравоохранения СКО, Мухамеджановой Л.М. –заместителя руководителя  управления здравоохранения СКО, Исеновой С.Т. – и.о. руководителя  отдела лекарственного обеспечения управления здравоохранения СКО в соответствии с п.50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-Правила) и по причине проведения селекторного совещания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нести вскрытие  тендерных заявок на 11 часов 30 минут местного времени 15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Председатель комиссии:                                          Сактаганов К.Е.   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Заместитель председателя:                                      Бапанова М.К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tLeast" w:line="240"/>
        <w:rPr/>
      </w:pPr>
      <w:r>
        <w:rPr>
          <w:b/>
          <w:szCs w:val="28"/>
        </w:rPr>
        <w:t>Члены комиссии:                                                      Иванова Р.К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>Мухамеджанова Л.М.</w:t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tLeast" w:line="24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>Исенова С.Т.</w:t>
      </w:r>
    </w:p>
    <w:p>
      <w:pPr>
        <w:pStyle w:val="2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</w:p>
    <w:p>
      <w:pPr>
        <w:pStyle w:val="2"/>
        <w:rPr/>
      </w:pPr>
      <w:r>
        <w:rPr>
          <w:b/>
          <w:szCs w:val="28"/>
        </w:rPr>
        <w:t>Секретарь комиссии:</w:t>
      </w:r>
      <w:r>
        <w:rPr>
          <w:szCs w:val="28"/>
        </w:rPr>
        <w:t xml:space="preserve">                              </w:t>
      </w:r>
      <w:r>
        <w:rPr>
          <w:b/>
          <w:szCs w:val="28"/>
        </w:rPr>
        <w:t xml:space="preserve">                  Мичюдас Е.М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14:00Z</dcterms:created>
  <dc:creator>-</dc:creator>
  <dc:description/>
  <cp:keywords/>
  <dc:language>en-US</dc:language>
  <cp:lastModifiedBy>Мичюдас</cp:lastModifiedBy>
  <cp:lastPrinted>2014-04-24T15:05:00Z</cp:lastPrinted>
  <dcterms:modified xsi:type="dcterms:W3CDTF">2017-02-15T05:18:00Z</dcterms:modified>
  <cp:revision>4</cp:revision>
  <dc:subject/>
  <dc:title>                Приложение 19</dc:title>
</cp:coreProperties>
</file>