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 тендера по закупу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активированной вакцины против гепатита А на 2013 год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                      24 июля 2013 года</w:t>
      </w:r>
    </w:p>
    <w:p>
      <w:pPr>
        <w:pStyle w:val="Style16"/>
        <w:spacing w:before="120" w:after="12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6 часов местного времени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ндерная комиссия в состав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Пак В.Л. -  заместитель руководителя управления здравоохранения Северо-Казахста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– Иванова Р.К. - заместитель руководителя управления здравоохранения Северо-Казахста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юсенов А.К. – руководитель отдела планирования управления здравоохранения Северо-Казахстанской области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кетова Н.П. – руководитель отдела первичной медико-санитарной помощи управления здравоохранения Северо-Казахстанской области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янская О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уководитель отдела материнства и дет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здравоохранения Северо-Казахстанской области провела тендер по закупу инактивированной вакцины против гепатита 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Мичюдас Е.М.- руководитель отдела государственных закуп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№1 «В</w:t>
      </w:r>
      <w:r>
        <w:rPr>
          <w:sz w:val="28"/>
          <w:szCs w:val="28"/>
          <w:u w:val="single"/>
        </w:rPr>
        <w:t>акцины против гепатита А, инактивированная, 1-дозная в шприц дозе, для детей</w:t>
      </w:r>
      <w:r>
        <w:rPr>
          <w:sz w:val="28"/>
          <w:szCs w:val="28"/>
        </w:rPr>
        <w:t>» - 60 183 996 те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 потенциальных поставщиков запросы о разъяснении тендерной документации не поступ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Изменения  и дополнения  в тендерную  документацию не вносилис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ндерные заявки на участие в тендере представили следующие потенциальные поставщики: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«Альбед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Алматы, 10 мкр, д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9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0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«Медсервис Плю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Алматы, ул.Маметовой, 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5 мин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ледующие тендерные заявки отклонены на основании подпункта 3 пункта 56 Правил </w:t>
      </w:r>
      <w:r>
        <w:rPr>
          <w:bCs/>
          <w:sz w:val="28"/>
          <w:szCs w:val="28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sz w:val="28"/>
          <w:szCs w:val="28"/>
        </w:rPr>
        <w:t>, утвержденных постановлением Правительства Республики Казахстан от 30 октября 2009 года № 1729 (далее – Прави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ab/>
        <w:t>ТОО «Альбедо» г.Алматы, 10 мкр.д.32 -  на основании заключения эксперта техническая  спецификация не отвечает требованиям тендерной документ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>7.Потенциальный  поставщик ТОО «КФК «Медсервис Плюс»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соответствует квалификационным требованиям (п. 8  </w:t>
      </w:r>
      <w:r>
        <w:rPr>
          <w:i/>
          <w:szCs w:val="28"/>
        </w:rPr>
        <w:t xml:space="preserve">Правил) </w:t>
      </w:r>
      <w:r>
        <w:rPr>
          <w:szCs w:val="28"/>
        </w:rPr>
        <w:t xml:space="preserve">и его заявка соответствует требованиям тендерной документации. </w:t>
      </w:r>
    </w:p>
    <w:p>
      <w:pPr>
        <w:pStyle w:val="TextBodyIndent"/>
        <w:ind w:firstLine="540"/>
        <w:rPr/>
      </w:pPr>
      <w:r>
        <w:rPr>
          <w:szCs w:val="28"/>
        </w:rPr>
        <w:t xml:space="preserve">8. </w:t>
      </w:r>
      <w:r>
        <w:rPr/>
        <w:t>Потенциальные поставщики представили следующие ценовые предложе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01"/>
        <w:gridCol w:w="1701"/>
        <w:gridCol w:w="1701"/>
      </w:tblGrid>
      <w:tr>
        <w:trPr>
          <w:trHeight w:val="88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ьбе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едсервис Плюс»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цины против гепатита А, инактивированная, 1-дозная в шприц дозе,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 xml:space="preserve">9. Привлечен эксперт: Пузиков Ю.Е.  – заместитель директора департамента комитета госсанэпиднадзора МЗ РК по СКО.                                                                     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10. Тендерная  комиссия по результатам оценки и сопоставления тендерных заявок РЕШИЛА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знать выигравшей тендерную заявку  по </w:t>
      </w:r>
      <w:r>
        <w:rPr>
          <w:bCs/>
          <w:sz w:val="28"/>
          <w:szCs w:val="28"/>
        </w:rPr>
        <w:t xml:space="preserve">закупу </w:t>
      </w:r>
      <w:r>
        <w:rPr>
          <w:sz w:val="28"/>
          <w:szCs w:val="28"/>
        </w:rPr>
        <w:t xml:space="preserve">инактивированной вакцины против гепатита А на 2013 год «КФК «Медсервис Плюс»: инактивированная вакцина против гепатита А Хаврикс </w:t>
      </w:r>
      <w:r>
        <w:rPr>
          <w:sz w:val="28"/>
          <w:szCs w:val="28"/>
          <w:vertAlign w:val="superscript"/>
        </w:rPr>
        <w:t>ТМ</w:t>
      </w:r>
      <w:r>
        <w:rPr>
          <w:sz w:val="28"/>
          <w:szCs w:val="28"/>
        </w:rPr>
        <w:t xml:space="preserve"> 720 детский с ценой за единицу 2 282 тенге на общую сумму 60 101 034 тенге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Пак В.Л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Иванова Р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олянская О.В.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акетова Н.П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6:00Z</dcterms:created>
  <dc:creator>User</dc:creator>
  <dc:description/>
  <cp:keywords/>
  <dc:language>en-US</dc:language>
  <cp:lastModifiedBy>Admin</cp:lastModifiedBy>
  <cp:lastPrinted>2013-06-18T17:28:00Z</cp:lastPrinted>
  <dcterms:modified xsi:type="dcterms:W3CDTF">2013-07-24T10:27:00Z</dcterms:modified>
  <cp:revision>31</cp:revision>
  <dc:subject/>
  <dc:title>Протокол об итогах государственных закупок медицинского оборудования способом конкурса</dc:title>
</cp:coreProperties>
</file>