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6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13 апрел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6 год по лот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 - обеспечение всех категорий, состоящих на диспансерном учете при аритм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 –обеспечение социально-незащищенных групп, состоящих на диспансерном учете при ХСН, в том числе дилятационная кардиомиопатия дополнительная терап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359075,00</w:t>
      </w:r>
      <w:r>
        <w:rPr>
          <w:sz w:val="28"/>
          <w:szCs w:val="28"/>
        </w:rPr>
        <w:t xml:space="preserve">   тенге, в том числе по лоту №1 -92140,00 тенге, по лоту №2 – 266935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повторного тендера по закупу фармацевтических услуг в рамках ГОБМП на 2016 год от 26  февраля 2016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13.041.2016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6 год у поставщика ТОО «КФК»МЕДСЕРВИС ПЛЮС», г.Алматы, ул.Маметовой,5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аритм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 Гриндекс таблетки  0,25 мг №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декс АО Ла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0,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социально-незащищенных групп, состоящих на диспансерном учете при ХСН, в том числе дилятационная кардиомиопатия дополнительная терапи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 Гриндекс таблетки  0,25 мг №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декс АО Ла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35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22 апреля 2016 года заключить договор  о закупе фармацевтических услуг  с ТОО «КФК»МЕДСЕРВИС ПЛЮС», г.Алматы, ул.Маметовой,54  на сумму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359075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6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04-12T12:07:00Z</dcterms:modified>
  <cp:revision>2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