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январь-февраль 2018 года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        </w:t>
      </w:r>
      <w:r>
        <w:rPr>
          <w:sz w:val="28"/>
          <w:szCs w:val="28"/>
          <w:highlight w:val="yellow"/>
        </w:rPr>
        <w:t>24 ноября  2017 года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январь-февраль 2018 года по лотам: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2 – Обеспечение детей до 1 года при  раннем искусственном или смешанном вскармливании по медицинским показаниям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3 - Обеспечение детей от 0 до 5 лет при остром фарингите/тонзиллите/бронхите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от №7 – Обеспечение социально-незащищенных групп, состоящих на диспансерном учете при ишемической болезни  сердца (ИБС) (дополнительная терапия)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11- Обеспечение детей до 18 лет при пневмонии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13- Обеспечение всех категорий, состоящих на диспансерном учете при хронической обструктивной болезни легких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14 - Обеспечение социально не защищенных групп, состоящих на диспансерном учете при язвенной болезни желудка и 12-перстной кишки (в период обострения)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Лот №21 - Обеспечение всех категорий, состоящих на диспансерном учете при сахарном диабете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от №27 - Обеспечение взрослых, состоящих на диспансерном учете при ревматоидном артрите (все стадии и степени тяжест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highlight w:val="yellow"/>
        </w:rPr>
        <w:t>Лот №28 - Обеспечение детей, состоящих на диспансерном учете при ювенильном артрите (все стадии и степени тяжест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от №29 - Обеспечение всех категорий, состоящих на диспансерном учете при системной красной волчанке (все стадии и степени тяжест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Лот №31- 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85"/>
        <w:gridCol w:w="850"/>
        <w:gridCol w:w="1701"/>
        <w:gridCol w:w="709"/>
        <w:gridCol w:w="1559"/>
        <w:gridCol w:w="992"/>
        <w:gridCol w:w="1560"/>
      </w:tblGrid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2 2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9 999 9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50,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4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5 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 650,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 588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4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1 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highlight w:val="yellow"/>
              </w:rPr>
              <w:t>45 364 703,00</w:t>
            </w:r>
          </w:p>
        </w:tc>
      </w:tr>
    </w:tbl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 Петропавловск, ул. Маяковского, 95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упить фармацевтические услуги в рамках гарантированного объема бесплатной медицинской помощи </w:t>
      </w:r>
      <w:r>
        <w:rPr>
          <w:sz w:val="28"/>
          <w:szCs w:val="28"/>
          <w:highlight w:val="yellow"/>
        </w:rPr>
        <w:t>на январь-февраль 2018 года</w:t>
      </w:r>
      <w:r>
        <w:rPr>
          <w:sz w:val="28"/>
          <w:szCs w:val="28"/>
        </w:rPr>
        <w:t xml:space="preserve"> у поставщика ТОО «Гелика», СКО,  г. Петропавловск, ул. Маяковского, 9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12"/>
        <w:gridCol w:w="1134"/>
        <w:gridCol w:w="567"/>
        <w:gridCol w:w="1418"/>
        <w:gridCol w:w="1275"/>
        <w:gridCol w:w="992"/>
        <w:gridCol w:w="662"/>
        <w:gridCol w:w="1130"/>
        <w:gridCol w:w="804"/>
      </w:tblGrid>
      <w:tr>
        <w:trPr>
          <w:trHeight w:val="1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ние, категория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ед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происхож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, тенг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16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тей до 1 года при  раннем искусственном или смешанном вскармливании по медицинским показаниям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ь сухая молочная адаптированная начальная Нутрилак (Nutrilak)®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фап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 280,00</w:t>
            </w:r>
          </w:p>
        </w:tc>
      </w:tr>
      <w:tr>
        <w:trPr>
          <w:trHeight w:val="18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ь сухая молочная адаптированная последующая Нутрилак (Nutrilak)®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фап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88 000,00</w:t>
            </w:r>
          </w:p>
        </w:tc>
      </w:tr>
      <w:tr>
        <w:trPr>
          <w:trHeight w:val="15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тей от 0 до 5 лет при остром фарингите/тонзиллите/бронхите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едней степени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  25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екон®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фарм О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,00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 1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екон®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фарм О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8,00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ерорального применения 100мг/5мл 100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ф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фен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на Фарма 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зрослых, состоящих на диспансерном учете при ишемической болезни сердца (ИБС)                       Базовая терап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окардия напряжения, вариантная стенокардия, постинфарктный кардиосклероз</w:t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Базовая терап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аблетки, покрытые оболочкой 2,5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исопрол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ОО ВИВА Ф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азахст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3 465,00</w:t>
            </w:r>
          </w:p>
        </w:tc>
      </w:tr>
      <w:tr>
        <w:trPr>
          <w:trHeight w:val="2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покрытая кишечнорастворимой оболочкой, 75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п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й завод Польфарма 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105,0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циально-незащищенных групп*, состоящих на диспансерном учете при ишемической болезни сердца (ИБС) Дополнительная терап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полнительная терап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75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екс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фарм 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 640,00</w:t>
            </w:r>
          </w:p>
        </w:tc>
      </w:tr>
      <w:tr>
        <w:trPr>
          <w:trHeight w:val="30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2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сан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.МЕД ЦС Прага а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ая Республ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тей до 18 лет при пневмо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й и средней степени тяже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ема внутрь 25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ф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мокс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з Гмб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,00</w:t>
            </w:r>
          </w:p>
        </w:tc>
      </w:tr>
      <w:tr>
        <w:trPr>
          <w:trHeight w:val="18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ема внутрь  200мг/28,5мг/5мл 70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ф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ментин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тКляйн Бичем Лимит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0,00</w:t>
            </w:r>
          </w:p>
        </w:tc>
      </w:tr>
      <w:tr>
        <w:trPr>
          <w:trHeight w:val="1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хронической обструктивной болезни легких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тадии обострения и ре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нгаляций 18м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кка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ва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нгер Ингельхайм Фарма ГмбХ и Ко.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2 400,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галяций 150 м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кка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брез® Бризхалер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ртис Фарма Штейн 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 000,00</w:t>
            </w:r>
          </w:p>
        </w:tc>
      </w:tr>
      <w:tr>
        <w:trPr>
          <w:trHeight w:val="1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 для ингаляций дозированный  160мкг/4,5 мкг 120 д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ф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корт® Турбухалер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Зенека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4 400,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 для ингаляций  80мкг/4,5 мкг 120 д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ф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корт® Турбухалер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Зенека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 000,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циально не защищенных групп, состоящих на диспансерном учете при язвенной болезни желудка и 12-перстной кишки (в период обострения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ериод обост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12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-Нол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еллас Фарма Юроп Б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дерлан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00,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 25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син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,00</w:t>
            </w:r>
          </w:p>
        </w:tc>
      </w:tr>
      <w:tr>
        <w:trPr>
          <w:trHeight w:val="20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, покрытая пленочной оболочкой 500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мокс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оз Гмб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сахарном диабет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 неинсулинозависимого сахарного диа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с модифицированным высвобождением 6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бетон® M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 Лаборатуар Сервье Индас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315,00</w:t>
            </w:r>
          </w:p>
        </w:tc>
      </w:tr>
      <w:tr>
        <w:trPr>
          <w:trHeight w:val="1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ролонгированные 500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фаж® X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 Сантэ с.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3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 510,00</w:t>
            </w:r>
          </w:p>
        </w:tc>
      </w:tr>
      <w:tr>
        <w:trPr>
          <w:trHeight w:val="1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одкожного введения 6 мг/мл в шприц-ручке 3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шшпр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за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 Нордиск А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9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6 530,00</w:t>
            </w:r>
          </w:p>
        </w:tc>
      </w:tr>
      <w:tr>
        <w:trPr>
          <w:trHeight w:val="2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 инсулинозависимого сахарного диа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сулиновый стери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шшпр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трехкомпонентный инсулиновый стерильный однократного применения Bioject® Budget объемом 1мл 100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жоу Хуишун Медикал Экуипмент Ко., Лт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9 8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634,00</w:t>
            </w:r>
          </w:p>
        </w:tc>
      </w:tr>
      <w:tr>
        <w:trPr>
          <w:trHeight w:val="2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зрослых, состоящих на диспансерном учете при ревматоидном артри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2"/>
                <w:szCs w:val="22"/>
              </w:rPr>
              <w:t>т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п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 Корпорейш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лянд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500,00</w:t>
            </w:r>
          </w:p>
        </w:tc>
      </w:tr>
      <w:tr>
        <w:trPr>
          <w:trHeight w:val="1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Обеспечение детей, состоящих на диспансерном учете при ювенильном артрит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Все стадии и степени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твор для инъекций  50мг/мл 7,5мг/0,15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пр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Методжект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нкотек Фарма Продукцион Гмб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ерм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2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11 480,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системной красной волчан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 4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п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 Корпорейш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лянд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50,00</w:t>
            </w:r>
          </w:p>
        </w:tc>
      </w:tr>
      <w:tr>
        <w:trPr>
          <w:trHeight w:val="2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гипофизарном нанизме, синдроме Шерешевского-Терн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ифицированный диагноз данными обслед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ьекций 10мг/2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тропинАq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сен Фарма Б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55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4 650,00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5 364 703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9 декабря 2017 года заключить дополнительное соглашение о закупе фармацевтических услуг  с ТОО «Гелика», СКО,  г. Петропавловск, ул. Маяковского, 95 на сумму   45 364 703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                                               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5:00Z</dcterms:created>
  <dc:creator>User</dc:creator>
  <dc:description/>
  <cp:keywords/>
  <dc:language>en-US</dc:language>
  <cp:lastModifiedBy>Админ</cp:lastModifiedBy>
  <cp:lastPrinted>2017-11-29T12:32:00Z</cp:lastPrinted>
  <dcterms:modified xsi:type="dcterms:W3CDTF">2017-11-29T06:32:00Z</dcterms:modified>
  <cp:revision>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