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  повторного тендера по  закупу вакцин в рамках гарантированного объема бесплатной медицинской помощи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26 сентября  2013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sz w:val="22"/>
          <w:szCs w:val="22"/>
        </w:rPr>
        <w:t>Тендерная комиссия в состав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8"/>
      </w:tblGrid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ак В.Л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тендерной комиссии, заместитель руководителя управления здравоохранения Северо-Казахстанской области;  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ванова Р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 тендерной  комиссии, 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юсенов А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тдела планирования и стратегии развития здравоохранения  управления здравоохранения Северо-Казахстанской области,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лянская О.В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отдела охраны материнства и детства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акетова Н.П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отдела первичной медико-санитарной помощи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чюдас Е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тендерной комиссии, руководитель  отдела государственных закупок и лицензирования управления здравоохранения Северо-Казахстанской област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зиков Ю.Е.                            эксперт- заместитель руководителя ДКГСЭН МЗ РК по С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ла  повторный тендер по  закупу вакцин в рамках  гарантированного объема бесплатной медицинской помощи на 2013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Сумма, выделенная для закупки всего: 16656904  тенге, в т.ч. по  лотам: № 1- 13275704 тенге, № 2 – 1733400 тенге, № 3 -  1070000 тенге,  №4 – 577800 тенге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Тендерную заявку на участие в тендере не представил не один потенциальный поставщик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 основании подпункта 1 пункта 57 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</w:t>
      </w:r>
      <w:r>
        <w:rPr>
          <w:i/>
          <w:sz w:val="22"/>
          <w:szCs w:val="22"/>
        </w:rPr>
        <w:t xml:space="preserve">(далее – Правила) </w:t>
      </w:r>
      <w:r>
        <w:rPr>
          <w:sz w:val="22"/>
          <w:szCs w:val="22"/>
        </w:rPr>
        <w:t xml:space="preserve">тендерная комиссия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) Признать повторный тендер по закупу вакцин в рамках гарантированного объема бесплатной медицинской помощи на 2013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77"/>
        <w:gridCol w:w="3301"/>
      </w:tblGrid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 В.Л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Р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ая Р.В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ова Н.П.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7:00Z</dcterms:created>
  <dc:creator>**</dc:creator>
  <dc:description/>
  <cp:keywords/>
  <dc:language>en-US</dc:language>
  <cp:lastModifiedBy>Мичюдас</cp:lastModifiedBy>
  <cp:lastPrinted>2013-09-26T14:54:00Z</cp:lastPrinted>
  <dcterms:modified xsi:type="dcterms:W3CDTF">2013-09-26T08:54:00Z</dcterms:modified>
  <cp:revision>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