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1 феврал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1 - Обеспечение новорожденных до 2-х месяцев при Болезни периода новорожден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 –Обеспечение детей до 1 года при  раннем искусственном или смешанном вскармливании по медицинским показания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3-Обеспечение детей от 0 до 5 лет при остром фарингите/тонзиллите/бронхит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4-Обеспечение детей до 1 года при рахите (профилактика в осенне-зимний период, лечение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5-Обеспечение детей от 0 до 18 лет, женщины фертильного возраста, состоящие на диспансерном учете при железодефицитной анемии (верифицированный диагноз железодифицитной анемии 2-3 степени (сывороточные железа ниже 10 мкмоль/л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7-Обеспечение взрослых, состоящих на диспансерном учете при ишемической болезни сердца (стенокардия напряжения, вариантная стенокардия, постинфарктный кардиосклероз) базовая и дополнительная терапия (Обеспечение социально-незащищенных групп*, состоящих на диспансерном учете при ишемической болезни сердца (ИБС)                                 дополнительная терапия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1-Обеспечение детей до 18 лет при пневмонии (легкой степени тяжести  и средней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3-Обеспечение всех категорий, состоящих на диспансерном учете при хронической обструктивной болезни легких (все стадии обострения и ремисси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4-Обеспечение социально не защищенных групп, состоящих на диспансерном учете при язвенной болезни желудка и 12-перстной кишки (в период обострения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5-Обеспечение всех категорий, состоящих на диспансерном учете при болезни Крона и неспецифическом язвенном колит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6-Обеспечение всех категорий, состоящих на диспансерном учете при миастении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1-Обеспечение всех категорий, состоящих на диспансерном учете при сахарном диабете (все стадии и степени тяжести неинсулинозависимого сахарного диабета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7-Обеспечение взрослых, состоящих на диспансерном учете при ревматоидном артрит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8-Обеспечение детей, состоящих на диспансерном учете при ювенильном артрит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29-Обеспечение всех категорий, состоящих на диспансерном учете при системной красной волчанке (все стадии и степени тяжест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0-Обеспечение социально незащищенных групп*, состоящих на диспансерном учете  при остеоартрозе (гонартроз, коксартроз, 2-3 стади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1-Обеспечение всех категорий, состоящих на диспансерном учете при гипофизарном нанизме, синдроме Шерешевского-Тернера (верифицированный диагноз данными обследованиям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2-Обеспечение всех категорий, состоящих на диспансерном учете при раннем (преждевременное, ускоренное) половом развитии центрального генеза (верифицированный диагноз данными обследованиями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5-Обеспечение всех категорий, состоящих на диспансерном учете при акромегалии (верифицированный диагноз, подтвержденный на ядерной магнитной резонансной томографии, повышенном содержании гормона роста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9-Первичная легочная гипертензия (все стадии и степени тяжест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85"/>
        <w:gridCol w:w="850"/>
        <w:gridCol w:w="1701"/>
        <w:gridCol w:w="709"/>
        <w:gridCol w:w="1559"/>
        <w:gridCol w:w="851"/>
        <w:gridCol w:w="1701"/>
      </w:tblGrid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 03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3 65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 93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 310,61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 22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4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28647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9 550,3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6 29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8 04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54 42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 600,66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3 70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1 95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9 54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44 851,2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 2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7 179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 64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18371,19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17.02.2017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Петропавловск, ул.Маяковского,95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Гелика», СКО,  г.Петропавловск, ул.Маяковского,95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уги представлены в Приложении 1 к Протоколу от 21.02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3 февраля 2017 года заключить договор  о закупе фармацевтических услуг  с ТОО «Гелика», СКО,  г.Петропавловск, ул.Маяковского,95 на сумму   506871928,8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Мичюдас</cp:lastModifiedBy>
  <cp:lastPrinted>2017-02-21T16:44:00Z</cp:lastPrinted>
  <dcterms:modified xsi:type="dcterms:W3CDTF">2017-02-22T05:18:00Z</dcterms:modified>
  <cp:revision>1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