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6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15 апрел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6 год по назологии –«Обеспечение всех категорий, состоящих на диспансерном учете при аритмии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608777,50</w:t>
      </w:r>
      <w:r>
        <w:rPr>
          <w:sz w:val="28"/>
          <w:szCs w:val="28"/>
        </w:rPr>
        <w:t xml:space="preserve">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повторного тендера по закупу фармацевтических услуг в рамках ГОБМП на 2016 год от 26  февраля 2016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Стофарм»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15.04.2016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Стофарм», Костанайская область, п.Затобольск,  ул.40 лет Октября,7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6 год у поставщика ТОО «Стофарм», Костанайская область, п.Затобольск,  ул.40 лет Октября,74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аритм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одорон таблетки   200  мг ОАО «Борисовский завод медицинских препаратов» Белару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5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 гидрохлорид таблетки   80 мг ОАО «Ирбитский химико-фармацевтический завод»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55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22 апреля 2016 года заключить договор  о закупе фармацевтических услуг  с ТОО «Стофарм», Костанайская область, п.Затобольск,  ул.40 лет Октября,74  на сумму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608405,00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12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04-15T06:22:00Z</dcterms:modified>
  <cp:revision>12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