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Капитальный ремонт медицинских организаций Северо-Казахстанской области на 2012 год по лотам №1-8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751"/>
        <w:gridCol w:w="2477"/>
        <w:gridCol w:w="2216"/>
        <w:gridCol w:w="153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, телеф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 поставщ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олучения К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Ассени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Алтынсарина, 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4033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Мягких  Е.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Триэл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.Кокшетау, ул.Есенберлина, 3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62 2523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рошева Л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ПетроНордСтрой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Труда,30-1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6466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Розенштейн А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КазСтройКомпани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Брусиловского,15-4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6054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рисеева  Е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ПластОкно</w:t>
            </w:r>
            <w:r>
              <w:rPr>
                <w:lang w:val="en-US"/>
              </w:rPr>
              <w:t>Gold</w:t>
            </w:r>
            <w:r>
              <w:rPr/>
              <w:t>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абаева,174-1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901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Потякин В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</w:t>
            </w:r>
            <w:r>
              <w:rPr>
                <w:lang w:val="kk-KZ"/>
              </w:rPr>
              <w:t>Заңғар</w:t>
            </w:r>
            <w:r>
              <w:rPr>
                <w:lang w:val="en-US"/>
              </w:rPr>
              <w:t>-LTD</w:t>
            </w:r>
            <w:r>
              <w:rPr/>
              <w:t>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Медведева,4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808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Шабалин Ю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П Макенов А.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Лермонтова,3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808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Шабалин Ю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Максимум Север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Мира,25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992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Махметов К.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Сантехэлектромонтаж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умабаева,4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7878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Фомина В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Модуль-2030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абаева,161-1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5296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Омаров С.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Доломит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Я.Гашека, 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2548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Масленкова Н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МИГ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абаева,23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52217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Михайленко А.С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Стройкомпания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амбыла,22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5227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Левченко Е.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ВАНТ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Универсальная,21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2235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Дзятко А.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ТОО «Мирас </w:t>
            </w:r>
            <w:r>
              <w:rPr>
                <w:lang w:val="en-US"/>
              </w:rPr>
              <w:t>Group</w:t>
            </w:r>
            <w:r>
              <w:rPr/>
              <w:t>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Маяковского,7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109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Овчинникова М.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Ригель Север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Партизанская,185-2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223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Махмутов Б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СевКазСтройМонтаж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Юбилейная,2-60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205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Жумабаев С.С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Нурсултан-Курылысы компаниясы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Лазутина,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4033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Байбеисов А.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Алимак-Норд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абаева,6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5359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апаргалиев А.Ж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ИП Кулешов А.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Астана,50-10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9889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улешов А.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ОО «Стройдизайн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Ульянова,49-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6116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адыков Е.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ОО «ПетроГраньСтрой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Пушкина,103-9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690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Беляев В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ОО «Мас-Строй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Брусиловского,60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7104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имонян М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2 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ОО «Жасыл Отан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.Кокшетау,  мкр.Коктем, д.8 кв.25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.87162 3349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рунбаев А.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г.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0:00Z</dcterms:created>
  <dc:creator>Paradise</dc:creator>
  <dc:description/>
  <cp:keywords/>
  <dc:language>en-US</dc:language>
  <cp:lastModifiedBy>Paradise</cp:lastModifiedBy>
  <dcterms:modified xsi:type="dcterms:W3CDTF">2012-03-19T09:45:00Z</dcterms:modified>
  <cp:revision>24</cp:revision>
  <dc:subject/>
  <dc:title/>
</cp:coreProperties>
</file>