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26 октября 2016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актаганов Кабдрахман Еркенович - председатель комиссии, руководитель</w:t>
            </w:r>
            <w:r>
              <w:rPr>
                <w:bCs/>
              </w:rPr>
              <w:t xml:space="preserve">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ванова Рашида Курманбаевна - заместитель 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   </w:t>
            </w:r>
            <w:r>
              <w:rPr/>
              <w:t xml:space="preserve">Мухамеджанова Лайла Магзумовна –заместитель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426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асимуратова Бахыт Турсынгажиновна – </w:t>
            </w:r>
            <w:r>
              <w:rPr/>
              <w:t>руководитель  отдела лекарственного обеспечения управления здравоохранения Северо-Казахстанской области</w:t>
            </w:r>
            <w:r>
              <w:rPr>
                <w:bCs/>
              </w:rPr>
              <w:t>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25.10.2016 года провела тендер по  закупу фармацевтических услуг в рамках гарантированного объема бесплатной медицинской помощи на  2016 год.</w:t>
      </w:r>
    </w:p>
    <w:p>
      <w:pPr>
        <w:pStyle w:val="Normal"/>
        <w:ind w:firstLine="540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мма, выделенная для закупки составляет 2750724,90 тенге – Обеспечение все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тегорий, состоящих на диспансерном учете при легочной гипертенз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ндерные заявки на участие в тендере представили следующие потенциальн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710"/>
        <w:gridCol w:w="2386"/>
      </w:tblGrid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6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9 мин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Интертич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Парковая,57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6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8 мин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,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6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0 мин.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>ТОО Гелика, ТОО Интертич, ТОО КФК МЕДСЕРВИС ПЛЮС</w:t>
      </w:r>
      <w:r>
        <w:rPr>
          <w:sz w:val="24"/>
        </w:rPr>
        <w:t xml:space="preserve"> 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4. Таблица ценовых предложений потенциальных поставщиков: </w:t>
      </w:r>
    </w:p>
    <w:p>
      <w:pPr>
        <w:pStyle w:val="TextBodyIndent"/>
        <w:ind w:firstLine="54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/>
        <w:t>(тенге)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23"/>
        <w:gridCol w:w="1542"/>
        <w:gridCol w:w="1701"/>
        <w:gridCol w:w="1559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вание назолог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деленная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КФК» МЕДСЕРВИС ПЛЮС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Интертич»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Гелик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легочной гипертенз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5072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5072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57840,00</w:t>
            </w:r>
          </w:p>
        </w:tc>
      </w:tr>
    </w:tbl>
    <w:p>
      <w:pPr>
        <w:pStyle w:val="Normal"/>
        <w:ind w:firstLine="708"/>
        <w:rPr/>
      </w:pPr>
      <w:r>
        <w:rPr/>
        <w:t xml:space="preserve">5. Привлечен эксперт: </w:t>
      </w:r>
    </w:p>
    <w:p>
      <w:pPr>
        <w:pStyle w:val="Normal"/>
        <w:ind w:firstLine="720"/>
        <w:rPr/>
      </w:pPr>
      <w:r>
        <w:rPr>
          <w:szCs w:val="28"/>
          <w:lang w:val="kk-KZ"/>
        </w:rPr>
        <w:t>Молжигитов А.А. – заместитель главного врача по лечебной части КГП на ПХВ «Кардиологический центр».</w:t>
      </w:r>
    </w:p>
    <w:p>
      <w:pPr>
        <w:pStyle w:val="Normal"/>
        <w:ind w:firstLine="720"/>
        <w:rPr/>
      </w:pPr>
      <w:r>
        <w:rPr/>
        <w:t>Тендерные заявки поставщиков ТОО «Гелика», ТОО «Интертич», ТОО «КФК» МЕДСЕРВИС ПЛЮС» соответствуют требованиям тендерной документации (технической спецификации), согласно заключению эксперта от 26.10.2016 года.</w:t>
      </w:r>
    </w:p>
    <w:p>
      <w:pPr>
        <w:pStyle w:val="Normal"/>
        <w:ind w:firstLine="720"/>
        <w:rPr>
          <w:szCs w:val="28"/>
        </w:rPr>
      </w:pPr>
      <w:r>
        <w:rPr/>
        <w:t>ТОО «КФК» МЕДСЕРВИС ПЛЮС» представил сертификат на соответствие требованиям надлежащей дистрибьюторской практики.</w:t>
      </w:r>
    </w:p>
    <w:p>
      <w:pPr>
        <w:pStyle w:val="TextBodyIndent"/>
        <w:ind w:hanging="0"/>
        <w:rPr>
          <w:sz w:val="24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</w:rPr>
        <w:t>6. Тендерная</w:t>
      </w:r>
      <w:r>
        <w:rPr>
          <w:sz w:val="24"/>
        </w:rPr>
        <w:t xml:space="preserve"> комиссия оценила и сопоставила тендерные заявки, принятые для участия в тендере, и определила выигравшую заявку на основе самой низкой цены. </w:t>
      </w:r>
    </w:p>
    <w:p>
      <w:pPr>
        <w:pStyle w:val="Normal"/>
        <w:rPr/>
      </w:pPr>
      <w:r>
        <w:rPr/>
        <w:t xml:space="preserve">       </w:t>
      </w: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ей тендерную заявку:</w:t>
      </w:r>
    </w:p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Гелика»</w:t>
      </w:r>
      <w:r>
        <w:rPr/>
        <w:t xml:space="preserve"> (Северо-Казахстанская область, г. Петропавловск, ул. Маяковского, 95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260"/>
        <w:gridCol w:w="1276"/>
        <w:gridCol w:w="1276"/>
        <w:gridCol w:w="1275"/>
      </w:tblGrid>
      <w:tr>
        <w:trPr>
          <w:trHeight w:val="8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назолог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агаемый продук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сех категорий, состоящих на диспансерном учете при легочной гипертенз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авис раствор для ингаляций 10мкг/мл 2 м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ель Берлимед С.А. Исп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84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)Признать участника тендера, предложение которого, является вторым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почтительности после предложения победителя:</w:t>
      </w:r>
    </w:p>
    <w:p>
      <w:pPr>
        <w:pStyle w:val="Normal"/>
        <w:ind w:firstLine="540"/>
        <w:jc w:val="both"/>
        <w:rPr/>
      </w:pPr>
      <w:r>
        <w:rPr/>
        <w:t xml:space="preserve">ТОО «КФК «МЕДСЕРВИС ПЛЮС» (г. Алматы, ул. Маметовой,54) на сумму </w:t>
      </w:r>
      <w:r>
        <w:rPr>
          <w:rFonts w:eastAsia="Calibri"/>
          <w:sz w:val="22"/>
          <w:szCs w:val="22"/>
        </w:rPr>
        <w:t xml:space="preserve">2700000,00 </w:t>
      </w:r>
      <w:r>
        <w:rPr/>
        <w:t>тенге.</w:t>
      </w:r>
    </w:p>
    <w:p>
      <w:pPr>
        <w:pStyle w:val="Normal"/>
        <w:ind w:firstLine="540"/>
        <w:jc w:val="both"/>
        <w:rPr/>
      </w:pPr>
      <w:r>
        <w:rPr/>
        <w:t>3) ГУ «Управление здравоохранения Северо-Казахстанской области» заключить Договор о закупе фармацевтических услуг в рамках ГОБМП  на 2016 год в срок  до 9 ноября  2016 года с ТОО «Гелика» на сумму  2157840,00</w:t>
      </w:r>
      <w:r>
        <w:rPr>
          <w:sz w:val="18"/>
          <w:szCs w:val="18"/>
        </w:rPr>
        <w:t xml:space="preserve"> </w:t>
      </w:r>
      <w:r>
        <w:rPr/>
        <w:t>тенге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81"/>
        <w:gridCol w:w="3302"/>
      </w:tblGrid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жанова Л.М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Касимуратова Б.Т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8:00Z</dcterms:created>
  <dc:creator>**</dc:creator>
  <dc:description/>
  <cp:keywords/>
  <dc:language>en-US</dc:language>
  <cp:lastModifiedBy>Мичюдас</cp:lastModifiedBy>
  <cp:lastPrinted>2016-10-26T18:15:00Z</cp:lastPrinted>
  <dcterms:modified xsi:type="dcterms:W3CDTF">2016-10-26T12:21:00Z</dcterms:modified>
  <cp:revision>2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