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843"/>
        <w:gridCol w:w="2409"/>
        <w:gridCol w:w="2977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 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рганизатора тенд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(объ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, выделенная для закупа, в тенг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 поставки</w:t>
            </w:r>
          </w:p>
        </w:tc>
      </w:tr>
      <w:tr>
        <w:trPr>
          <w:trHeight w:val="14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Северо-Казахстанский областной центр по профилактике и борьбе со СПИ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ческий набор для проточного клинического цитоме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ACSCou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 9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-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т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тропавловск, ул. Пушкина,103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ИТОГО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  <w:t>Четыре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миллион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kk-KZ"/>
        </w:rPr>
        <w:t>а девятьсот пятьдесят тыся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Сыздыкова А.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Демонстрационно-бесплатная версия</cp:lastModifiedBy>
  <cp:lastPrinted>2016-01-26T10:44:00Z</cp:lastPrinted>
  <dcterms:modified xsi:type="dcterms:W3CDTF">2016-02-15T10:50:00Z</dcterms:modified>
  <cp:revision>52</cp:revision>
  <dc:subject/>
  <dc:title/>
</cp:coreProperties>
</file>