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вскрытия конвертов с тендерными заявками, представленными потенциальными поставщиками для участия в тендере по закупу вакцин в рамках гарантированного объема бесплатной медицинской помощи   на 2019 год.</w:t>
      </w:r>
    </w:p>
    <w:p>
      <w:pPr>
        <w:pStyle w:val="Style22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2"/>
        <w:spacing w:before="0" w:after="0"/>
        <w:jc w:val="center"/>
        <w:rPr/>
      </w:pPr>
      <w:r>
        <w:rPr/>
        <w:t>г. Петропавловск                                                      </w:t>
      </w:r>
      <w:r>
        <w:rPr>
          <w:lang w:val="ru-RU"/>
        </w:rPr>
        <w:t xml:space="preserve">  </w:t>
      </w:r>
      <w:r>
        <w:rPr/>
        <w:t>    </w:t>
      </w:r>
      <w:r>
        <w:rPr>
          <w:lang w:val="ru-RU"/>
        </w:rPr>
        <w:t>9 апреля</w:t>
      </w:r>
      <w:r>
        <w:rPr/>
        <w:t xml:space="preserve">  201</w:t>
      </w:r>
      <w:r>
        <w:rPr>
          <w:lang w:val="ru-RU"/>
        </w:rPr>
        <w:t>9</w:t>
      </w:r>
      <w:r>
        <w:rPr/>
        <w:t xml:space="preserve"> года</w:t>
      </w:r>
    </w:p>
    <w:p>
      <w:pPr>
        <w:pStyle w:val="Style22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      11 часов местного времени</w:t>
      </w:r>
    </w:p>
    <w:p>
      <w:pPr>
        <w:pStyle w:val="Style22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right="-39" w:firstLine="708"/>
        <w:jc w:val="both"/>
        <w:rPr/>
      </w:pPr>
      <w:r>
        <w:rPr>
          <w:b/>
        </w:rPr>
        <w:t xml:space="preserve">Бейсембаев Д.Ж. </w:t>
      </w:r>
      <w:r>
        <w:rPr/>
        <w:t>– председатель комиссии, заместитель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8"/>
        <w:jc w:val="both"/>
        <w:rPr/>
      </w:pPr>
      <w:r>
        <w:rPr>
          <w:b/>
        </w:rPr>
        <w:t xml:space="preserve">Хабаева А.А. – заместитель председателя комиссии. </w:t>
      </w:r>
      <w:r>
        <w:rPr/>
        <w:t>главный специалист отдела общественного здравоохранения и лекарственного обеспече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Айманов Н.Б.</w:t>
      </w:r>
      <w:r>
        <w:rPr/>
        <w:t xml:space="preserve"> – заместитель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b/>
          <w:b/>
        </w:rPr>
      </w:pPr>
      <w:r>
        <w:rPr>
          <w:b/>
        </w:rPr>
        <w:t>Садвокасова С.К. –</w:t>
      </w:r>
      <w:r>
        <w:rPr/>
        <w:t xml:space="preserve"> руководитель отдела планирования и анализа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>Бекназарова Д.Б.</w:t>
      </w:r>
      <w:r>
        <w:rPr/>
        <w:t xml:space="preserve"> – главный специалист отдела бухгалтерского учета и финансирования управления здравоохранения акимата Северо-Казахстанской области.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/>
      </w:pPr>
      <w:r>
        <w:rPr/>
        <w:t>Секретарь комисс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Иманжанов Н.Т.</w:t>
      </w:r>
      <w:r>
        <w:rPr/>
        <w:t xml:space="preserve"> – руководитель отдела </w:t>
      </w:r>
      <w:r>
        <w:rPr>
          <w:lang w:val="kk-KZ"/>
        </w:rPr>
        <w:t>материально-технического обеспечения</w:t>
      </w:r>
      <w:r>
        <w:rPr/>
        <w:t xml:space="preserve"> и государственных закупок управления здравоохранения акимата Северо-Казахстанской области.</w:t>
      </w:r>
    </w:p>
    <w:p>
      <w:pPr>
        <w:pStyle w:val="Normal"/>
        <w:ind w:right="-39" w:firstLine="709"/>
        <w:jc w:val="both"/>
        <w:rPr/>
      </w:pPr>
      <w:r>
        <w:rPr/>
        <w:t xml:space="preserve">В 11 часов местного времени 9 апреля  2019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</w:rPr>
        <w:t>по закупу вакцин в рамках гарантированного объема бесплатной медицинской помощи на 2019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 В тендерную документацию изменения не вносились. После истечения окончательного срока представления тендерных заявок </w:t>
      </w:r>
      <w:r>
        <w:rPr>
          <w:sz w:val="24"/>
          <w:szCs w:val="24"/>
          <w:lang w:val="kk-KZ"/>
        </w:rPr>
        <w:t xml:space="preserve">– </w:t>
      </w:r>
      <w:r>
        <w:rPr>
          <w:sz w:val="24"/>
          <w:szCs w:val="24"/>
        </w:rPr>
        <w:t>заявки не поступали.</w:t>
      </w:r>
    </w:p>
    <w:p>
      <w:pPr>
        <w:pStyle w:val="Style22"/>
        <w:spacing w:before="0" w:after="0"/>
        <w:ind w:firstLine="540"/>
        <w:jc w:val="both"/>
        <w:rPr/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2"/>
        <w:spacing w:before="0" w:after="0"/>
        <w:ind w:firstLine="540"/>
        <w:jc w:val="both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4111"/>
        <w:gridCol w:w="2410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урзуф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ВКО, г.Усть-Каменогорск, ул.Ауэзова 13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.04.2019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:50 мин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ели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еспублика Казахстан, СКО, г.Петропавловск, ул. Маяковского,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8.04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7:34 мин.</w:t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  <w:t xml:space="preserve">вскрыты и они содержат перечень документов: </w:t>
      </w:r>
    </w:p>
    <w:p>
      <w:pPr>
        <w:pStyle w:val="Style22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spacing w:before="0" w:after="0"/>
        <w:jc w:val="center"/>
        <w:rPr/>
      </w:pPr>
      <w:r>
        <w:rPr>
          <w:b/>
          <w:lang w:val="ru-RU"/>
        </w:rPr>
        <w:t>ТОО «Гурзуф</w:t>
      </w:r>
      <w:r>
        <w:rPr/>
        <w:t>»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3"/>
        <w:gridCol w:w="1398"/>
        <w:gridCol w:w="2374"/>
        <w:gridCol w:w="2238"/>
        <w:gridCol w:w="1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доку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Дата и ном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раткое содержа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ем подписан докумен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Оригина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пия, нотариально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засвидетель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ствованная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п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 на участие в тендер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игинал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о государственной регистрации юридического 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а дает право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, что ТОО «ГУРЗУФ» является юридическим лицом по законодательству РК в качестве субъекта малого предприниматель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нз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.05.2016 г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02.200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нзия  на право занятием фармацевтической деятельностью и приложение на склад оптовой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лекарственных средст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он о приеме уведомления о начале осуществления деятельности или определенных дейст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KZ</w:t>
            </w:r>
            <w:r>
              <w:rPr/>
              <w:t>22</w:t>
            </w:r>
            <w:r>
              <w:rPr>
                <w:lang w:val="en-US"/>
              </w:rPr>
              <w:t>UCA</w:t>
            </w:r>
            <w:r>
              <w:rPr/>
              <w:t>00009248</w:t>
            </w:r>
            <w:r>
              <w:rPr>
                <w:lang w:val="en-US"/>
              </w:rPr>
              <w:t xml:space="preserve"> </w:t>
            </w:r>
            <w:r>
              <w:rPr/>
              <w:t>от 31.01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ведомление о начале деятельности по оптовой реализации изделий медицинского назначени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Управление здравоохранения ВКО</w:t>
            </w:r>
          </w:p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РГУ «Управление государственных доходов по г. Усть-Каменогорск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налоговой задолженности и задолженности по обязательным пенсионным взносам и социальным отчислениям в накопительные пенсионные фонды более чем за один месяц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банка с доверенностями на подписан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банка об отсутствии просроченной задолженности, выданная АО «Народный Банк Казахстан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директора ВК ОФ АО «Народный Банк Казахста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квал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квалифик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писание и цена вакц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обязательство на сопутствующие услуг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утствующие услуги подлежащие выполнени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-подтвержд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е обследования складских помещений на наличие «Холодовой цепи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У «Усть-Каменогорское городское Управление ООЗ Департамента ООЗ Комитета ООЗ МЗ Р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твет на запро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твет на запрос по обследованию и выдаче заключения на аптечный скл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 о. руководителя РГУ «Департамент комитета фармации МЗ РК по ВКО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галтерский баланс за  2018 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–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. баланс</w:t>
            </w:r>
          </w:p>
          <w:p>
            <w:pPr>
              <w:pStyle w:val="Normal"/>
              <w:jc w:val="center"/>
              <w:rPr/>
            </w:pPr>
            <w:r>
              <w:rPr/>
              <w:t>отчет о движении денег</w:t>
            </w:r>
          </w:p>
          <w:p>
            <w:pPr>
              <w:pStyle w:val="Normal"/>
              <w:jc w:val="center"/>
              <w:rPr/>
            </w:pPr>
            <w:r>
              <w:rPr/>
              <w:t>отчет о доходах и расхода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ский отч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том, что «ТОО»   не подлежит ежегодному аудиторскому отчету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нтийное обязательств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том, что «ТОО» не состоит в реестре недобросовестных поставщик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соответствии квалификационным требова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 о соответствии ТОО «Гурзуф» всем квалификационным требованиям согласно Прави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неаффилирован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-соглас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согласие на расторжение договора в случае выявления фактов аффилированн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арен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на аренду помещения под скл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специфика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спецификации с указанием точных технических характеристик заявленного товар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ие на разовый ввоз вакци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ие на разовый ввоз вакц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домление о наличии разрешения и остаточном количестве товар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акт с ООО «Сибмединф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6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с официальным представителем производителя вакц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а компан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веренность от ООО «Сибмединф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–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веренность на представление тендерных заявок по закупке, а также распространение иммунобиологической продукции на территории РК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обяза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-гарантия о предоставлении сертификатов происхождения и качества с</w:t>
            </w:r>
          </w:p>
          <w:p>
            <w:pPr>
              <w:pStyle w:val="Normal"/>
              <w:jc w:val="center"/>
              <w:rPr/>
            </w:pPr>
            <w:r>
              <w:rPr/>
              <w:t>первой поставляемой партией вакц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ое обязательство на това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 на това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-уведомление о регистрации и зарегистрированной цен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письмо о том, что данные вакцины являются незарегистрированными в РК и не имеют предельную цену в соответствии с положениями Кодек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-гаран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а сроки годности и маркировку товар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ц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це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ц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  <w:r>
              <w:rPr/>
              <w:t>.07.2007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ция по применению вакц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санитарный врач Российской Фед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/>
              <w:t xml:space="preserve">Платежное поручение № </w:t>
            </w:r>
            <w:r>
              <w:rPr>
                <w:lang w:val="en-US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/>
              <w:t>04.04.2019 г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-гарантия о предоставлении сертификатов происхождения и качества с</w:t>
            </w:r>
          </w:p>
          <w:p>
            <w:pPr>
              <w:pStyle w:val="Normal"/>
              <w:jc w:val="center"/>
              <w:rPr/>
            </w:pPr>
            <w:r>
              <w:rPr/>
              <w:t>первой поставляемой партией вакцин</w:t>
            </w:r>
          </w:p>
          <w:p>
            <w:pPr>
              <w:pStyle w:val="Normal"/>
              <w:jc w:val="center"/>
              <w:rPr/>
            </w:pPr>
            <w:r>
              <w:rPr/>
              <w:t>Гарантия на товар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ое письмо о том, что данные вакцины являются незарегистрированными в РК и не имеют предельную цену в соответствии с положениями Кодекса</w:t>
            </w:r>
          </w:p>
          <w:p>
            <w:pPr>
              <w:pStyle w:val="Normal"/>
              <w:jc w:val="center"/>
              <w:rPr/>
            </w:pPr>
            <w:r>
              <w:rPr/>
              <w:t>Гарантийные обязательства на сроки годности и маркировку товар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Обоснование цен</w:t>
            </w:r>
          </w:p>
          <w:p>
            <w:pPr>
              <w:pStyle w:val="Normal"/>
              <w:jc w:val="center"/>
              <w:rPr/>
            </w:pPr>
            <w:r>
              <w:rPr/>
              <w:t>Инструкция по применению вакц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/>
              <w:t>Электронно-цифровая подпис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/>
              <w:t>Оригинал</w:t>
            </w:r>
          </w:p>
        </w:tc>
      </w:tr>
      <w:tr>
        <w:trPr>
          <w:trHeight w:val="1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Электронный носит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ь прилагаемых к заявке документ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Электронная копия</w:t>
            </w:r>
          </w:p>
        </w:tc>
      </w:tr>
    </w:tbl>
    <w:p>
      <w:pPr>
        <w:pStyle w:val="Style22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spacing w:before="0" w:after="0"/>
        <w:jc w:val="center"/>
        <w:rPr>
          <w:b/>
          <w:b/>
        </w:rPr>
      </w:pPr>
      <w:r>
        <w:rPr>
          <w:b/>
        </w:rPr>
        <w:t>ТОО «</w:t>
      </w:r>
      <w:r>
        <w:rPr>
          <w:b/>
          <w:lang w:val="ru-RU"/>
        </w:rPr>
        <w:t>Гелика</w:t>
      </w:r>
      <w:r>
        <w:rPr>
          <w:b/>
        </w:rPr>
        <w:t>»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71"/>
        <w:gridCol w:w="1417"/>
        <w:gridCol w:w="3119"/>
        <w:gridCol w:w="1701"/>
        <w:gridCol w:w="1276"/>
      </w:tblGrid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    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явка на участие в тендере «Тендер по закупу вакцин в рамках гарантированного объема бесплатной медицинской помощи на 2019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8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6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государственной перерегистрации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1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01003209862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конодательства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правление юстиции города Петропавловск Департамента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Юстиции Северо-Казахст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став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ст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римова Гульнара Тулегеновна (по довер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ешение единственного участника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ешение об утверждении Устава ТОО и полномочий директора Т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римова Гульнара Тулегеновна (по довер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9.09.2017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1-96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представление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айтасова Гульмира Толеугазы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35-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вступлении в должность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адим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ая лицен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7.05.2010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ФД65500003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 занятие фармацевтическ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0.06.2013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№ </w:t>
            </w:r>
            <w:r>
              <w:rPr>
                <w:bCs/>
                <w:color w:val="000000"/>
                <w:spacing w:val="1"/>
              </w:rPr>
              <w:t>ФД65500003КТ0003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птовая реализация лекарственных средств, аптечный склад: СКО, г. Петропавловск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л. Маяковского,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6.06.2017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№ </w:t>
            </w:r>
            <w:r>
              <w:rPr>
                <w:bCs/>
                <w:color w:val="000000"/>
                <w:spacing w:val="1"/>
              </w:rPr>
              <w:t>ФД65500003КТ00005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птовая реализация лекарственных средств, аптечный склад: СКО, г. Петропавловск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л. Парковая, 5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ых доходов, по состоянию на 26.03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6.03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01003196152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ых доходов, по состоянию на 26.03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ГУ «Управление государственных доходов по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захст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б отсутствии просроченной 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1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30-16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б отсутствии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осроченной задолженности перед бан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филиала Дочернего Банка Акционерное общество «Сбербанк России» в городе Петропавловск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алохин П.В.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меститель директора филиала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рлецкий И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5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управление филиалом Дочернего Банка Акционерное общество «Сбербанк России» в городе Петропавл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3.12.2018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66/01-08/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управление филиалом Дочернего Банка Акционерное общество «Сбербанк России» в городе Петропавловск Салохина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едседатель Правления, Камалов А.И.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5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2.01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41-18-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заместителя директора по корпоративному бизнесу Филиала Банка в городе Петропавловск Терлецкого И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филиала Дочернего Банка Акционерное общество «Сбербанк России» в городе Петропавловск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алохин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5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8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квалификации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5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3.02.2018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 xml:space="preserve">Сертификат на соответствие </w:t>
            </w:r>
            <w:r>
              <w:rPr>
                <w:bCs/>
                <w:color w:val="000000"/>
                <w:spacing w:val="1"/>
                <w:lang w:val="en-US"/>
              </w:rPr>
              <w:t>GD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Комитета Фармации Министерства здравоохранения Республики Казахстан Л. Бюрабе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блиц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блицы  цен     потенциального поставщика на Лоты №1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наличии и количестве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8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Акт санитарно-эпидемиологического об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2.06.2018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Акт на предмет наличия условия для хранения и транспортировки и наличия холодовой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едущий специалист РГУ «Петропавловское городское управление охраны общественного здоровья» Жумабекова М.А.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чальник адм. отдела ТОО «Гелика» Каримова Г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8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 соответствии квалификацио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 из реестра должников по исполнительным производствам с официального интернет-ресурса  Министерства Юстиции Республики Казах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2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реестре должников по исполнительным производ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инистерство Юстиции Республики Казах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анные по запросу о налогоплательщиках, находящихся на стадии ликви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2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реестре налогоплательщиков, находящихся на стадии ликви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митет государственных доходов Министерства финансов Республики Казах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5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 недобросовестных поста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перечне недобросовестных постав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инистерство Здравоохранения Республики Казах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8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б отсутствии аффилированности с организатором /заказчиком, а также с другими участниками тенд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8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- согласие на расторжение договора закупа в случае выявления фактов, указанных в пункте 9 Правил №1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1.01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пользования объектом фармацев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Алтын Серьг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олторак С.И.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1.01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пользования объектом фармацев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Алтын Серьг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олторак С.И.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5.09.2018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00/04-02-02/06/47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ТОО «Фарм-Лига» на представление интересов АО «НПО «Микроге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енеральный директор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АО «НПО «Микроген» К.А. Гай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8.10.2018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аво на участие в закуп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Фарм-Лига»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ладко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нтр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1.12.2018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нтракт между ТОО «Фарм-Лига» и 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Фарм-Лига»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ладков А.В.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 / Электронный носитель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хническая спец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хнические характеристики предлагаем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8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соответствии товаров предъявляем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азрешение на разовый вв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7.05.2018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КZ38VBY000384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азрешение на разовый ввоз не зарегистрированных ЛС (лекарственных субстан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едседатель Комитета фармации Министерства здравоохранения РК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юрабеков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анковская гаран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5.04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ТБГ-ПТП-19-00178Г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арантийное обяза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меститель директора филиала ДБ АО «Сбербанк» в г. Петропавловск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рлецкий И.С.,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чальник сектора бухгалтерского учета и отчетности филиала ДБ АО «Сбербанк» в г. Петропавловск Доскумбаев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3.12.2018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66/01-08/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 управление филиалом ДБ АО «Сбербанк России» в городе Петропавловск на Салохина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едседатель Правления Камалов А.И.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2.01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41-18-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 заместителя директора по корпоративному бизнесу Филиала Банка в г. Петропавловск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рлецкого И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филиала Салохин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1.2019</w:t>
            </w:r>
          </w:p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41-18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 начальника сектора бухгалтерского учета и отчетности Филиала Банка в городе Петропавловск Доскумбае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филиала Салохин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/>
              <w:jc w:val="center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color w:val="000000"/>
                <w:spacing w:val="1"/>
                <w:szCs w:val="24"/>
              </w:rPr>
            </w:pPr>
            <w:r>
              <w:rPr>
                <w:bCs/>
                <w:color w:val="000000"/>
                <w:spacing w:val="1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Электронный нос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ь прилагаемых к заявке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Электронная копия</w:t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Таблица цен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49"/>
        <w:gridCol w:w="2389"/>
        <w:gridCol w:w="2105"/>
        <w:gridCol w:w="21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лота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ло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</w:rPr>
              <w:t>Выделенная сумм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, тенг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</w:rPr>
              <w:t>ТОО «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Гурзуф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сумм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ТОО «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Гелика</w:t>
            </w:r>
            <w:r>
              <w:rPr>
                <w:rFonts w:eastAsia="Calibri"/>
                <w:b/>
                <w:sz w:val="24"/>
                <w:szCs w:val="24"/>
              </w:rPr>
              <w:t>» 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цина туляремийная живая суха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88 090,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1 688 09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9 531 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лерген туляреминый жидкий (суспензия), 1 мл №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2 400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 39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цина сибиреязвенная (комплект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78 000,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8 378 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sz w:val="24"/>
          <w:szCs w:val="24"/>
          <w:lang w:val="ru-RU"/>
        </w:rPr>
        <w:t xml:space="preserve">5. При вскрытии тендерных заявок </w:t>
      </w:r>
      <w:r>
        <w:rPr/>
        <w:t>присутствовали:</w:t>
      </w:r>
    </w:p>
    <w:tbl>
      <w:tblPr>
        <w:tblW w:w="10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3969"/>
        <w:gridCol w:w="2520"/>
      </w:tblGrid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Республика Казахстан, СКО, </w:t>
            </w: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Халитова Д.Р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йсембаев Д.Ж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Хабаева А.А. </w:t>
            </w:r>
          </w:p>
          <w:p>
            <w:pPr>
              <w:pStyle w:val="TextBodyIndent"/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Айманов Н.Б.</w:t>
            </w:r>
          </w:p>
        </w:tc>
      </w:tr>
      <w:tr>
        <w:trPr>
          <w:trHeight w:val="480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u w:val="single"/>
              </w:rPr>
            </w:pPr>
            <w:r>
              <w:rPr/>
              <w:t>Садвокасова С.К.</w:t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кназарова Д.Б.</w:t>
            </w:r>
          </w:p>
        </w:tc>
      </w:tr>
      <w:tr>
        <w:trPr>
          <w:trHeight w:val="199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1:00Z</dcterms:created>
  <dc:creator>User</dc:creator>
  <dc:description/>
  <cp:keywords/>
  <dc:language>en-US</dc:language>
  <cp:lastModifiedBy>Админ</cp:lastModifiedBy>
  <cp:lastPrinted>2019-04-09T17:29:00Z</cp:lastPrinted>
  <dcterms:modified xsi:type="dcterms:W3CDTF">2019-04-09T13:37:00Z</dcterms:modified>
  <cp:revision>27</cp:revision>
  <dc:subject/>
  <dc:title>Протокол вскрытия конвертов с заявками на участие в конкурсе</dc:title>
</cp:coreProperties>
</file>