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б осуществлении государственных закупок услуг сотовой связи посредством карт оплаты</w:t>
      </w:r>
      <w:r>
        <w:rPr/>
        <w:t xml:space="preserve"> </w:t>
      </w:r>
      <w:r>
        <w:rPr>
          <w:b/>
          <w:sz w:val="26"/>
          <w:szCs w:val="26"/>
        </w:rPr>
        <w:t>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упаемые услуги:</w:t>
      </w:r>
      <w:r>
        <w:rPr/>
        <w:t xml:space="preserve"> </w:t>
      </w:r>
      <w:r>
        <w:rPr>
          <w:sz w:val="26"/>
          <w:szCs w:val="26"/>
        </w:rPr>
        <w:t xml:space="preserve">услуги сотовой связи посредством карт оплаты (актив-карты 1000 ед.) в количестве 100 шт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ГУ «Департамент здравоохранения СКО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условия оказания услуг</w:t>
      </w:r>
      <w:r>
        <w:rPr>
          <w:sz w:val="26"/>
          <w:szCs w:val="26"/>
        </w:rPr>
        <w:t>: в течение февраля 2008 года, актив-карты должны быть доставлены до Заказчика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Срок и условия оплаты: </w:t>
      </w:r>
      <w:r>
        <w:rPr>
          <w:sz w:val="26"/>
          <w:szCs w:val="26"/>
        </w:rPr>
        <w:t>расчеты за оказанные услуги производятся по факту оказания услуг,  согласно предъявленной счет-фактуры путем перечисления на расчетный счет Поставщика в течение 5-ти календарных дней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29, 30, 31 января, 1, 4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оказанием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оказываем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42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услуг с указанием сведений о включенных в нее расходах, связанных оказанием услуг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оказания услуг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услуг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49:00Z</dcterms:created>
  <dc:creator>User</dc:creator>
  <dc:description/>
  <dc:language>en-US</dc:language>
  <cp:lastModifiedBy>User</cp:lastModifiedBy>
  <cp:lastPrinted>2008-01-25T12:33:00Z</cp:lastPrinted>
  <dcterms:modified xsi:type="dcterms:W3CDTF">2008-01-25T11:58:00Z</dcterms:modified>
  <cp:revision>11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