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поставщ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рантированного объема бесплатной медицинской помощ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Государственное учреждение «Управление здравоохранения Северо- Казахстанской области» объявляет</w:t>
      </w:r>
    </w:p>
    <w:p>
      <w:pPr>
        <w:pStyle w:val="Normal"/>
        <w:jc w:val="both"/>
        <w:rPr/>
      </w:pPr>
      <w:r>
        <w:rPr/>
        <w:t xml:space="preserve"> </w:t>
      </w:r>
      <w:r>
        <w:rPr/>
        <w:t>о заключе нии договоров на оказание гарантированного объема бесплатной медицинской помощи со следующими поставщиками:</w:t>
      </w:r>
    </w:p>
    <w:p>
      <w:pPr>
        <w:pStyle w:val="Normal"/>
        <w:jc w:val="center"/>
        <w:rPr/>
      </w:pPr>
      <w:r>
        <w:rPr/>
        <w:t>(наименование заказчика)</w:t>
      </w:r>
    </w:p>
    <w:p>
      <w:pPr>
        <w:pStyle w:val="Normal"/>
        <w:jc w:val="both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3240"/>
        <w:gridCol w:w="5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медицинской помощ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медицинской помощ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П на ПХВ «Областная больница» акимата  СКО МЗ Р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цированная, специализирова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ая помощь, скорая медицинская помощ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П на ПХВ «Детская областная больница» акимата  СКО МЗ Р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цированная, специализирова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ая помощ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П на ПХВ «Областной онкологический диспансер» акимата СКО МЗ Р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цированная, специализирова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ая помощь, стационарная  и стационарозамещающая медицинская помощ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П на ПХВ «Областной наркологический диспансер» акимата СКО УЗ С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цированная, специализированна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ая, стационарозамещающая помощь, амбулаторно-поликлиническая помощ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П на ПХВ «Областной кожно-венерологический диспансер» акимата СКО МЗ Р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цированная, специализирова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ая помощь, стационарная, стационарозамещающая помощ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П на ПХВ «Областной психоневрологический диспансер» акимата СКО МЗ Р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цированная, специализирова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ая помощь, стационарная помощ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КП «Областной противотуберкулезный диспансер» акимата СКО МЗ Р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цированная, специализирова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ая  и стационарная  помощ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П на ПХВ «Областной центр крови» акимата СКО МЗ Р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крови ее компонентов и препаратов для местных организаций здравоохран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П на ПХВ «1-ая городская больница акимата СКО МЗ Р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зирова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ая медицинская помощь инфекционным больны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П на ПХВ «3-ая городская больница акимата СКО МЗ Р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цированная, специализирова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о-поликлиническая помощь, (травматологический пункт) стационарная медицинская помощь  (инфекционным больны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П на ПХВ «Городская поликлиника №1» акимата  СКО МЗ Р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цированная, специализирова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о-поликлиническая помощ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П на ПХВ «Городская поликлиника №2» акимата  СКО МЗ Р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цированная, специализирова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о-поликлиническая помощ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П на ПХВ «Городская поликлиника №3» акимата  СКО МЗ Р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цированная, специализирова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о-поликлиническая помощ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НУ «Денсаулы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цированная, специализирова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о-поликлиническая помощ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П на ПХВ «Городская детская поликлиника» акимата СКО МЗ Р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цированная, специализирова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о-поликлиническая помощ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П на ПХВ «Городская женская консультация» акимата СКО МЗ Р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зирова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о-поликлиническая помощь (стомотологические услуг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П на ПХВ «Акжарская ЦРБ» акимата СКО МЗ Р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цированная, специализирова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ая, стационарозамещающая, амбулаторно-поликлиническая помощь, скорая медицинская помощ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П на ПХВ «Аккайынская ЦРБ» акимата СКО МЗ Р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цированная, специализирова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ая, стационарозамещающая, амбулаторно-поликлиническая помощь, скорая медицинская помощ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П на ПХВ «Айыртауская ЦРБ» акимата СКО МЗ Р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цированная, специализированна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ая, стационарозамещающая, амбулаторно-поликлиническая помощь, скорая медицинская помощ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П на ПХВ «Жамбылская ЦРБ» акимата СКО МЗ Р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цированная, специализированна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ая, стационарозамещающая, амбулаторно-поликлиническая помощь, скорая медицинская помощ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П на ПХВ «Явленская ЦРБ» акимата СКО МЗ Р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цированная, специализирова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ая, стационарозамещающая, амбулаторно-поликлиническая помощь, скорая медицинская помощ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П на ПХВ «Кызылжарская ЦРБ» акимата СКО МЗ Р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цированная, специализирова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ая, стационарозамещающая, амбулаторно-поликлиническая помощь, скорая медицинская помощ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П на ПХВ «Мамлютская  ЦРБ» акимата СКО МЗ Р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цированная, специализирова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ая, стационарозамещающая, амбулаторно-поликлиническая помощь, скорая медицинская помощ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П на ПХВ «ЦРБ района им. М.Жумабаева» акимата СКО МЗ Р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цированная, специализирова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ая, стационарозамещающая, амбулаторно-поликлиническая помощь, скорая медицинская помощ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П на ПХВ «ЦРБ района им. Г.Мусрепова» акимата СКО МЗ Р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цированная, специализирова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ая, стационарозамещающая, амбулаторно-поликлиническая помощь, скорая медицинская помощ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П на ПХВ «Тайыншинская ЦРБ» акимата СКО МЗ Р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цированная, специализирова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ая, стационарозамещающая, амбулаторно-поликлиническая помощь, скорая медицинская помощ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П на ПХВ «Тимирязевская ЦРБ» акимата СКО МЗ Р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цированная, специализирова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ая, стационарозамещающая, амбулаторно-поликлиническая помощь, скорая медицинская помощ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П на ПХВ «ЦРБ района Шал акына» акимата СКО МЗ Р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цированная, специализирова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ая, стационарозамещающая, амбулаторно-поликлиническая помощь, скорая медицинская помощ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П на ПХВ «Уалихановская ЦРБ» акимата СКО МЗ Р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цированная, специализированна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ая, стационарозамещающая, амбулаторно-поликлиническая помощь, скорая медицинская помощ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П на ПХВ «Наркологическая организация для принудительного лечения» акимата СКО УЗ СК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цированная, специализированна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о–поликлиническая, стационарная, медицинская помощ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КП «Жамбылский межрайонный противотуберкулезный диспансер» акимата СКО МЗ Р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цированная, специализирова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Амбулаторно-поликлиническая  и стационарная  помощ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КП «Межрайонный</w:t>
            </w:r>
          </w:p>
          <w:p>
            <w:pPr>
              <w:pStyle w:val="Normal"/>
              <w:jc w:val="both"/>
              <w:rPr/>
            </w:pPr>
            <w:r>
              <w:rPr/>
              <w:t>противотуберкулезный диспансер района М.Жумабаева» акимата СКО МЗ Р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цированная, специализирова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о-поликлиническая  и стационарная  помощ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КП «Межрайонный противотуберкулезный диспансер района Г.Мусрепова» акимата СКО МЗ Р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цированная, специализирова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о-поликлиническая  и стационарная  помощ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П на ПХВ «Областной центр скорой медицинской помощи» акимата СКО МЗ Р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зированн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ая медицинская помощ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ГКП «Областной центр проблем формирования здорового образа жизни» акимата СКО УЗ С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цированна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о-поликлиническая помощь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0:20:00Z</dcterms:created>
  <dc:creator>VKozhina</dc:creator>
  <dc:description/>
  <cp:keywords/>
  <dc:language>en-US</dc:language>
  <cp:lastModifiedBy>VKozhina</cp:lastModifiedBy>
  <dcterms:modified xsi:type="dcterms:W3CDTF">2014-01-17T10:21:00Z</dcterms:modified>
  <cp:revision>2</cp:revision>
  <dc:subject/>
  <dc:title>Список поставщиков</dc:title>
</cp:coreProperties>
</file>