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активированной вакцины против гепатита А в рамках гарантированного объема бесплатной медицинской помощи  на 2016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  22 апреля  2016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инактивированной вакцина против гепатита А в рамках гарантированного объема бесплатной медицинской помощи на 2016 год по лота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40841683,00</w:t>
      </w:r>
      <w:r>
        <w:rPr>
          <w:sz w:val="28"/>
          <w:szCs w:val="28"/>
        </w:rPr>
        <w:t xml:space="preserve">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тендера по закупу инактивированной вакцины против гепатита А в рамках ГОБМП на 2016 год от 12 апреля 2016 года. 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Поставщик: ТОО «КФК «МЕДСЕРВИС ПЛЮС»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документа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КФК»МЕДСЕРВИС ПЛЮС», г.Алматы, ул.Маметовой,5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инактивированной вакцины против гепатита А в рамках гарантированного объема бесплатной медицинской помощи на 2016 год у поставщика ТОО «КФК»МЕДСЕРВИС ПЛЮС», г.Алматы, ул.Маметовой,54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товар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2409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врикс </w:t>
            </w:r>
            <w:r>
              <w:rPr>
                <w:sz w:val="22"/>
                <w:szCs w:val="22"/>
                <w:vertAlign w:val="superscript"/>
              </w:rPr>
              <w:t xml:space="preserve">тм  </w:t>
            </w:r>
            <w:r>
              <w:rPr>
                <w:sz w:val="22"/>
                <w:szCs w:val="22"/>
              </w:rPr>
              <w:t>720 детский, инактивированная вакцина против гепатита А (в комплекте с шприцем трехкомпонентный 2м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laxoSmithKline Biologicals s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инъекций во флаконе 0,5 мл/до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8610,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30 апреля 2016 года заключить договор  о закупе инактивированной вакцины против гепатита А  с ТОО «КФК»МЕДСЕРВИС ПЛЮС», г.Алматы, ул.Маметовой,54  на сумму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40828610,00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Крец Л.А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9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6-04-22T10:16:00Z</dcterms:modified>
  <cp:revision>1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