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услуги по изготовлению гербовых бланков</w:t>
      </w:r>
      <w:r>
        <w:rPr/>
        <w:t xml:space="preserve"> </w:t>
      </w:r>
      <w:r>
        <w:rPr>
          <w:b/>
          <w:sz w:val="26"/>
          <w:szCs w:val="26"/>
        </w:rPr>
        <w:t>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>изготовление цветных гербовых бланков с серийным номером на белой бумаге формата А-4 в количестве 2 000 шт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по месту расположения поставщика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в течение февраля 2008 года, изготовленные гербовые бланки должны быть доставлены до Заказчика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расчеты за оказанные услуги производятся по факту оказания услуг путем перечисления денежных средств на расчетный счет поставщика в течение 5 календарных дней согласно предъявленной счет-фактуры.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28, 29, 30, 31 января, 1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ценовому предложению потенциальный поставщик прикладывает копию лицензии, подтверждающей право поставщика на предоставление закупаемых услу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20:00Z</dcterms:created>
  <dc:creator>User</dc:creator>
  <dc:description/>
  <dc:language>en-US</dc:language>
  <cp:lastModifiedBy>User</cp:lastModifiedBy>
  <cp:lastPrinted>2008-01-25T12:33:00Z</cp:lastPrinted>
  <dcterms:modified xsi:type="dcterms:W3CDTF">2008-01-25T10:15:00Z</dcterms:modified>
  <cp:revision>15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