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5 года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      5 ноября  2015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5 год 9 (обеспечение всех категорий, состоящих на диспансерном учете при несахарном диабете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Сумма, выделенная для закупки: </w:t>
      </w:r>
      <w:r>
        <w:rPr>
          <w:color w:val="000000"/>
          <w:sz w:val="28"/>
          <w:szCs w:val="28"/>
        </w:rPr>
        <w:t>5907321,60</w:t>
      </w:r>
      <w:r>
        <w:rPr>
          <w:sz w:val="28"/>
          <w:szCs w:val="28"/>
        </w:rPr>
        <w:t xml:space="preserve">   тенге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5 год от 8 апреля 2015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Стофарм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тендерной документации согласно Экспертного заключения от 05.11.2015 г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Стофарм», Костанайская область, п.Затобольск, ул.40 лет Октября,74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5 год у поставщика ТОО «Стофарм» ( Костанайская область, п.Затобольск, ул. 40 лет Октября,74)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товар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93"/>
        <w:gridCol w:w="2040"/>
        <w:gridCol w:w="1275"/>
        <w:gridCol w:w="1275"/>
        <w:gridCol w:w="2409"/>
      </w:tblGrid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зология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и производ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тенге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несахарном диабете (все стадии и степени тяжести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рин Мелт таблетка 120 мг №10 №3</w:t>
            </w:r>
          </w:p>
          <w:p>
            <w:pPr>
              <w:pStyle w:val="Normal"/>
              <w:rPr/>
            </w:pPr>
            <w:r>
              <w:rPr/>
              <w:t>Каталент Ю.К. Свиндон Зидис Лимит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721,60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) Наименования профилактических средств, количество, цена, сумма указана в приложении №1  к настоящему протоко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казчику </w:t>
      </w:r>
      <w:r>
        <w:rPr>
          <w:bCs/>
          <w:sz w:val="28"/>
          <w:szCs w:val="28"/>
        </w:rPr>
        <w:t xml:space="preserve">ГУ «Управление здравоохранения Северо-Казахстанской области» </w:t>
      </w:r>
      <w:r>
        <w:rPr>
          <w:sz w:val="28"/>
          <w:szCs w:val="28"/>
        </w:rPr>
        <w:t xml:space="preserve">в срок до 16 ноября 2015 года заключить договор  о закупе с ТОО «Стофарм», Костанайская область, п.Затобольск, ул. 40 лет Октября,74 на сумму                     </w:t>
      </w:r>
      <w:r>
        <w:rPr>
          <w:rFonts w:cs="Arial" w:ascii="Arial" w:hAnsi="Arial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5693721,60 тенг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Касимуратова Б.Т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27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5-11-05T11:51:00Z</dcterms:modified>
  <cp:revision>11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