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20" w:after="120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Протокол закупа способом из одного источника  </w:t>
      </w:r>
    </w:p>
    <w:p>
      <w:pPr>
        <w:pStyle w:val="Style16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рмацевтических услуг в рамках гарантированного объема бесплатной медицинской помощи  на 2017 год</w:t>
      </w:r>
    </w:p>
    <w:p>
      <w:pPr>
        <w:pStyle w:val="Style16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г. Петропавловск                                                                           5 декабря  2017 года</w:t>
      </w:r>
    </w:p>
    <w:p>
      <w:pPr>
        <w:pStyle w:val="Style16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1. Организатор закупа -   КГУ «</w:t>
      </w:r>
      <w:r>
        <w:rPr>
          <w:bCs/>
          <w:sz w:val="28"/>
          <w:szCs w:val="28"/>
        </w:rPr>
        <w:t>Управление здравоохранения акимата Северо-Казахстанской области», Северо-Казахстанская область, г. Петропавловск, ул. Театральная, 56 а,</w:t>
      </w:r>
      <w:r>
        <w:rPr>
          <w:sz w:val="28"/>
          <w:szCs w:val="28"/>
        </w:rPr>
        <w:t xml:space="preserve"> провело закуп способом из одного источника фармацевтических услуг в рамках гарантированного объема бесплатной медицинской помощи на 2017 год по лотам: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Лот №23 –Обеспечение всех категорий состоящих на диспансерном учете при онкологических заболеваниях (все стадии злокачественных новообразований)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Лот №25-Обеспечение всех категорий состоящих на диспансерном учете при состояниях после пересадки органов и тканей (все стадии и степени тяжести)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Лот №26-Обеспечение всех категорий состоящих на диспансерном учете при прогрессирующих гломерулярных заболеваниях (при морфологически верифицированном варианте гломерулонефрита)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умма, выделенная для закупки: Лот  №23 – 11932,61 тыс. тенге, Лот №25-331,1тыс. тенге, Лот №26-55,50 тыс.тенге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3. Обоснования применения данного способа:  пп.5) п.114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, утвержденных   постановлением Правительства РК от 30.10.2009г № 1729 (далее – Правила) и Протокол об итогах тендера по закупу фармацевтических услуг в рамках ГОБМП на 2017 год от 17 февраля 2017 года. 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вщик: ТОО «КФК «МЕДСЕРВИС ПЛЮС»» соответствует квалификационным требованиям, предусмотренным пунктом 15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Правил и заявка соответствует требованиям тендерной документации (технической спецификации)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именование и местонахождение поставщика, с которым будет</w:t>
        <w:br/>
        <w:t>заключен договор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ТОО «КФК»МЕДСЕРВИС ПЛЮС», г.Алматы, ул.Маметовой,54.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рганизатор закупа по результатам данных закупок способом из одного источника РЕШИЛ: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купить фармацевтические услуги в рамках гарантированного объема бесплатной медицинской помощи на 2017 год по дополнительной потребности  у поставщика ТОО «КФК»МЕДСЕРВИС ПЛЮС», г.Алматы, ул.Маметовой,54:</w:t>
      </w:r>
    </w:p>
    <w:tbl>
      <w:tblPr>
        <w:tblW w:w="96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992"/>
        <w:gridCol w:w="1417"/>
        <w:gridCol w:w="709"/>
        <w:gridCol w:w="992"/>
        <w:gridCol w:w="1134"/>
        <w:gridCol w:w="851"/>
        <w:gridCol w:w="1380"/>
        <w:gridCol w:w="1729"/>
      </w:tblGrid>
      <w:tr>
        <w:trPr>
          <w:trHeight w:val="96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№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п/п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аименование услуг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форма выпус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торговое название лекарственного сред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количество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цена, тенге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умма, тенге</w:t>
            </w:r>
          </w:p>
        </w:tc>
      </w:tr>
      <w:tr>
        <w:trPr>
          <w:trHeight w:val="525" w:hRule="atLeast"/>
        </w:trPr>
        <w:tc>
          <w:tcPr>
            <w:tcW w:w="4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всех категорий, состоящих на диспансерном учете при онколог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блетки, покрытые оболочкой 500м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б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сел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дуктос Рош С.А. де С.В. МЕКС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6,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268 480,00</w:t>
            </w:r>
          </w:p>
        </w:tc>
      </w:tr>
      <w:tr>
        <w:trPr>
          <w:trHeight w:val="52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сулы 100м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мозоломид-Те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aupt Pharma Amareg GmbH ГЕРМ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 000,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700 000,00</w:t>
            </w:r>
          </w:p>
        </w:tc>
      </w:tr>
      <w:tr>
        <w:trPr>
          <w:trHeight w:val="5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сулы 140м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мозоломид-Те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aupt Pharma Amareg GmbH ГЕРМ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 720,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472 000,00</w:t>
            </w:r>
          </w:p>
        </w:tc>
      </w:tr>
      <w:tr>
        <w:trPr>
          <w:trHeight w:val="46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сулы 180м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мозоломид-Те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aupt Pharma Amareg GmbH ГЕРМ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 600,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сулы 250м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мобе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лмедпрепараты РУП БЕЛАРУС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 200,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твор для внутримышечных инъекций в шприце 250мг/5мл 5м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пр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злодек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ттер Фарма-Фертигун ГмбХ &amp; Ко. КГ ГЕРМ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8 725,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989 800,00</w:t>
            </w:r>
          </w:p>
        </w:tc>
      </w:tr>
      <w:tr>
        <w:trPr>
          <w:trHeight w:val="199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офилизат для приготовления суспензии для внутримышечного введения пролонгированного действия в комплекте с растворителем 11.25м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ферелин® 11,25 м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ПСЕН Фарма Биотек ФРАНЦ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9 735,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лантат с пролонгированным высвобождением для подкожного введения 3.6м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шприц-аппликатор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оладек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стра Зенека ЮК Лтд ВЕЛИКОБРИТ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 625,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432 500,00</w:t>
            </w:r>
          </w:p>
        </w:tc>
      </w:tr>
      <w:tr>
        <w:trPr>
          <w:trHeight w:val="54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блетки, покрытые оболочкой 2.5м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б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трузил®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нтон Испания С.Л. ИСП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6,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5 720,00</w:t>
            </w:r>
          </w:p>
        </w:tc>
      </w:tr>
      <w:tr>
        <w:trPr>
          <w:trHeight w:val="61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Таблетки, покрытые пленочной оболочкой 1м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таб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Анастрозо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Белмедпрепараты РУП БЕЛАРУС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2 1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  <w:t>122,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  <w:t>267180,00</w:t>
            </w:r>
          </w:p>
        </w:tc>
      </w:tr>
      <w:tr>
        <w:trPr>
          <w:trHeight w:val="61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блетки, покрытые оболочкой 50м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б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умид®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деон Рихтер ОАО ВЕНГР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9,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блетки, покрытые оболочкой 150м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б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умид®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деон Рихтер ОАО ВЕНГР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1,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блетки 60м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ест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ион Корпорейшн ФИНЛЯНД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2,5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центрат для приготовления раствора для инфузий 4мг/5м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оледронат-Те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ива Хрватска д.о.о. ХОРВА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 500,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блетки, покрытые пленочной оболочкой 800м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нефос®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ер Ой ФИНЛЯНД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39,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твор для инъекций18млн. МЕ/3мл (6 доз по 3млн МЕ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приц-руч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он А®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нг-Плау (Бринни) Компани ИРЛАНД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 071,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0 710,00</w:t>
            </w:r>
          </w:p>
        </w:tc>
      </w:tr>
      <w:tr>
        <w:trPr>
          <w:trHeight w:val="64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сулы 400м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торафур®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ндекс АО ЛАТВ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9,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рошок и растворитель для приготовления суспензии для внутрипузырного введ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-БЦЖ меда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лтховен Биологикалс Б.В. НИДЕРЛА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 155,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аблетки 50мг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б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каптопури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лмедпрепараты РУП БЕЛАРУС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,5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38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твор для внутривенного и подкожного введения 40000МЕ/1м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прекс®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аг АГ ШВЕЙЦАР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 541,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39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офилизат для приготовления раствора для подкожного введения в комплекте с растворителем 22.5м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пр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лигард®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лмар Инк. СОЕДИНЁННЫЕ ШТАТЫ АМЕР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9 097,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того по лоту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1 936390,00</w:t>
            </w:r>
          </w:p>
        </w:tc>
      </w:tr>
      <w:tr>
        <w:trPr>
          <w:trHeight w:val="705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5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всех категорий, состоящих на диспансерном учете при состоянии после пересадки органов и ткан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сулы 25м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ндиммун® Неорал®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талент Германия Эбербах ГмбХ ГЕРМ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5,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сулы 50м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ндиммун® Неорал®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талент Германия Эбербах ГмбХ ГЕРМ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0,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сулы 100м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ндиммун® Неорал®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талент Германия Эбербах ГмбХ ГЕРМ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5,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сулы 250м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лсеп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ш С.п.А. ИТАЛ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8,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2 200,00</w:t>
            </w:r>
          </w:p>
        </w:tc>
      </w:tr>
      <w:tr>
        <w:trPr>
          <w:trHeight w:val="69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блетки, покрытые кишечнорастворимой оболочкой 180м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б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йфорти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вартис Фарма Штейн АГ ШВЕЙЦАР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5,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блетки 5м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б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низолон Никоме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обофарм Фармацойтише Продуктьонс - унд Хандельсгезелльшафт мбХ АВСТР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5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5,00</w:t>
            </w:r>
          </w:p>
        </w:tc>
      </w:tr>
      <w:tr>
        <w:trPr>
          <w:trHeight w:val="67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блетки 4м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б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типре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ион Корпорейшн ФИНЛЯНД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,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 640,00</w:t>
            </w:r>
          </w:p>
        </w:tc>
      </w:tr>
      <w:tr>
        <w:trPr>
          <w:trHeight w:val="61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сулы 1м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граф®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стеллас Ирланд Ко. Лтд. ИРЛАНД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305,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сулы 0.5м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граф®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стеллас Ирланд Ко. Лтд.ИРЛАНД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,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блетки, покрытые оболочкой 450м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б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ьци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теон Инк. КАНА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 160,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того по лоту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31 095,00</w:t>
            </w:r>
          </w:p>
        </w:tc>
      </w:tr>
      <w:tr>
        <w:trPr>
          <w:trHeight w:val="66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6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всех категорий, состоящих на диспансерном учете при прогрессирующих гломерулярных заболеван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сулы 25м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ндиммун® Неорал®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талент Германия Эбербах ГмбХ ГЕРМ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5,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сулы 50м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ндиммун® Неорал®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талент Германия Эбербах ГмбХ ГЕРМ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0,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сулы 100м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кора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ва Чешские Предприятия с.р.о. ЧЕШСКАЯ РЕСПУБЛ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2,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 500,00</w:t>
            </w:r>
          </w:p>
        </w:tc>
      </w:tr>
      <w:tr>
        <w:trPr>
          <w:trHeight w:val="11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блетки 5м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б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низолон Никоме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обофарм Фармацойтише Продуктьонс - унд Хандельсгезелльшафт мбХ АВСТР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5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сулы 250мг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с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лсепт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ш С.п.А. ИТАЛИЯ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8,00</w:t>
            </w:r>
          </w:p>
        </w:tc>
        <w:tc>
          <w:tcPr>
            <w:tcW w:w="1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того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2322990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Заказчику К</w:t>
      </w:r>
      <w:r>
        <w:rPr>
          <w:bCs/>
          <w:sz w:val="28"/>
          <w:szCs w:val="28"/>
        </w:rPr>
        <w:t xml:space="preserve">ГУ «Управление здравоохранения акимата Северо-Казахстанской области» </w:t>
      </w:r>
      <w:r>
        <w:rPr>
          <w:sz w:val="28"/>
          <w:szCs w:val="28"/>
        </w:rPr>
        <w:t>в срок до 20 декабря  2017 года заключить дополнительное соглашение  о закупе фармацевтических услуг  с ТОО «КФК»МЕДСЕРВИС ПЛЮС», г.Алматы, ул.Маметовой,54  на сумму   12322990,00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тенг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Председатель комиссии: </w:t>
      </w:r>
      <w:r>
        <w:rPr>
          <w:sz w:val="28"/>
          <w:szCs w:val="28"/>
        </w:rPr>
        <w:t xml:space="preserve">                                      Бапанова М.К.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Заместитель председателя</w:t>
      </w:r>
      <w:r>
        <w:rPr>
          <w:sz w:val="28"/>
          <w:szCs w:val="28"/>
        </w:rPr>
        <w:t>:                                   Пакетова н.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Садвокасова С.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Джакеева Г.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Шайменова Г.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120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кретарь комиссии:                                                       Мичюдас Е.М.</w:t>
      </w:r>
    </w:p>
    <w:p>
      <w:pPr>
        <w:pStyle w:val="TextBodyIndent"/>
        <w:spacing w:lineRule="auto" w:line="360"/>
        <w:ind w:firstLine="540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0:20:00Z</dcterms:created>
  <dc:creator>User</dc:creator>
  <dc:description/>
  <cp:keywords/>
  <dc:language>en-US</dc:language>
  <cp:lastModifiedBy>Админ</cp:lastModifiedBy>
  <cp:lastPrinted>2017-11-30T18:07:00Z</cp:lastPrinted>
  <dcterms:modified xsi:type="dcterms:W3CDTF">2017-12-04T12:03:00Z</dcterms:modified>
  <cp:revision>20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