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отокол вскрытия конвертов с тендерными заявками, представленными потенциальными поставщиками для участия в тендере по закупу </w:t>
      </w:r>
      <w:r>
        <w:rPr>
          <w:b/>
          <w:sz w:val="28"/>
          <w:szCs w:val="28"/>
        </w:rPr>
        <w:t>изделий медицинского назначения в рамках гарантированного объема бесплатной медицинской помощи на 2015 год             (ПАП тест -  для диагностики рака шейки матки)</w:t>
      </w:r>
    </w:p>
    <w:p>
      <w:pPr>
        <w:pStyle w:val="Style19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jc w:val="center"/>
        <w:rPr/>
      </w:pPr>
      <w:r>
        <w:rPr/>
        <w:t xml:space="preserve">г. Петропавловск                                                           </w:t>
        <w:tab/>
        <w:tab/>
        <w:t xml:space="preserve">    10 июня 2015 года</w:t>
      </w:r>
    </w:p>
    <w:p>
      <w:pPr>
        <w:pStyle w:val="Style19"/>
        <w:spacing w:before="0" w:after="0"/>
        <w:jc w:val="right"/>
        <w:rPr/>
      </w:pPr>
      <w:r>
        <w:rPr/>
        <w:t xml:space="preserve">                        </w:t>
      </w:r>
      <w:r>
        <w:rPr/>
        <w:t>11 часов местного времени</w:t>
      </w:r>
    </w:p>
    <w:p>
      <w:pPr>
        <w:pStyle w:val="Style19"/>
        <w:spacing w:before="0" w:after="0"/>
        <w:rPr/>
      </w:pPr>
      <w:r>
        <w:rPr/>
      </w:r>
    </w:p>
    <w:p>
      <w:pPr>
        <w:pStyle w:val="Normal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ендерная комиссия в составе: председатель комиссии – Сактаганов К.Е. – руководитель управления здравоохранения Северо-Казахстанской области, заместитель председателя комиссии – Бапанова М.К.- заместитель руководителя  управления здравоохранения Северо-Казахстанской области, члены комиссии: Иванова Р.К. – заместитель руководителя управления здравоохранения Северо-Казахстанской области, Дюсенов А.К. – заместитель руководителя  управления здравоохранения Северо-Казахстанской области,  Дюсенова А.С. – главный специалист  административно-правового отдела управления здравоохранения Северо-Казахстанской области, в 11 часов местного времени 10 июня 2015 года в  зале заседания управления здравоохранения Северо-Казахстанской области произвела процедуру вскрытия конвертов с тендерными заявками, представленными потенциальными поставщиками для участия в тендере по закупу изделий медицинского назначения в рамках гарантированного объема бесплатной медицинской помощи на 2015 год (ПАП тест -  для диагностики рака шейки матки).</w:t>
      </w:r>
    </w:p>
    <w:p>
      <w:pPr>
        <w:pStyle w:val="TextBodyIndent"/>
        <w:tabs>
          <w:tab w:val="clear" w:pos="708"/>
          <w:tab w:val="left" w:pos="900" w:leader="none"/>
          <w:tab w:val="left" w:pos="1800" w:leader="none"/>
        </w:tabs>
        <w:ind w:firstLine="540"/>
        <w:rPr>
          <w:szCs w:val="28"/>
        </w:rPr>
      </w:pPr>
      <w:r>
        <w:rPr>
          <w:szCs w:val="28"/>
        </w:rPr>
        <w:t>2. Тендерные заявки после истечения окончательного срока представления тендерных заявок (после 10 ч. 00 мин. 10 июня 2015 года) не поступали.</w:t>
      </w:r>
    </w:p>
    <w:p>
      <w:pPr>
        <w:pStyle w:val="Style19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Тендерные заявки следующих потенциальных поставщиков, представивших их в установленные сроки до истечения окончательного срока представления тендерных заявок:</w:t>
      </w:r>
    </w:p>
    <w:p>
      <w:pPr>
        <w:pStyle w:val="Style19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4253"/>
        <w:gridCol w:w="1980"/>
      </w:tblGrid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тавщи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ставления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Гелик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 Маяковского, 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6.2015 г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:44 мин.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Фарм Медика Саудасы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 Мира,2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6.2015 г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:50 мин.</w:t>
            </w:r>
          </w:p>
        </w:tc>
      </w:tr>
    </w:tbl>
    <w:p>
      <w:pPr>
        <w:pStyle w:val="Style19"/>
        <w:spacing w:before="120" w:after="120"/>
        <w:jc w:val="both"/>
        <w:rPr>
          <w:sz w:val="28"/>
        </w:rPr>
      </w:pPr>
      <w:r>
        <w:rPr>
          <w:sz w:val="28"/>
        </w:rPr>
        <w:t xml:space="preserve">вскрыты и они содержат перечень документов: </w:t>
      </w:r>
    </w:p>
    <w:p>
      <w:pPr>
        <w:pStyle w:val="Style19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О «Гелика»</w:t>
      </w:r>
    </w:p>
    <w:p>
      <w:pPr>
        <w:pStyle w:val="Style19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638"/>
        <w:gridCol w:w="2134"/>
        <w:gridCol w:w="2029"/>
        <w:gridCol w:w="2127"/>
        <w:gridCol w:w="1984"/>
      </w:tblGrid>
      <w:tr>
        <w:trPr>
          <w:trHeight w:val="85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кумента</w:t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номер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ткое содержан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ем подписан докумен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игинал, копия, нотариально заверенная копия</w:t>
            </w:r>
          </w:p>
        </w:tc>
      </w:tr>
      <w:tr>
        <w:trPr>
          <w:trHeight w:val="285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ая часть: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тендере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д, б/н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42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32 от 09.06.2015г.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о участия в заседаниях конкурсной комисси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 цен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Д65500003КТ от 27.05.2010г.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нятие фармацевтической деятельностью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 копия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лицензии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Д65500003КТ0003АС 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я реализация лекарственных средст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пкарина А.А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42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н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товую реализацию ИМН и медицинской техник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малиева И.Б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8.2009 г. №6301-1948-ТОО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государственной перерегистраци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 копия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ая карточка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78160 от 04.12.200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ая карточк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 копия</w:t>
            </w:r>
          </w:p>
        </w:tc>
      </w:tr>
      <w:tr>
        <w:trPr>
          <w:trHeight w:val="6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налогоплательщика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-№0011181 от 23.05.2001г.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налогоплательщик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налогового орга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 копия</w:t>
            </w:r>
          </w:p>
        </w:tc>
      </w:tr>
      <w:tr>
        <w:trPr>
          <w:trHeight w:val="72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постановке на регистрационный учет по налогу на добавленную стоимость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005321 от 30.11.2012г.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постановке на регистрационный учет по налогу на добавленную стоимость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налогового орга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 копия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8.2009 г. №6301-1948-ТОО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составе учредителе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 копия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5.06.2011г.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и дополнения в Уста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чихин А.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 копия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 от 01.01.2013г.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чредител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чихин А.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 копия</w:t>
            </w:r>
          </w:p>
        </w:tc>
      </w:tr>
      <w:tr>
        <w:trPr>
          <w:trHeight w:val="42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ский баланс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ериод 2014 года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ректор                              Гл.бухгалте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6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ая финансовая отчетность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ериод 2014 года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ректор                              Гл.бухгалте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72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яснительная записка к декларации по корпоративному подоходному налогу и финансовой отчетности 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ериод 2014 года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ректор                              Гл.бухгалте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д, б/н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аудит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код документа150529ТDR0555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сутствии задолженно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 вариант</w:t>
            </w:r>
          </w:p>
        </w:tc>
      </w:tr>
      <w:tr>
        <w:trPr>
          <w:trHeight w:val="42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11/30-3622 от 01.06.2015г.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сутствии задолженности "Сбербанк" Росс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иректор  филиала                                  Гл.бухгалтер филиала 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42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66-/01-08/990 от 20.12.2014г.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яемые полномоч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                 главный бухгалте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42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66/01-08/946 от 24.12.2014г.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яемые полномоч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                 главный бухгалте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6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наличии и количестве специалистов</w:t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ое письмо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ф.квалификаци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ое письмо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едъявляемых требованиях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ое письмо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едоставлении сопутствующих услуг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64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5.05.2015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едмет наличия условий для хранения и  транспортировки лекарственных средст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пкарина А.А.                 Никифорова М.В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 копия</w:t>
            </w:r>
          </w:p>
        </w:tc>
      </w:tr>
      <w:tr>
        <w:trPr>
          <w:trHeight w:val="64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5.05.2015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едмет наличия условий для хранения и  транспортировки  изделий медицинского назначения и медицинской техник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пкарина А.А.                 Никифорова М.В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 копия</w:t>
            </w:r>
          </w:p>
        </w:tc>
      </w:tr>
      <w:tr>
        <w:trPr>
          <w:trHeight w:val="6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-эпидемиологическое заключение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-0301/97 от 28.05.2015г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-эпидемиологическое обследовани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раев Г.Ш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 копия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изационное письмо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9.01.2015г.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яемые полномоч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анмади К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 копия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ый сертификат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013-2597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яемые полномоч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и стор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 копия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-согласие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94 от 25.05.2015г.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ередаче пра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компан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 копия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1.01.2015г.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и стор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 копия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ки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1.05.2015г.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к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компан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 копия</w:t>
            </w:r>
          </w:p>
        </w:tc>
      </w:tr>
      <w:tr>
        <w:trPr>
          <w:trHeight w:val="6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 с приложением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-МТ-7№011639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гос.орга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 копия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закупаемых товаров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1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ая часть: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спецификация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</w:tbl>
    <w:p>
      <w:pPr>
        <w:pStyle w:val="Style19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120" w:after="1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ОО «Фарм Медика Саудасы»</w:t>
      </w:r>
      <w:r>
        <w:rPr>
          <w:sz w:val="28"/>
          <w:szCs w:val="28"/>
        </w:rPr>
        <w:t>:</w:t>
      </w:r>
    </w:p>
    <w:tbl>
      <w:tblPr>
        <w:tblW w:w="1034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2126"/>
        <w:gridCol w:w="1984"/>
        <w:gridCol w:w="2127"/>
        <w:gridCol w:w="1984"/>
      </w:tblGrid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аименование документ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Дата и номе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Краткое содержан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Кем подписан докумен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Оригинал, копия, нотариально заверенная копия</w:t>
            </w:r>
          </w:p>
        </w:tc>
      </w:tr>
      <w:tr>
        <w:trPr>
          <w:trHeight w:val="285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Основная часть: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явка на участие в тендер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/д, б/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явк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иректо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игинал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вереннос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cs="Calibri" w:ascii="Calibri" w:hAnsi="Calibri"/>
                <w:sz w:val="22"/>
                <w:szCs w:val="22"/>
              </w:rPr>
              <w:t>31 от 09.06.2015г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 право участия в заседаниях конкурсной комисси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иректо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игинал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аблицы ц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от №1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иректо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игинал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ценз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Д65500013КТ от 24.06.2013г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 занятие фармацевтической деятельностью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лпкарина А.А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.з. копия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ложение к лиценз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Д65500013КТ0001АС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товая реализация лекарственных средст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лпкарина А.А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.з. копия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ал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/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амалиева И.Б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.з. копия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рав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cs="Calibri" w:ascii="Calibri" w:hAnsi="Calibri"/>
                <w:sz w:val="22"/>
                <w:szCs w:val="22"/>
              </w:rPr>
              <w:t>1128-1948-01-ТОО от 28.06.2013г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 государственной регистрации юридического лиц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машев Ж.К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.з. копия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тистическая карточ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т 04.07.20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тистическая карточк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чальни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.з. копия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та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т 17.06.2013г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ведения о составе учредителе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бдрахметова Н.А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.з. копия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иказ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cs="Calibri" w:ascii="Calibri" w:hAnsi="Calibri"/>
                <w:sz w:val="22"/>
                <w:szCs w:val="22"/>
              </w:rPr>
              <w:t>5 от 17.06.2013г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 назнаячении директор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устова Я.С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.з. копия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ш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т 17.06.2013г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шение учредител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япова А.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.з. копия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хгалтерский балан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 период 2014 го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устова Я.С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игинал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язательная финансовая отчетнос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 период 2014 го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устова Я.С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игинал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яснительная записк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 период 2014 го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устова Я.С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игинал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рав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/д, б/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 аудит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устова Я.С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игинал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ведени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никальный код документа 150521ТDR030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 отсутствии задолженно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электронный вариант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рав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cs="Calibri" w:ascii="Calibri" w:hAnsi="Calibri"/>
                <w:sz w:val="22"/>
                <w:szCs w:val="22"/>
              </w:rPr>
              <w:t>57/1275 от 05.06.2015г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 отсутствии задолженности Нурбанк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иректор филиала в г.Петропавловс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игинал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вереннос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т 17.02.2015г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веряемые полномоч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едседатель Правления        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пия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ведения о наличии и количестве специалис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/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устова Я.С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игинал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Справка Еgov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т 17.03.2015г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электронный вариан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антийное письм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/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 проф.квалификаци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устова Я.С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игинал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антийное письм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/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 предъявляемых требованиях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устова Я.С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игинал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антийное письм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/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 предоставлении сопутствующих услуг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устова Я.С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игинал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к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т 08.07.2014г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 предмет наличия условий для хранения и  транспортировки лекарственных средст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лпкарина А.А.            Шелема Н.Л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.з. копия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нитарно-эпидемиологическое заключ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cs="Calibri" w:ascii="Calibri" w:hAnsi="Calibri"/>
                <w:sz w:val="22"/>
                <w:szCs w:val="22"/>
              </w:rPr>
              <w:t>180301/112 от 31.07.2014г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нитарно-эпидемиологическое обследовани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юнтнер В.Г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.з. копия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ризационное письм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манмади К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.з. копия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оговор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т 29.05.2015г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 поставке товар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дписи стор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.з. копия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исьмо -согласие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cs="Calibri" w:ascii="Calibri" w:hAnsi="Calibri"/>
                <w:sz w:val="22"/>
                <w:szCs w:val="22"/>
              </w:rPr>
              <w:t>094 от 25.05.2015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езиден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.з. копия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тариальный сертифика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cs="Calibri" w:ascii="Calibri" w:hAnsi="Calibri"/>
                <w:sz w:val="22"/>
                <w:szCs w:val="22"/>
              </w:rPr>
              <w:t>2013-259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чать и подпись президен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.з. копия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афик поставк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афик поставк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езиден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.з. копия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К-МТ-7№01163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уководител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.з. копия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нковская гаран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cs="Calibri" w:ascii="Calibri" w:hAnsi="Calibri"/>
                <w:sz w:val="22"/>
                <w:szCs w:val="22"/>
              </w:rPr>
              <w:t>С16н-14-188 от 08.06.2015г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еспечение тендерной заявк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ильтяева М.В.      Фахретдинов Н.В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игинал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Техническая часть: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хническая спецификац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иректо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игинал</w:t>
            </w:r>
          </w:p>
        </w:tc>
      </w:tr>
    </w:tbl>
    <w:p>
      <w:pPr>
        <w:pStyle w:val="Style19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который оглашен всем присутствующим при вскрытии тендерных заявок.</w:t>
      </w:r>
    </w:p>
    <w:p>
      <w:pPr>
        <w:pStyle w:val="Style19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Отзыв и изменение тендерных заявок потенциальными поставщиками не производились.</w:t>
      </w:r>
    </w:p>
    <w:p>
      <w:pPr>
        <w:pStyle w:val="TextBodyIndent"/>
        <w:ind w:firstLine="540"/>
        <w:rPr/>
      </w:pPr>
      <w:r>
        <w:rPr>
          <w:szCs w:val="28"/>
        </w:rPr>
        <w:t>4. Потенциальные поставщики представили следующие ценовые предложения:</w:t>
      </w:r>
    </w:p>
    <w:p>
      <w:pPr>
        <w:pStyle w:val="TextBodyIndent"/>
        <w:ind w:firstLine="540"/>
        <w:jc w:val="right"/>
        <w:rPr/>
      </w:pPr>
      <w:r>
        <w:rPr/>
        <w:t>(тенге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02"/>
        <w:gridCol w:w="1418"/>
        <w:gridCol w:w="1417"/>
        <w:gridCol w:w="1134"/>
        <w:gridCol w:w="1418"/>
      </w:tblGrid>
      <w:tr>
        <w:trPr>
          <w:trHeight w:val="88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товар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Гелика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Фарм Медика Саудасы»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П тест - для диагностики рака шейки ма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93230,00</w:t>
            </w:r>
          </w:p>
        </w:tc>
      </w:tr>
    </w:tbl>
    <w:p>
      <w:pPr>
        <w:pStyle w:val="TextBodyIndent"/>
        <w:ind w:firstLine="540"/>
        <w:rPr>
          <w:szCs w:val="28"/>
        </w:rPr>
      </w:pPr>
      <w:r>
        <w:rPr>
          <w:szCs w:val="28"/>
        </w:rPr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и вскрытии тендерных заявок присутствовали представители потенциальных поставщиков: </w:t>
      </w:r>
    </w:p>
    <w:tbl>
      <w:tblPr>
        <w:tblW w:w="94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79"/>
        <w:gridCol w:w="3676"/>
        <w:gridCol w:w="2520"/>
      </w:tblGrid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представителя потенциального поставщика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Гелика»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 Маяковского, 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овал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Фарм Медика Саудасы»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 Мира,2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овал</w:t>
            </w:r>
          </w:p>
        </w:tc>
      </w:tr>
    </w:tbl>
    <w:p>
      <w:pPr>
        <w:pStyle w:val="Style19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6946" w:leader="none"/>
          <w:tab w:val="left" w:pos="7088" w:leader="none"/>
        </w:tabs>
        <w:spacing w:lineRule="auto" w:line="360"/>
        <w:ind w:firstLine="540"/>
        <w:rPr>
          <w:b/>
          <w:b/>
          <w:sz w:val="22"/>
          <w:szCs w:val="22"/>
        </w:rPr>
      </w:pPr>
      <w:r>
        <w:rPr>
          <w:b/>
          <w:szCs w:val="28"/>
        </w:rPr>
        <w:t xml:space="preserve">Председатель комиссии         </w:t>
      </w:r>
      <w:r>
        <w:rPr>
          <w:b/>
          <w:sz w:val="22"/>
          <w:szCs w:val="22"/>
        </w:rPr>
        <w:t xml:space="preserve">отсутствовал (письмо Акиму СКО №19.11-2/1547 </w:t>
      </w:r>
    </w:p>
    <w:p>
      <w:pPr>
        <w:pStyle w:val="TextBodyIndent"/>
        <w:tabs>
          <w:tab w:val="clear" w:pos="708"/>
          <w:tab w:val="left" w:pos="6946" w:leader="none"/>
          <w:tab w:val="left" w:pos="7088" w:leader="none"/>
        </w:tabs>
        <w:spacing w:lineRule="auto" w:line="360"/>
        <w:ind w:firstLine="540"/>
        <w:rPr>
          <w:b/>
          <w:b/>
          <w:szCs w:val="28"/>
        </w:rPr>
      </w:pPr>
      <w:r>
        <w:rPr>
          <w:b/>
          <w:sz w:val="22"/>
          <w:szCs w:val="22"/>
        </w:rPr>
        <w:t xml:space="preserve">                                                </w:t>
      </w:r>
      <w:r>
        <w:rPr>
          <w:b/>
          <w:sz w:val="22"/>
          <w:szCs w:val="22"/>
        </w:rPr>
        <w:t xml:space="preserve">от 08.06.2015 г.)                                </w:t>
      </w:r>
      <w:r>
        <w:rPr>
          <w:b/>
          <w:szCs w:val="28"/>
        </w:rPr>
        <w:t>Сактаганов К.Е.</w:t>
      </w:r>
    </w:p>
    <w:p>
      <w:pPr>
        <w:pStyle w:val="TextBodyIndent"/>
        <w:spacing w:lineRule="auto" w:line="360"/>
        <w:ind w:firstLine="540"/>
        <w:rPr>
          <w:b/>
          <w:b/>
          <w:szCs w:val="28"/>
        </w:rPr>
      </w:pPr>
      <w:r>
        <w:rPr>
          <w:b/>
          <w:szCs w:val="28"/>
        </w:rPr>
        <w:t>Заместитель председателя     __________________ Бапанова М.К.</w:t>
      </w:r>
    </w:p>
    <w:p>
      <w:pPr>
        <w:pStyle w:val="Normal"/>
        <w:tabs>
          <w:tab w:val="clear" w:pos="708"/>
          <w:tab w:val="left" w:pos="6946" w:leader="none"/>
        </w:tabs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Члены комиссии:                    __________________ Иванова Р.К.</w:t>
      </w:r>
    </w:p>
    <w:p>
      <w:pPr>
        <w:pStyle w:val="Normal"/>
        <w:tabs>
          <w:tab w:val="clear" w:pos="708"/>
          <w:tab w:val="left" w:pos="6946" w:leader="none"/>
        </w:tabs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>Отсутствовал, согласно Приказ №164-к от 08.06.2015 г.</w:t>
      </w:r>
      <w:r>
        <w:rPr>
          <w:b/>
          <w:sz w:val="28"/>
          <w:szCs w:val="28"/>
        </w:rPr>
        <w:t xml:space="preserve">          Дюсенов А.К.</w:t>
      </w:r>
    </w:p>
    <w:p>
      <w:pPr>
        <w:pStyle w:val="Normal"/>
        <w:spacing w:lineRule="auto" w:line="360"/>
        <w:ind w:firstLine="41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__________________ Дюсенова А.С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екретарь комиссии:              __________________  Мичюдас Е.М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0">
    <w:name w:val="s0"/>
    <w:basedOn w:val="Style14"/>
    <w:qFormat/>
    <w:rPr>
      <w:rFonts w:ascii="Times New Roman" w:hAnsi="Times New Roman" w:eastAsia="SimSun;宋体" w:cs="Times New Roman"/>
      <w:color w:val="000000"/>
      <w:sz w:val="32"/>
      <w:szCs w:val="32"/>
      <w:u w:val="none"/>
      <w:lang w:val="ru-RU"/>
    </w:rPr>
  </w:style>
  <w:style w:type="character" w:styleId="InternetLink">
    <w:name w:val="Hyperlink"/>
    <w:basedOn w:val="Style14"/>
    <w:rPr>
      <w:rFonts w:ascii="Times New Roman" w:hAnsi="Times New Roman" w:cs="Times New Roman"/>
      <w:color w:val="333399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20">
    <w:name w:val="Знак"/>
    <w:basedOn w:val="Normal"/>
    <w:qFormat/>
    <w:pPr>
      <w:spacing w:lineRule="exact" w:line="240" w:before="0" w:after="160"/>
      <w:ind w:left="113" w:right="113" w:hanging="0"/>
      <w:jc w:val="center"/>
    </w:pPr>
    <w:rPr>
      <w:rFonts w:eastAsia="SimSun;宋体"/>
      <w:b/>
      <w:bCs/>
      <w:sz w:val="18"/>
      <w:szCs w:val="18"/>
    </w:rPr>
  </w:style>
  <w:style w:type="paragraph" w:styleId="Style21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02:00Z</dcterms:created>
  <dc:creator>User</dc:creator>
  <dc:description/>
  <cp:keywords/>
  <dc:language>en-US</dc:language>
  <cp:lastModifiedBy>Мичюдас</cp:lastModifiedBy>
  <cp:lastPrinted>2010-05-04T17:27:00Z</cp:lastPrinted>
  <dcterms:modified xsi:type="dcterms:W3CDTF">2015-06-10T05:55:00Z</dcterms:modified>
  <cp:revision>411</cp:revision>
  <dc:subject/>
  <dc:title>Протокол вскрытия конвертов с заявками на участие в конкурсе</dc:title>
</cp:coreProperties>
</file>