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Протокол закупа способом из одного источника  </w:t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рмацевтических услуг в рамках гарантированного объема бесплатной медицинской помощи  на 2017 год</w:t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    17 октября  2017 года</w:t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рганизатор закупа -   КГУ «</w:t>
      </w:r>
      <w:r>
        <w:rPr>
          <w:bCs/>
          <w:sz w:val="28"/>
          <w:szCs w:val="28"/>
        </w:rPr>
        <w:t>Управление здравоохранения акимата Северо-Казахстанской области», Северо-Казахстанская область, г. Петропавловск, ул. Театральная, 56 а,</w:t>
      </w:r>
      <w:r>
        <w:rPr>
          <w:sz w:val="28"/>
          <w:szCs w:val="28"/>
        </w:rPr>
        <w:t xml:space="preserve"> провело закуп способом из одного источника фармацевтических услуг в рамках гарантированного объема бесплатной медицинской помощи на 2017 год: - Обеспечение всех категорий, состоящих на диспансерном учете при анкилозирующем спондилоартрите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умма, выделенная для закупки: 12425580,00 тенге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. Обоснования применения данного способа:  пп.5) п.114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  постановлением Правительства РК от 30.10.2009г № 1729 (далее – Правила) и Протокол об итогах тендера по закупу фармацевтических услуг в рамках ГОБМП на 2017 год от 17 февраля 2017 года. 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вщик: ТОО «Гелика» соответствует квалификационным требованиям, предусмотренным пунктом 15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равил и техническая спецификация соответствует требованиям Заказчика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ОО «Гелика», СКО,  г.Петропавловск, ул.Маяковского,95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рганизатор закупа по результатам данных закупок способом из одного источника РЕШИЛ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купить фармацевтические услуги в рамках гарантированного объема бесплатной медицинской помощи на 2017 год у поставщика ТОО «Гелика», СКО,  г.Петропавловск, ул.Маяковского,95:</w:t>
      </w:r>
    </w:p>
    <w:p>
      <w:pPr>
        <w:pStyle w:val="Style16"/>
        <w:spacing w:before="0" w:after="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енге</w:t>
      </w:r>
    </w:p>
    <w:tbl>
      <w:tblPr>
        <w:tblW w:w="10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242"/>
        <w:gridCol w:w="1123"/>
        <w:gridCol w:w="849"/>
        <w:gridCol w:w="1251"/>
        <w:gridCol w:w="1725"/>
        <w:gridCol w:w="416"/>
        <w:gridCol w:w="1066"/>
        <w:gridCol w:w="1266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аое название Л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сех категорий, состоящих на диспансерном учете при анкилозирующем спондилоартрит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имумаб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50 мг/0,5 м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пони®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стер  Фармасьютикал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юшиз ЛЛС СШ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15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5580,00</w:t>
            </w:r>
          </w:p>
        </w:tc>
      </w:tr>
    </w:tbl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Заказчику К</w:t>
      </w:r>
      <w:r>
        <w:rPr>
          <w:bCs/>
          <w:sz w:val="28"/>
          <w:szCs w:val="28"/>
        </w:rPr>
        <w:t xml:space="preserve">ГУ «Управление здравоохранения акимата Северо-Казахстанской области» </w:t>
      </w:r>
      <w:r>
        <w:rPr>
          <w:sz w:val="28"/>
          <w:szCs w:val="28"/>
        </w:rPr>
        <w:t>в срок до 31 октября 2017 года заключить договор  о закупе фармацевтических услуг  с ТОО «Гелика», СКО,  г.Петропавловск, ул.Маяковского,95 на сумму   12425580,00</w:t>
      </w:r>
      <w:r>
        <w:rPr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тенг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0"/>
        <w:gridCol w:w="344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комиссии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злер В.М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меститель председател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панова М.К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хамеджанова Л.М.</w:t>
            </w:r>
          </w:p>
        </w:tc>
      </w:tr>
    </w:tbl>
    <w:p>
      <w:pPr>
        <w:pStyle w:val="Style16"/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120"/>
        <w:ind w:left="360" w:hanging="0"/>
        <w:rPr/>
      </w:pPr>
      <w:r>
        <w:rPr>
          <w:sz w:val="28"/>
          <w:szCs w:val="28"/>
        </w:rPr>
        <w:t>Секретарь комиссии:         __________</w:t>
      </w:r>
      <w:r>
        <w:rPr/>
        <w:t xml:space="preserve">___________________ </w:t>
      </w:r>
      <w:r>
        <w:rPr>
          <w:sz w:val="28"/>
          <w:szCs w:val="28"/>
        </w:rPr>
        <w:t>Мичюдас Е.М.</w:t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5:45:00Z</dcterms:created>
  <dc:creator>User</dc:creator>
  <dc:description/>
  <dc:language>en-US</dc:language>
  <cp:lastModifiedBy>Админ</cp:lastModifiedBy>
  <cp:lastPrinted>2017-10-17T15:15:00Z</cp:lastPrinted>
  <dcterms:modified xsi:type="dcterms:W3CDTF">2017-10-17T09:31:00Z</dcterms:modified>
  <cp:revision>7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