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/>
      </w:pPr>
      <w:r>
        <w:rPr>
          <w:b/>
          <w:bCs/>
        </w:rPr>
        <w:t xml:space="preserve">Протокол вскрытия конвертов с тендерными заявками, представленными потенциальными поставщиками для участия в тендере по закупу </w:t>
      </w:r>
      <w:r>
        <w:rPr>
          <w:b/>
        </w:rPr>
        <w:t>изделий медицинского назначения в рамках гарантированного объема бесплатной медицинской помощи на 2013 год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(приобретение ПАП теста на выявление рака шейки матки)</w:t>
      </w:r>
    </w:p>
    <w:p>
      <w:pPr>
        <w:pStyle w:val="Style18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spacing w:before="0" w:after="0"/>
        <w:jc w:val="center"/>
        <w:rPr/>
      </w:pPr>
      <w:r>
        <w:rPr/>
        <w:t xml:space="preserve">г. Петропавловск                                                           </w:t>
        <w:tab/>
        <w:tab/>
        <w:t xml:space="preserve">    8 октября 2013 года</w:t>
      </w:r>
    </w:p>
    <w:p>
      <w:pPr>
        <w:pStyle w:val="Style18"/>
        <w:spacing w:before="0" w:after="0"/>
        <w:jc w:val="right"/>
        <w:rPr/>
      </w:pPr>
      <w:r>
        <w:rPr/>
        <w:t xml:space="preserve">                        </w:t>
      </w:r>
      <w:r>
        <w:rPr/>
        <w:t>11 часов местного времени</w:t>
      </w:r>
    </w:p>
    <w:p>
      <w:pPr>
        <w:pStyle w:val="Style18"/>
        <w:spacing w:before="0" w:after="0"/>
        <w:jc w:val="right"/>
        <w:rPr/>
      </w:pPr>
      <w:r>
        <w:rPr/>
      </w:r>
    </w:p>
    <w:p>
      <w:pPr>
        <w:pStyle w:val="Style18"/>
        <w:spacing w:before="0" w:after="0"/>
        <w:jc w:val="right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. Тендерная комиссия в составе: председатель комиссии – Пак В.Л. -  заместитель руководителя управления здравоохранения Северо-Казахстанской области, заместитель председателя комиссии – Иванова Р.К. - заместитель руководителя управления здравоохранения Северо-Казахстанской области, члены комиссии: Садыкова  – главный специалист отдела организации медицинской помощи управления здравоохранения Северо-Казахстанской области,  Дюсенов А.К. – руководитель отдела планирования и стратегии развития управления здравоохранения Северо-Казахстанской области,  Пакетова Н.П. – руководитель отдела первичной медико-санитарной помощи управления здравоохранения Северо-Казахстанской области, секретарь:  Мичюдас Е.М. – руководитель отдела государственных закупок управления здравоохранения Северо-Казахстанской области, в 11 часов местного времени 8 октября 2013 года в каб. 18 управления здравоохранения Северо-Казахстанской области произвела процедуру вскрытия конвертов с тендерными заявками, представленными потенциальными поставщиками для участия в тендере по закупу изделий медицинского назначения в рамках гарантированного объема бесплатной медицинской помощи на 2013 год ( приобретение ПАП теста на выявление рака шейки матки).</w:t>
      </w:r>
    </w:p>
    <w:p>
      <w:pPr>
        <w:pStyle w:val="TextBodyIndent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900" w:leader="none"/>
          <w:tab w:val="left" w:pos="1800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>2. Тендерные заявки после истечения окончательного срока представления тендерных заявок (после 10 ч. 00 мин. 16 мая 2013 года) не поступали.</w:t>
      </w:r>
    </w:p>
    <w:p>
      <w:pPr>
        <w:pStyle w:val="TextBodyIndent"/>
        <w:tabs>
          <w:tab w:val="clear" w:pos="708"/>
          <w:tab w:val="left" w:pos="900" w:leader="none"/>
          <w:tab w:val="left" w:pos="1800" w:leader="none"/>
        </w:tabs>
        <w:ind w:firstLine="53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before="0" w:after="0"/>
        <w:ind w:firstLine="540"/>
        <w:jc w:val="both"/>
        <w:rPr/>
      </w:pPr>
      <w:r>
        <w:rPr/>
        <w:t>3. Тендерные заявки следующих потенциальных поставщиков, представивших их в установленные сроки до истечения окончательного срока представления тендерных заявок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4253"/>
        <w:gridCol w:w="1984"/>
      </w:tblGrid>
      <w:tr>
        <w:trPr>
          <w:trHeight w:val="3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ставщик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время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представления</w:t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ТОО «Гелика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0"/>
              </w:rPr>
              <w:t>СКО, г. Петропавловск, ул. Маяковского, 9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0"/>
              </w:rPr>
              <w:t>08.10.2013г.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0"/>
              </w:rPr>
              <w:t>09:48 мин.</w:t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ТОО «Витава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КО, г. Петропавловск, ул. Парковая, 57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8.10.2013г.</w:t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9:50 мин.</w:t>
            </w:r>
          </w:p>
        </w:tc>
      </w:tr>
    </w:tbl>
    <w:p>
      <w:pPr>
        <w:pStyle w:val="Style18"/>
        <w:spacing w:before="120" w:after="120"/>
        <w:jc w:val="both"/>
        <w:rPr/>
      </w:pPr>
      <w:r>
        <w:rPr/>
        <w:t>вскрыты и они содержат перечень документов: ТОО «Гелика»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2204"/>
        <w:gridCol w:w="2087"/>
        <w:gridCol w:w="1521"/>
        <w:gridCol w:w="1276"/>
      </w:tblGrid>
      <w:tr>
        <w:trPr>
          <w:trHeight w:val="7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документа</w:t>
            </w:r>
          </w:p>
        </w:tc>
        <w:tc>
          <w:tcPr>
            <w:tcW w:w="2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та и номер</w:t>
            </w:r>
          </w:p>
        </w:tc>
        <w:tc>
          <w:tcPr>
            <w:tcW w:w="2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аткое содержание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ем подписан докумен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ригинал, копия, нотариально заверенная копия</w:t>
            </w:r>
          </w:p>
        </w:tc>
      </w:tr>
      <w:tr>
        <w:trPr>
          <w:trHeight w:val="300" w:hRule="atLeast"/>
        </w:trPr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а участие в тендере</w:t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д, б/н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кевич В.Н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цен</w:t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д, б/н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кевич В.Н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веренность</w:t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669 от 04.10.2013г.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раво участия в заседаниях конкурсной комиссии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кевич В.Н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ензия</w:t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Д65500003КТ от 27.05.2010г.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занятия фармацевтической деятельностью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пкарина А.А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з. копия</w:t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к лицензии</w:t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ФД65500003КТ0003АС от 10.06.2013г. 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товая реализация лекарственных средств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пкарина А.А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з. копия</w:t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он</w:t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н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начале осуществления деятельности по  оптовой реализации ИМН, медицинской техники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амалиева И.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з. копия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</w:t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8.2009 г. №6301-1948-ТОО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 государственной перерегистрации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йдимбеков Е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з. копия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истическая карточка</w:t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78160 от 04.12.2000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истическая карточка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акупов К.О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з. копия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налогоплательщика</w:t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-№0011181 от 23.05.2001г.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налогоплательщика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налогового орга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з. копия</w:t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идетельство </w:t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 48001 № 0005321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постановке на регистрационный учет по налогу на добавленную стоимость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налогового орга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з. копия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в</w:t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8.2009 г. №6301-1948-ТОО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составе учредителей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имова Г.Т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з. копия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</w:t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н от 27.12.2012г.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учредителя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ечихин А.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з. копия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</w:t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н от 15.06.2011г.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учредителя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ечихин А.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з. копия</w:t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ский баланс</w:t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период 2012 года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скевич В.Н.                                      Стародубцева И.А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 о прибылях и убытках </w:t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период 2012 года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кевич В.Н.                                      Стародубцева И.А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движении  денежных средств</w:t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период 2012 года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кевич В.Н.                                      Стародубцева И.А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б изменениях в капитале</w:t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период 2012 года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кевич В.Н.                                      Стародубцева И.А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</w:tr>
      <w:tr>
        <w:trPr>
          <w:trHeight w:val="72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яснительная записка к декларации по корпоративному подоходному налогу и финансовой отчетности </w:t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период 2012 года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кевич В.Н.                                      Стародубцева И.А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</w:t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н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тсутствии аудите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кевич В.Н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 ГУ НУ по г. Петропавловск</w:t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481424092013000034 от 24.09.2013г.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тсутствии задолженности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супова Г.С.                      Молдахметова Ш.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а из приказа НД по СКО</w:t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68 от 25.04.2013г.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подписании документов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легенова А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а из приказа НД по СКО</w:t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69 от 25.04.2013г.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распределении обязанностей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легенова А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</w:t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311/30-4457 от 26.09.2013г.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тсутствии задолженности "Сбербанк" Россия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охин П.В.                         Доскумбаев Н.А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веренность</w:t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66-57/116 от 14.02.2013г.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веряемые полномочия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Правления                 И.О. главного бухгалте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веренность</w:t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66-48/564 от 27.12.2012г.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веряемые полномочия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Правления                 И.О. главного бухгалте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наличии и количестве специалистов</w:t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плом на имя Паскевич В.Н</w:t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5.01.2005г.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государственной комисс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з. копия</w:t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плом на имя Стародубцевой И.А.</w:t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0.11.1992г.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государственной комисс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з. копия</w:t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плом на имя Абдралиева Н.Б.</w:t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3.06.1999г.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государственной комисс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з. копия</w:t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плом на имя Сакенова А.С.</w:t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6.06.1997г.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государственной комисс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з. копия</w:t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плом на имя Чернова Д.А.</w:t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3.07.2009г.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государственной комисс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з. копия</w:t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плом на имя Кияметдиновой О.А.</w:t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8.06.1992г.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государственной комисс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з. копия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плом на имя Аристановой А.Ш.</w:t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0.11.2006г.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государственной комисс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з. копия</w:t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плом на имя Стаценко Г.В.</w:t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0.11.2010г.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государственной комисс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з. копия</w:t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плом на имя Соболевой И.М.</w:t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0.12.2010г.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государственной комисс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з. копия</w:t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плом на имя Кучурбаевой Д.Н.</w:t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1.07.1997г.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государственной комисс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з. копия</w:t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плом на имя Лукьяновой С.Р.</w:t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3.07.2008г.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государственной комисс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з. копия</w:t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плом на имя Арсеневской Н.В.</w:t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8.06.1992г.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государственной комисс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з. копия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заключении брака</w:t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8.2003г.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з. копия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-гарантия</w:t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591 от 04.10.2013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и качества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кевич В.Н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</w:t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н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сопутствующих услуг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кевич В.Н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йное письмо</w:t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670 от 04.10.2013г.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платежеспособности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кевич В.Н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йное письмо</w:t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671 от 04.10.2013г.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стоит в перечне недобросовестных поставщиков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кевич В.Н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кт </w:t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2.05.2013г.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рки аптечного склада 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лпкарина А.А                 .Никифорова М.В.                 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з. копия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кт </w:t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7.05.2013г.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итарно-эпидемиологического обследования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рзалина У.К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з. копия</w:t>
            </w:r>
          </w:p>
        </w:tc>
      </w:tr>
      <w:tr>
        <w:trPr>
          <w:trHeight w:val="9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тариальный сертификат и доверенность между производителем и ТОО «Оздоровительный центр Масимова» </w:t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013-2597 от 22.02.2013г.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веряемые полномочия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и сторо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з. копия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онное письмо</w:t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3.09.2013г.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веряемые полномочия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анмади К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з. копия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</w:t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8.04.2013г.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поставке товара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и сторо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з. копия</w:t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</w:t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3.09.2013г.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поставке товара</w:t>
            </w:r>
          </w:p>
        </w:tc>
        <w:tc>
          <w:tcPr>
            <w:tcW w:w="15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анмади К.                                Паскевич В.Н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з. копия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ечень товара ТОО Гелика</w:t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д, б/н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речень товараТОО Гелика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кевич В.Н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 с приложением</w:t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К-МТ-7-№011639 от 20.06.2013г.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государственного орга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з. копия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ное поручение</w:t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395 от 07.10.2013г.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итель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</w:tr>
      <w:tr>
        <w:trPr>
          <w:trHeight w:val="300" w:hRule="atLeast"/>
        </w:trPr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хническая часть: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ая спецификация ТОО Гелика</w:t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н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кевич В.Н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</w:tr>
    </w:tbl>
    <w:p>
      <w:pPr>
        <w:pStyle w:val="Style18"/>
        <w:spacing w:before="120" w:after="120"/>
        <w:jc w:val="both"/>
        <w:rPr>
          <w:sz w:val="28"/>
        </w:rPr>
      </w:pPr>
      <w:r>
        <w:rPr>
          <w:sz w:val="28"/>
        </w:rPr>
      </w:r>
    </w:p>
    <w:p>
      <w:pPr>
        <w:pStyle w:val="Style18"/>
        <w:spacing w:before="120" w:after="120"/>
        <w:jc w:val="center"/>
        <w:rPr/>
      </w:pPr>
      <w:r>
        <w:rPr/>
        <w:t>ТОО «Витава»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69"/>
        <w:gridCol w:w="2410"/>
        <w:gridCol w:w="1817"/>
        <w:gridCol w:w="1417"/>
        <w:gridCol w:w="1276"/>
      </w:tblGrid>
      <w:tr>
        <w:trPr>
          <w:trHeight w:val="16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№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Наименование документа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Дата и номер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49" w:right="-3" w:hanging="0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Краткое содержа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Кем подписан докумен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Оригинал, копия, нотариально заверенная копия</w:t>
            </w:r>
          </w:p>
        </w:tc>
      </w:tr>
      <w:tr>
        <w:trPr>
          <w:trHeight w:val="300" w:hRule="atLeast"/>
        </w:trPr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 </w:t>
            </w:r>
            <w:r>
              <w:rPr>
                <w:bCs/>
                <w:iCs/>
                <w:sz w:val="20"/>
                <w:szCs w:val="20"/>
              </w:rPr>
              <w:t>1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оверенность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№</w:t>
            </w:r>
            <w:r>
              <w:rPr>
                <w:iCs/>
                <w:sz w:val="20"/>
                <w:szCs w:val="20"/>
              </w:rPr>
              <w:t>59 от 01.10.2013г.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оверяемые полномоч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иректо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ригинал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 </w:t>
            </w:r>
            <w:r>
              <w:rPr>
                <w:bCs/>
                <w:iCs/>
                <w:sz w:val="20"/>
                <w:szCs w:val="20"/>
              </w:rPr>
              <w:t>2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явка на участие в тендере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/д, б/н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яв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иректо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ригинал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 </w:t>
            </w:r>
            <w:r>
              <w:rPr>
                <w:bCs/>
                <w:iCs/>
                <w:sz w:val="20"/>
                <w:szCs w:val="20"/>
              </w:rPr>
              <w:t>3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аблица цен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/д, б/н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аблица цен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иректо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ригинал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 </w:t>
            </w:r>
            <w:r>
              <w:rPr>
                <w:bCs/>
                <w:iCs/>
                <w:sz w:val="20"/>
                <w:szCs w:val="20"/>
              </w:rPr>
              <w:t>4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Лицензия с приложением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РР65500155Р  от 27 июня 2001 г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Лицензия на фармацевтическую 5деятельность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уководител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.з. копия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 </w:t>
            </w:r>
            <w:r>
              <w:rPr>
                <w:bCs/>
                <w:iCs/>
                <w:sz w:val="20"/>
                <w:szCs w:val="20"/>
              </w:rPr>
              <w:t>5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видетельство о государственной перерегистрации юридического лиц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1261-1948-ТОО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Р6егистрация/перерегистрация/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чальни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.з. копия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 </w:t>
            </w:r>
            <w:r>
              <w:rPr>
                <w:bCs/>
                <w:iCs/>
                <w:sz w:val="20"/>
                <w:szCs w:val="20"/>
              </w:rPr>
              <w:t>6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видетельство налогоплательщик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60900001753 от 7 марта 2001г.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видетельство налогоплательщ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уководитель налогового орга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.з. копия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 </w:t>
            </w:r>
            <w:r>
              <w:rPr>
                <w:bCs/>
                <w:iCs/>
                <w:sz w:val="20"/>
                <w:szCs w:val="20"/>
              </w:rPr>
              <w:t>7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видетельство о постановке на регистрационный уче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№</w:t>
            </w:r>
            <w:r>
              <w:rPr>
                <w:iCs/>
                <w:sz w:val="20"/>
                <w:szCs w:val="20"/>
              </w:rPr>
              <w:t>0005895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видетельство о постановке на регистрационный уч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уководитель налогового орга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.з. копия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 </w:t>
            </w:r>
            <w:r>
              <w:rPr>
                <w:bCs/>
                <w:iCs/>
                <w:sz w:val="20"/>
                <w:szCs w:val="20"/>
              </w:rPr>
              <w:t>8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правк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№ </w:t>
            </w:r>
            <w:r>
              <w:rPr>
                <w:iCs/>
                <w:sz w:val="20"/>
                <w:szCs w:val="20"/>
              </w:rPr>
              <w:t xml:space="preserve">481430092013000040 от 30 сентября 2013 года 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б отсутствии задолжен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м. руководителя налогового управления руководитель отдел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ригинал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 </w:t>
            </w:r>
            <w:r>
              <w:rPr>
                <w:bCs/>
                <w:iCs/>
                <w:sz w:val="20"/>
                <w:szCs w:val="20"/>
              </w:rPr>
              <w:t>9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ыписка из приказа НД по СКО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№</w:t>
            </w:r>
            <w:r>
              <w:rPr>
                <w:iCs/>
                <w:sz w:val="20"/>
                <w:szCs w:val="20"/>
              </w:rPr>
              <w:t xml:space="preserve">45 от 12.03.2012г. 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 распределении обязанност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уководител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ригинал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 </w:t>
            </w:r>
            <w:r>
              <w:rPr>
                <w:bCs/>
                <w:iCs/>
                <w:sz w:val="20"/>
                <w:szCs w:val="20"/>
              </w:rPr>
              <w:t>10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ыписка из приказа НД по СКО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№</w:t>
            </w:r>
            <w:r>
              <w:rPr>
                <w:iCs/>
                <w:sz w:val="20"/>
                <w:szCs w:val="20"/>
              </w:rPr>
              <w:t>58 от 02.04.2012г.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 подписании докумен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уководительНУ по г.Петропавловс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ригинал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 </w:t>
            </w:r>
            <w:r>
              <w:rPr>
                <w:bCs/>
                <w:iCs/>
                <w:sz w:val="20"/>
                <w:szCs w:val="20"/>
              </w:rPr>
              <w:t>11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правк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№ №</w:t>
            </w:r>
            <w:r>
              <w:rPr>
                <w:iCs/>
                <w:sz w:val="20"/>
                <w:szCs w:val="20"/>
              </w:rPr>
              <w:t>311/30-4515 от 01.10.2013г..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об отсутствии задолженности "Сбербанк"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иректор     Гл.бухгалте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ригинал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 </w:t>
            </w:r>
            <w:r>
              <w:rPr>
                <w:bCs/>
                <w:iCs/>
                <w:sz w:val="20"/>
                <w:szCs w:val="20"/>
              </w:rPr>
              <w:t>12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оверенность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№</w:t>
            </w:r>
            <w:r>
              <w:rPr>
                <w:iCs/>
                <w:sz w:val="20"/>
                <w:szCs w:val="20"/>
              </w:rPr>
              <w:t>266-57/116 от 14.02.2013г.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оверяемые полномоч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амалов А.И.                 Макетаев Н.А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пия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 </w:t>
            </w:r>
            <w:r>
              <w:rPr>
                <w:bCs/>
                <w:iCs/>
                <w:sz w:val="20"/>
                <w:szCs w:val="20"/>
              </w:rPr>
              <w:t>13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оверенность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№</w:t>
            </w:r>
            <w:r>
              <w:rPr>
                <w:iCs/>
                <w:sz w:val="20"/>
                <w:szCs w:val="20"/>
              </w:rPr>
              <w:t>266-48/564 от 27.12.2012г.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оверяемые полномоч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амалов А.И.                               Черапиева М.М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пия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 </w:t>
            </w:r>
            <w:r>
              <w:rPr>
                <w:bCs/>
                <w:iCs/>
                <w:sz w:val="20"/>
                <w:szCs w:val="20"/>
              </w:rPr>
              <w:t>14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ста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ведения о составе учредител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.з. копия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 </w:t>
            </w:r>
            <w:r>
              <w:rPr>
                <w:bCs/>
                <w:iCs/>
                <w:sz w:val="20"/>
                <w:szCs w:val="20"/>
              </w:rPr>
              <w:t>15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ешение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/н от 24 января 2011 .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ешение учредител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чредител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пия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 </w:t>
            </w:r>
            <w:r>
              <w:rPr>
                <w:bCs/>
                <w:iCs/>
                <w:sz w:val="20"/>
                <w:szCs w:val="20"/>
              </w:rPr>
              <w:t>16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ухгалтерский баланс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 период 2012 года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иректор  главный бухгалте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ригинал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  <w:r>
              <w:rPr>
                <w:bCs/>
                <w:sz w:val="20"/>
                <w:szCs w:val="20"/>
              </w:rPr>
              <w:t>17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Отчет о прибылях и убытках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 период 2012 года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иректор  главный бухгалте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ригинал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  <w:r>
              <w:rPr>
                <w:bCs/>
                <w:sz w:val="20"/>
                <w:szCs w:val="20"/>
              </w:rPr>
              <w:t>18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тчет о движении  денежных средст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 период 2012 года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иректор  главный бухгалте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ригинал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  <w:r>
              <w:rPr>
                <w:bCs/>
                <w:sz w:val="20"/>
                <w:szCs w:val="20"/>
              </w:rPr>
              <w:t>19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тчет об изменениях в капитале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 период 2012 года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иректор  главный бухгалте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ригинал</w:t>
            </w:r>
          </w:p>
        </w:tc>
      </w:tr>
      <w:tr>
        <w:trPr>
          <w:trHeight w:val="72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  <w:r>
              <w:rPr>
                <w:bCs/>
                <w:sz w:val="20"/>
                <w:szCs w:val="20"/>
              </w:rPr>
              <w:t>20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Пояснительная записка к декларации по корпоративному подоходному налогу и финансовой отчетности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 период 2012 года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иректор  главный бухгалте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ригинал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 </w:t>
            </w:r>
            <w:r>
              <w:rPr>
                <w:bCs/>
                <w:iCs/>
                <w:sz w:val="20"/>
                <w:szCs w:val="20"/>
              </w:rPr>
              <w:t>21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ояснительное письмо об аудиторской проверке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б/н  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б аудит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иректо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ригинал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 </w:t>
            </w:r>
            <w:r>
              <w:rPr>
                <w:bCs/>
                <w:iCs/>
                <w:sz w:val="20"/>
                <w:szCs w:val="20"/>
              </w:rPr>
              <w:t>21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окумент  о наличии и количестве специалист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иректо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ригинал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исьмо-гаранти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/н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Гарантии каче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иректо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ригинал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исьмо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/н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писание сопутствующих услу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иректо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ригинал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Гарантийное письмо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/н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 платежеспособ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иректо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ригинал</w:t>
            </w:r>
          </w:p>
        </w:tc>
      </w:tr>
      <w:tr>
        <w:trPr>
          <w:trHeight w:val="9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Нотариальный сертификат и доверенность между производителем и ТОО «Оздоровительный центр Масимова»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№ </w:t>
            </w:r>
            <w:r>
              <w:rPr>
                <w:iCs/>
                <w:sz w:val="20"/>
                <w:szCs w:val="20"/>
              </w:rPr>
              <w:t>2013-2597 от 22.02.2013г.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оверяемые полномоч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одписи сторо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.з. копия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вторизационное письмо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т 23.09.2013г.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оверяемые полномоч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манмади К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.з. копия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оговор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т 08.04.2013г.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 поставке това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одписи сторо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.з. копия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оговор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т 27.09.2013г.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 поставке това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манмади К.                                Локтева Т.А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.з. копия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еречень закупаемых товар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/д, б/н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еречень закупаемых товар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Локтева Т.А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ригинал</w:t>
            </w:r>
          </w:p>
        </w:tc>
      </w:tr>
      <w:tr>
        <w:trPr>
          <w:trHeight w:val="69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егистрационное удостоверение с приложением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К-МТ-7-№011639 от 20.06.2013г.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уководитель государственного орга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.з. копия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 </w:t>
            </w:r>
            <w:r>
              <w:rPr>
                <w:bCs/>
                <w:iCs/>
                <w:sz w:val="20"/>
                <w:szCs w:val="20"/>
              </w:rPr>
              <w:t>31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Платежное поручение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№</w:t>
            </w:r>
            <w:r>
              <w:rPr>
                <w:iCs/>
                <w:sz w:val="20"/>
                <w:szCs w:val="20"/>
              </w:rPr>
              <w:t>481 от 07.10.2013г.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уководител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ригинал</w:t>
            </w:r>
          </w:p>
        </w:tc>
      </w:tr>
      <w:tr>
        <w:trPr>
          <w:trHeight w:val="300" w:hRule="atLeast"/>
        </w:trPr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Техническая часть: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 </w:t>
            </w:r>
            <w:r>
              <w:rPr>
                <w:b/>
                <w:bCs/>
                <w:iCs/>
                <w:sz w:val="20"/>
                <w:szCs w:val="20"/>
              </w:rPr>
              <w:t>32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ехническая спецификаци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иректо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ригинал</w:t>
            </w:r>
          </w:p>
        </w:tc>
      </w:tr>
    </w:tbl>
    <w:p>
      <w:pPr>
        <w:pStyle w:val="Style18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120" w:after="120"/>
        <w:jc w:val="both"/>
        <w:rPr/>
      </w:pPr>
      <w:r>
        <w:rPr/>
        <w:t>который оглашен всем присутствующим при вскрытии тендерных заявок.</w:t>
      </w:r>
    </w:p>
    <w:p>
      <w:pPr>
        <w:pStyle w:val="TextBodyIndent"/>
        <w:ind w:firstLine="539"/>
        <w:rPr/>
      </w:pPr>
      <w:r>
        <w:rPr>
          <w:sz w:val="24"/>
          <w:szCs w:val="24"/>
        </w:rPr>
        <w:t>Отзыв и изменение тендерных заявок потенциальными поставщиками не производились.</w:t>
      </w:r>
    </w:p>
    <w:p>
      <w:pPr>
        <w:pStyle w:val="TextBodyIndent"/>
        <w:ind w:firstLine="53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540"/>
        <w:rPr/>
      </w:pPr>
      <w:r>
        <w:rPr>
          <w:sz w:val="24"/>
          <w:szCs w:val="24"/>
        </w:rPr>
        <w:t>4. Потенциальные поставщики представили следующие ценовые предложения:</w:t>
      </w:r>
    </w:p>
    <w:p>
      <w:pPr>
        <w:pStyle w:val="TextBodyIndent"/>
        <w:ind w:firstLine="540"/>
        <w:jc w:val="right"/>
        <w:rPr/>
      </w:pPr>
      <w:r>
        <w:rPr/>
        <w:t>(тенге)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5301"/>
        <w:gridCol w:w="1701"/>
        <w:gridCol w:w="1701"/>
      </w:tblGrid>
      <w:tr>
        <w:trPr>
          <w:trHeight w:val="885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лота</w:t>
            </w:r>
          </w:p>
        </w:tc>
        <w:tc>
          <w:tcPr>
            <w:tcW w:w="5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това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Гели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Витава»</w:t>
            </w:r>
          </w:p>
        </w:tc>
      </w:tr>
      <w:tr>
        <w:trPr>
          <w:trHeight w:val="255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</w:t>
            </w:r>
          </w:p>
        </w:tc>
      </w:tr>
      <w:tr>
        <w:trPr>
          <w:trHeight w:val="51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П тест для диагностики рака шейки матки, для аппарата жидкостной цитологии Сэлл Ск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8,60</w:t>
            </w:r>
          </w:p>
        </w:tc>
      </w:tr>
    </w:tbl>
    <w:p>
      <w:pPr>
        <w:pStyle w:val="TextBodyIndent"/>
        <w:ind w:firstLine="540"/>
        <w:rPr>
          <w:szCs w:val="28"/>
        </w:rPr>
      </w:pPr>
      <w:r>
        <w:rPr>
          <w:szCs w:val="28"/>
        </w:rPr>
      </w:r>
    </w:p>
    <w:p>
      <w:pPr>
        <w:pStyle w:val="TextBodyIndent"/>
        <w:ind w:firstLine="54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 вскрытии тендерных заявок представители потенциальных поставщиков отсутствовали </w:t>
      </w:r>
    </w:p>
    <w:p>
      <w:pPr>
        <w:pStyle w:val="Style18"/>
        <w:spacing w:before="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before="120" w:after="120"/>
        <w:jc w:val="both"/>
        <w:rPr/>
      </w:pPr>
      <w:r>
        <w:rPr/>
      </w:r>
    </w:p>
    <w:p>
      <w:pPr>
        <w:pStyle w:val="TextBodyIndent"/>
        <w:spacing w:lineRule="auto" w:line="360"/>
        <w:ind w:firstLine="540"/>
        <w:rPr>
          <w:sz w:val="24"/>
          <w:szCs w:val="24"/>
        </w:rPr>
      </w:pPr>
      <w:r>
        <w:rPr>
          <w:sz w:val="24"/>
          <w:szCs w:val="24"/>
        </w:rPr>
        <w:t>Председатель комиссии         __________________ Пак В.Л.</w:t>
      </w:r>
    </w:p>
    <w:p>
      <w:pPr>
        <w:pStyle w:val="TextBodyIndent"/>
        <w:spacing w:lineRule="auto" w:line="360"/>
        <w:ind w:firstLine="540"/>
        <w:rPr>
          <w:sz w:val="24"/>
          <w:szCs w:val="24"/>
        </w:rPr>
      </w:pPr>
      <w:r>
        <w:rPr>
          <w:sz w:val="24"/>
          <w:szCs w:val="24"/>
        </w:rPr>
        <w:t>Заместитель председателя     __________________ Иванова Р.К.</w:t>
      </w:r>
    </w:p>
    <w:p>
      <w:pPr>
        <w:pStyle w:val="Normal"/>
        <w:spacing w:lineRule="auto" w:line="360"/>
        <w:ind w:firstLine="540"/>
        <w:jc w:val="both"/>
        <w:rPr>
          <w:u w:val="single"/>
        </w:rPr>
      </w:pPr>
      <w:r>
        <w:rPr/>
        <w:t xml:space="preserve">Члены комиссии:                     __________________Садыкова Э.И. </w:t>
      </w:r>
      <w:r>
        <w:rPr>
          <w:u w:val="single"/>
        </w:rPr>
        <w:t xml:space="preserve">         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</w:t>
      </w:r>
      <w:r>
        <w:rPr/>
        <w:t>__________________Дюсенов А.К.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</w:t>
      </w:r>
      <w:r>
        <w:rPr/>
        <w:t>__________________Пакетова Н.П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>Секретарь комиссии:                __________________Мичюдас Е.М.</w:t>
      </w:r>
    </w:p>
    <w:sectPr>
      <w:footerReference w:type="default" r:id="rId2"/>
      <w:type w:val="nextPage"/>
      <w:pgSz w:w="11906" w:h="16838"/>
      <w:pgMar w:left="1843" w:right="746" w:gutter="0" w:header="0" w:top="851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0">
    <w:name w:val="s0"/>
    <w:basedOn w:val="Style14"/>
    <w:qFormat/>
    <w:rPr>
      <w:rFonts w:ascii="Times New Roman" w:hAnsi="Times New Roman" w:eastAsia="SimSun;宋体" w:cs="Times New Roman"/>
      <w:color w:val="000000"/>
      <w:sz w:val="32"/>
      <w:szCs w:val="32"/>
      <w:u w:val="none"/>
      <w:lang w:val="ru-RU"/>
    </w:rPr>
  </w:style>
  <w:style w:type="character" w:styleId="InternetLink">
    <w:name w:val="Hyperlink"/>
    <w:basedOn w:val="Style14"/>
    <w:rPr>
      <w:rFonts w:ascii="Times New Roman" w:hAnsi="Times New Roman" w:cs="Times New Roman"/>
      <w:color w:val="333399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</w:rPr>
  </w:style>
  <w:style w:type="paragraph" w:styleId="Style19">
    <w:name w:val="Знак"/>
    <w:basedOn w:val="Normal"/>
    <w:qFormat/>
    <w:pPr>
      <w:spacing w:lineRule="exact" w:line="240" w:before="0" w:after="160"/>
      <w:ind w:left="113" w:right="113" w:hanging="0"/>
      <w:jc w:val="center"/>
    </w:pPr>
    <w:rPr>
      <w:rFonts w:eastAsia="SimSun;宋体"/>
      <w:b/>
      <w:bCs/>
      <w:sz w:val="18"/>
      <w:szCs w:val="18"/>
    </w:rPr>
  </w:style>
  <w:style w:type="paragraph" w:styleId="Style20">
    <w:name w:val="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1">
    <w:name w:val="Знак Знак1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06:07:00Z</dcterms:created>
  <dc:creator>User</dc:creator>
  <dc:description/>
  <cp:keywords/>
  <dc:language>en-US</dc:language>
  <cp:lastModifiedBy>Мичюдас</cp:lastModifiedBy>
  <cp:lastPrinted>2013-10-08T17:13:00Z</cp:lastPrinted>
  <dcterms:modified xsi:type="dcterms:W3CDTF">2013-10-12T05:52:00Z</dcterms:modified>
  <cp:revision>24</cp:revision>
  <dc:subject/>
  <dc:title>Протокол вскрытия конвертов с заявками на участие в конкурсе</dc:title>
</cp:coreProperties>
</file>