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государственных закупок работ </w:t>
      </w:r>
      <w:r>
        <w:rPr>
          <w:b/>
          <w:sz w:val="28"/>
          <w:szCs w:val="28"/>
        </w:rPr>
        <w:t xml:space="preserve">по капитальному ремонту медицин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Казахстанской области  на 2011 год</w:t>
      </w:r>
    </w:p>
    <w:p>
      <w:pPr>
        <w:pStyle w:val="Style15"/>
        <w:spacing w:before="120" w:after="120"/>
        <w:jc w:val="center"/>
        <w:rPr/>
      </w:pPr>
      <w:r>
        <w:rPr/>
        <w:br/>
        <w:t>г. Петропавловск                         № 3                    28 сентября 2011года</w:t>
      </w:r>
    </w:p>
    <w:p>
      <w:pPr>
        <w:pStyle w:val="Style15"/>
        <w:spacing w:before="120" w:after="12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17 часов местного времени  </w:t>
      </w:r>
    </w:p>
    <w:p>
      <w:pPr>
        <w:pStyle w:val="Style15"/>
        <w:spacing w:before="120" w:after="120"/>
        <w:jc w:val="center"/>
        <w:rPr/>
      </w:pPr>
      <w:r>
        <w:rPr/>
        <w:t xml:space="preserve">   </w:t>
      </w:r>
    </w:p>
    <w:p>
      <w:pPr>
        <w:pStyle w:val="Style15"/>
        <w:tabs>
          <w:tab w:val="clear" w:pos="708"/>
          <w:tab w:val="left" w:pos="6220" w:leader="none"/>
          <w:tab w:val="right" w:pos="9354" w:leader="none"/>
        </w:tabs>
        <w:spacing w:before="120" w:after="120"/>
        <w:jc w:val="both"/>
        <w:rPr/>
      </w:pPr>
      <w:r>
        <w:rPr/>
        <w:t xml:space="preserve">             </w:t>
      </w:r>
      <w:r>
        <w:rPr/>
        <w:t>1. Конкурсная комиссия в составе: председатель комиссии - Пак В.Л. - заместитель начальника управления здравоохранения Северо-Казахстанской области, заместитель председателя комиссии - Майгуров А.А. - начальник отдела строительства управления здравоохранения Северо-Казахстанской области, члены комиссии: Кожахметова Л.Ж.- начальник отдела государственных закупок и лекарственного обеспечения управления здравоохранения Северо-Казахстанской области, Бромот И.В. - и.о. начальника отдела бухгалтерского учета управления здравоохранения Северо-Казахстанской  области, Новик Е.А. - начальник административно-правового отдела управления здравоохранения Северо-Казахстанской области, провела открытый конкурс по государственным закупкам работ по капитальному ремонту медицинских организаций  Северо-Казахстанской области на 2011 год.</w:t>
      </w:r>
    </w:p>
    <w:p>
      <w:pPr>
        <w:pStyle w:val="Style15"/>
        <w:spacing w:before="120" w:after="120"/>
        <w:ind w:firstLine="540"/>
        <w:jc w:val="both"/>
        <w:rPr>
          <w:i/>
          <w:i/>
        </w:rPr>
      </w:pPr>
      <w:r>
        <w:rPr/>
        <w:t xml:space="preserve">2. Сумма, выделенная для закупки:  </w:t>
      </w:r>
      <w:r>
        <w:rPr>
          <w:i/>
        </w:rPr>
        <w:t>лот №1 – 15 731 580 тенге, лот №2 – 8 780 980 тенге,  лот №3 – 5 700 653 тенге, лот №4  -2 786 443, лот №5 – 23 123 590 тенге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. Следующие заявки на участие в конкурсе были допущены:</w:t>
      </w:r>
    </w:p>
    <w:p>
      <w:pPr>
        <w:pStyle w:val="Normal"/>
        <w:jc w:val="both"/>
        <w:rPr/>
      </w:pPr>
      <w:r>
        <w:rPr/>
        <w:t>«ТОО Триэл» (лот 3,5), ТОО «Аркада Trading»  (лот 2) , ТОО «Курылыс-Сервис СК» (лот 1), ТОО «Стройкомпания» (лот 1,2), ТОО «Ассени» (лот 1,2), ТОО «Доломит» (лот 5), ТОО «Казстройкомпани» (лот 1), ТОО Мегастрой (лот 5), ТОО  «ПетроНордСтрой» (лот 4) 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4. Конверты с конкурсными ценовыми предложениями потенциальных поставщиков, ценовые предложения которых не были приняты к оценке и сопоставлению в связи с их представлением по истечении окончательного времени для их регистрации, отсутствуют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5.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 Грошева Л.А., Гавришев А.О, Гапоненко А.В., Третьякова Е.А, Левченко Е.Н., Литвиненко А.Г., Масленкова Н.А., Трисеева Е.А., Молдаирова А.Б.,  Розенштейн А.В.,  вскрыты и они содержат информацию согласно Приложению 1, которая оглашена всем присутствующим при вскрытии конвертов с конкурсными ценовыми предложениями участников конкурса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6. Условные цены участников конкурса приведены в Приложении 2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Конкурсная комиссия по результатам оценки и сопоставления путем открытого голосования РЕШИЛА:</w:t>
      </w:r>
    </w:p>
    <w:p>
      <w:pPr>
        <w:pStyle w:val="Style15"/>
        <w:spacing w:before="120" w:after="120"/>
        <w:ind w:firstLine="540"/>
        <w:jc w:val="both"/>
        <w:rPr/>
      </w:pPr>
      <w:r>
        <w:rPr/>
        <w:t>1) Признать выигравшими конкурсные заявки участников конкурса: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160"/>
        <w:gridCol w:w="234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 побе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тенге</w:t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ГКП "Городская женская консультация акимата СКО, г.Петропавловск (капитальный ремонт внутренних помещений здания по ул.Рижская,102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лыс-Сервис 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млютка, ул.Калинина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61 255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ГКП "Городская женская консультация акимата СКО МЗ РК", г.Петропавловск (устройство шатровой крыши над зданием по ул.Рижская,1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када Tra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Жумабаева, 109/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65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ГКП "Уалихановская центральная районная больница СКО МЗ РК", с.Кишкенеколь (капитальный ремонт хирургического отделения Уалихановской центральной районной больниц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Доломи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пр.Я.Гашека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35 000</w:t>
            </w:r>
          </w:p>
        </w:tc>
      </w:tr>
    </w:tbl>
    <w:p>
      <w:pPr>
        <w:pStyle w:val="Style15"/>
        <w:spacing w:before="120" w:after="120"/>
        <w:ind w:firstLine="540"/>
        <w:jc w:val="both"/>
        <w:rPr/>
      </w:pPr>
      <w:r>
        <w:rPr/>
        <w:t>2.Признать конкурс  по лоту №3 и лоту №4 несостоявшимся в связи единственными неотклоненными  заявками по данным лотам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) Заказчикам: КГКП «Городская женская консультация», КГП на ПХВ «Уалихановская центральная районная больница» заключить договора о государственных закупках с победителями: ТОО Курылыс-Сервис СК» г. Мамлютка, ул.Калинина,102, ТОО «Аркада Trading», г.Петропавловск, ул.Жумабаева, 109/403, ТОО «Доломит», г.Петропавловск, пр. Я.Гашека,1,  в соответствии с действующим законодательством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4) Организатору государственных закупок ГУ «Управление здравоохранения Северо-Казахстанской области» разместить текст данного протокола об итогах конкурса по государственным закупкам работ по капитальному ремонту медицинских организаций области на 2011 год на интернет-ресурсе организатора конкурса.</w:t>
      </w:r>
    </w:p>
    <w:p>
      <w:pPr>
        <w:pStyle w:val="Style15"/>
        <w:spacing w:before="120" w:after="120"/>
        <w:ind w:hanging="360"/>
        <w:rPr/>
      </w:pPr>
      <w:r>
        <w:rPr/>
        <w:t xml:space="preserve">      </w:t>
      </w:r>
      <w:r>
        <w:rPr/>
        <w:t>За данное решение проголосовали:</w:t>
        <w:br/>
        <w:t>За - 5 голосов (Пак В.Л., Майгуров А.А., Кожахметова Л.Ж., Бромот И.В., Новик Е.А.);</w:t>
        <w:br/>
        <w:t>      Против - 0 голосов.</w:t>
      </w:r>
    </w:p>
    <w:p>
      <w:pPr>
        <w:pStyle w:val="Style15"/>
        <w:spacing w:before="120" w:after="120"/>
        <w:rPr/>
      </w:pPr>
      <w:r>
        <w:rPr/>
      </w:r>
    </w:p>
    <w:p>
      <w:pPr>
        <w:pStyle w:val="TextBodyIndent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            __________________ Пак В.Л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Заместитель председателя        __________________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_________________  Кожахметова Л.Ж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__ Бромот И.В.</w:t>
      </w:r>
    </w:p>
    <w:p>
      <w:pPr>
        <w:pStyle w:val="Normal"/>
        <w:tabs>
          <w:tab w:val="clear" w:pos="708"/>
          <w:tab w:val="left" w:pos="3920" w:leader="none"/>
          <w:tab w:val="left" w:pos="6140" w:leader="none"/>
        </w:tabs>
        <w:spacing w:lineRule="auto" w:line="360"/>
        <w:jc w:val="both"/>
        <w:rPr/>
      </w:pPr>
      <w:r>
        <w:rPr/>
        <w:tab/>
        <w:t xml:space="preserve"> _________________</w:t>
        <w:tab/>
        <w:t>Новик Е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ind w:left="426" w:hanging="0"/>
        <w:rPr/>
      </w:pPr>
      <w:r>
        <w:rPr/>
        <w:t>Секретарь комиссии:                      __________________ Беркут К.В.</w:t>
      </w:r>
    </w:p>
    <w:sectPr>
      <w:type w:val="nextPage"/>
      <w:pgSz w:w="11906" w:h="16838"/>
      <w:pgMar w:left="1701" w:right="85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38:00Z</dcterms:created>
  <dc:creator>User</dc:creator>
  <dc:description/>
  <cp:keywords/>
  <dc:language>en-US</dc:language>
  <cp:lastModifiedBy>Customer</cp:lastModifiedBy>
  <cp:lastPrinted>2011-09-28T17:32:00Z</cp:lastPrinted>
  <dcterms:modified xsi:type="dcterms:W3CDTF">2011-09-28T13:36:00Z</dcterms:modified>
  <cp:revision>39</cp:revision>
  <dc:subject/>
  <dc:title>Протокол об итогах государственных закупок медицинского оборудования способом конкурса</dc:title>
</cp:coreProperties>
</file>