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1843"/>
        <w:gridCol w:w="2268"/>
        <w:gridCol w:w="1849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мма, выделенная для закупа, в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 постав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У «Северо-Казахстанский областной центр по профилактике и борьбе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ор  реагентов для  иммуноферментного выявления антител к ВИЧ -1,2 и антигена р24 ВИЧ1  (12х8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4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бор реагентов   для иммуноферментного выявления  суммарных антител к ВИЧ -1,2 2хстадийный вариант (192 о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983 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5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реагентов для выявления антител к вирусам иммунодефиц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а 1 и 2 типов стрип 192 о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 684 7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ст-система иммуноферментная  для опред.  Hbs -антигена   с использованием рекомбинантного антигена и моноклональных антител (1-стадийная постановка), чувствительность 0.05 нг/мл по ИСО ГИСК(12х8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 5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 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Тест-система иммуноферментная  для подтверждения присутствия   Hbs -антигена с использованием рекомбинантного антигена и моноклональных антител (1-стадийная постановка), чувствительность 0.05 нг/мл по ИСО ГИСК (6х8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3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реагентов для иммуноферментного выявления иммуноглобулинов класса  М и G  к вирусу гепатита С (12х8 о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 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реагентов для иммуноферментного выявления и подтверждения наличия иммуноглобулинов класса  М и G  к вирусу гепатита С (48 о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выявления иммуноглобулинов  класса М к цитомегаловирусу в сыворотке (плазме) крови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 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выявления  иммуноглобулинов  класса G к цитомегаловирусу в сыворотке (плазме) крови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количественного и качественного определения иммуноглобулинов  класса G к Toxoplasma gondii 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выявления иммуноглобулинов  класса М к Toxoplasma gondii 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 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выявления иммуноглобулинов класса G к вирусу простого  герпеса 1 и 2 тип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в сыворотке (плазме) крови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Набор реагентов  для иммуноферментного выявления иммуноглобулинов класса М к вирусу простого  герпеса1 и 2 типов (12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333333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ст-система диагностическая для выявления антител к ВИЧ 1 и ВИЧ 2 и антигена ВИЧ 1 (р24) в сыворотке или плазме крови человека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в микропланшетном формате (5 микропланшетов на 96 тестов, стрипованные по 8 лун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 973 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Двенадцать миллионов девятьсот семьдесят три тысячи двести восемнадцать </w:t>
      </w:r>
      <w:r>
        <w:rPr>
          <w:rFonts w:cs="Times New Roman" w:ascii="Times New Roman" w:hAnsi="Times New Roman"/>
          <w:b/>
          <w:sz w:val="26"/>
          <w:szCs w:val="26"/>
        </w:rPr>
        <w:t>тен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</w:p>
    <w:p>
      <w:pPr>
        <w:pStyle w:val="Style17"/>
        <w:rPr/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Сыздыкова А.К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Демонстрационно-бесплатная версия</cp:lastModifiedBy>
  <cp:lastPrinted>2016-01-26T10:44:00Z</cp:lastPrinted>
  <dcterms:modified xsi:type="dcterms:W3CDTF">2016-02-09T08:13:00Z</dcterms:modified>
  <cp:revision>48</cp:revision>
  <dc:subject/>
  <dc:title/>
</cp:coreProperties>
</file>