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У «Департамент здравоохранения Северо-Казахстанской области» объявляет об осуществлении государственных закупок канцелярских товаров способом запроса ценовых предложен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 государственных закупок:</w:t>
      </w:r>
      <w:r>
        <w:rPr>
          <w:sz w:val="26"/>
          <w:szCs w:val="26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государственных закупок: </w:t>
      </w:r>
      <w:r>
        <w:rPr>
          <w:sz w:val="26"/>
          <w:szCs w:val="26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аемые товары:</w:t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25"/>
        <w:gridCol w:w="3060"/>
        <w:gridCol w:w="900"/>
        <w:gridCol w:w="900"/>
        <w:gridCol w:w="3060"/>
      </w:tblGrid>
      <w:tr>
        <w:trPr>
          <w:trHeight w:val="7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, объе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и условия поставки товара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ая бумага для принтеров и копир. аппаратов с белизной 103%, формат А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шивател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факс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, термобумага 210 мм "стандарт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и на завязк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регистрато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 цвета, ширина 8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ые, цвета черн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ые, цвета син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канцелярск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ые, никелированные, 28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ндаш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, мягк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, никел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, никелиров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, 15г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и с зажим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, синего, серого, черного ц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ет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; флоппи-диски 1,4м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-го числа текущего месяца по заявке заказчик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поставки товаров: </w:t>
      </w:r>
      <w:r>
        <w:rPr>
          <w:sz w:val="26"/>
          <w:szCs w:val="26"/>
        </w:rPr>
        <w:t>ГУ «Департамент здравоохранения СКО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и условия оплаты: </w:t>
      </w:r>
      <w:r>
        <w:rPr>
          <w:sz w:val="26"/>
          <w:szCs w:val="26"/>
        </w:rPr>
        <w:t>расчеты за поставленный товар производятся по факту поставки товара путем перечисления денежных средств на расчетный счет поставщика в течение 5 календарных дней согласно предъявленной счет-фактуры.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и срок приема ценовых предложений потенциальных поставщиков: </w:t>
      </w:r>
      <w:r>
        <w:rPr>
          <w:sz w:val="26"/>
          <w:szCs w:val="26"/>
        </w:rPr>
        <w:t xml:space="preserve">Северо-Казахстанская область, г. Петропавловск, ул. Конституции Казахстана, 58, Департамент здравоохранения СКО, кабинет 520, 28, 29, 30, 31 января, 1 февраля 2008 года включительно, время приема с 9 до 18 часов, перерыв на обед с 13 до 14 часов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новое предложение должны быть включены все расходы потенциального поставщика, связанные с поставкой товаров до ГУ «Департамент здравоохранения СКО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договоре: </w:t>
      </w:r>
      <w:r>
        <w:rPr>
          <w:sz w:val="26"/>
          <w:szCs w:val="26"/>
        </w:rPr>
        <w:t>проект договора о государственных закупках с указанием существенных условий прилагаетс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Договор  должен быть подписан поставщиком победителем в течение пяти рабочих дней со дня представления ему организатором государственных закупок подписанного проекта договора о государственных закупках. 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/>
      </w:pPr>
      <w:r>
        <w:rPr>
          <w:b/>
          <w:sz w:val="26"/>
          <w:szCs w:val="26"/>
        </w:rPr>
        <w:t>Требования к оформлению потенциальным поставщиком ценового предлож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Каждый потенциальный поставщик подает только одно ценовое предложение, которое должно содержать следующие с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юридический и фактический адрес (для юридического лица), номер патента и удостоверения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характеристики и количество поставляемых това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место и сроки поставки товаров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цена за единицу  товаров с указанием сведений о включенных в нее расходах, связанных с поставкой товаров до департамента здравоохранения СКО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 товаров, содержащиеся в ценовом предложении потенциального поставщика, не должны противоречить условиям, содержащимся в размещенном организатором государственных закупок электронном объявления об осуществлении государственных закупок товаров способом запроса ценовых предло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Ценовое предложение потенциального поставщика запечатывается в конверт и представляется потенциальным поставщиком организатору  государственных закупок в </w:t>
      </w:r>
      <w:r>
        <w:rPr>
          <w:bCs/>
          <w:sz w:val="26"/>
          <w:szCs w:val="26"/>
        </w:rPr>
        <w:t>период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нный организатором государственных закупок в </w:t>
        <w:br/>
        <w:t>электронном объявлении.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лное наименование и почтовый адрес потенциального поставщика; </w:t>
        <w:br/>
        <w:tab/>
        <w:t xml:space="preserve">2) 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организатора государственных закупок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наименование государственных закупок товаров, для участия в которых представляется ценовое предложение потенциального поставщ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новое предложение потенциального поставщика предоставляется организатору государственных закупок представителем потенциального поставщика с документальным подтверждением его полномочий на предоставление конверта с ценовым предложением.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16:00Z</dcterms:created>
  <dc:creator>User</dc:creator>
  <dc:description/>
  <dc:language>en-US</dc:language>
  <cp:lastModifiedBy>User</cp:lastModifiedBy>
  <cp:lastPrinted>2008-01-25T09:23:00Z</cp:lastPrinted>
  <dcterms:modified xsi:type="dcterms:W3CDTF">2008-01-25T04:45:00Z</dcterms:modified>
  <cp:revision>34</cp:revision>
  <dc:subject/>
  <dc:title>Государственное учреждение «Департамент здравоохранения Северо-Казахстанской области» объявляет об осуществлении государственн</dc:title>
</cp:coreProperties>
</file>