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Таблица цен</w:t>
      </w:r>
      <w:r>
        <w:rPr/>
        <w:br/>
      </w:r>
      <w:r>
        <w:rPr>
          <w:b/>
          <w:bCs/>
        </w:rPr>
        <w:t>          тендерной заявки потенциального поставщика</w:t>
      </w:r>
      <w:r>
        <w:rPr/>
        <w:br/>
        <w:t>               (наименование потенциального поставщика,</w:t>
        <w:br/>
        <w:t>                 заполняется отдельно на каждый лот)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97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"/>
        <w:gridCol w:w="6090"/>
        <w:gridCol w:w="3270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</w:t>
              <w:br/>
              <w:t>пп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</w:t>
              <w:br/>
              <w:t>товар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раткое описание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трана происхождения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Завод-изготовитель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Единица измерения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Цена ______ за единицу в _____ на</w:t>
              <w:br/>
              <w:t>условиях _____________ ИНКОТЕРМС 2000</w:t>
              <w:br/>
              <w:t>       (пункт назначения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(объем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Всего цена = стр.5 х стр.6, в ________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бщая цена, в _______ на условиях</w:t>
              <w:br/>
              <w:t>_______________________ ИНКОТЕРМС 2000,</w:t>
              <w:br/>
              <w:t>  (пункт назначения)</w:t>
              <w:br/>
              <w:t>включая все расходы потенциального</w:t>
              <w:br/>
              <w:t>поставщика на транспортировку,</w:t>
              <w:br/>
              <w:t>страхование, уплату таможенных пошлин,</w:t>
              <w:br/>
              <w:t>НДС и других налогов, платежей и</w:t>
              <w:br/>
              <w:t>сборов, и другие расходы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тенциальный поставщик вправе указать</w:t>
              <w:br/>
              <w:t>другие расходы, в том числе:</w:t>
              <w:br/>
              <w:t>8.1.</w:t>
              <w:br/>
              <w:t>8.2.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jc w:val="both"/>
        <w:rPr/>
      </w:pPr>
      <w:r>
        <w:rPr/>
        <w:t xml:space="preserve">        </w:t>
      </w:r>
      <w:r>
        <w:rPr/>
        <w:t xml:space="preserve">Я (Мы) соглас(ен)(ны) с Вашими условиями платежа, оговоренными в тендерной документации. </w:t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Style15"/>
        <w:spacing w:before="280" w:after="0"/>
        <w:jc w:val="both"/>
        <w:rPr/>
      </w:pPr>
      <w:r>
        <w:rPr/>
        <w:t xml:space="preserve">      </w:t>
      </w:r>
      <w:r>
        <w:rPr/>
        <w:t>Пр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dc:language>en-US</dc:language>
  <cp:lastModifiedBy>kozhakhmetova</cp:lastModifiedBy>
  <dcterms:modified xsi:type="dcterms:W3CDTF">2009-12-28T10:57:00Z</dcterms:modified>
  <cp:revision>5</cp:revision>
  <dc:subject/>
  <dc:title/>
</cp:coreProperties>
</file>