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 тендера по закупу вакцины против гепатита «А» на 2012 год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 9 апреля 2012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1. 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808"/>
      </w:tblGrid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к В.Л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ендерной комиссии, заместитель начальника управления здравоохранения Северо-Казахстанской области;  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ова Р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тендерной комиссии, заместитель начальника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Кожахметова Л.Ж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государственных закупок и лекарственного обеспечения управления здравоохранения Северо-Казахстанской области,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Новик Е.А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административно-правового отдела управления здравоохранения Северо-Казахстанской области;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Югов Д.В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финансирования управления здравоохранения Северо-Казахстанской области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  <w:t>Таласбаева К.Т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государственных закупок и лекарственного обеспечения управления здравоохранения Северо-Казахстанской област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ла  тендер по  закупу вакцины против гепатита «А» на 2012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 Сумма, выделенная для закупа: лот № 1 – 56 328 948 тенг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>3. Тендерную заявку на участие в тендере представили следующие потенциальные поставщики: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3706"/>
        <w:gridCol w:w="2105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ФК «Медсервис плюс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Маметовой, 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армаком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Фурманова, 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0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4. Квалификационные данные потенциальных поставщиков ТОО «КФК «Медсервис плюс» и ТОО «Фармаком» соответствуют требованиям  п. 8  Правил</w:t>
      </w:r>
      <w:r>
        <w:rPr>
          <w:i/>
        </w:rPr>
        <w:t>.</w:t>
      </w:r>
    </w:p>
    <w:p>
      <w:pPr>
        <w:pStyle w:val="TextBodyIndent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firstLine="540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Потенциальные поставщики, соответствующие квалификационным требованиям и требованиям Тендерной документации, предложили следующие цены по поставке вакцин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08"/>
        <w:gridCol w:w="850"/>
        <w:gridCol w:w="1985"/>
        <w:gridCol w:w="1843"/>
      </w:tblGrid>
      <w:tr>
        <w:trPr>
          <w:trHeight w:val="2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КФК "Медсервис Плю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"Фармаком"</w:t>
            </w:r>
          </w:p>
        </w:tc>
      </w:tr>
      <w:tr>
        <w:trPr>
          <w:trHeight w:val="2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тенг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тенге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против гепатита А, инактивированная, 1-дозная в шприц дозе, для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0</w:t>
            </w:r>
          </w:p>
        </w:tc>
      </w:tr>
    </w:tbl>
    <w:p>
      <w:pPr>
        <w:pStyle w:val="TextBodyIndent"/>
        <w:ind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6. Привлечен эксперт: Пузиков Ю.Е.  – заместитель директора департамента комитета санитарно-эпидемиологического надзора МЗ РК по Северо-Казахстанской области.                                                                      </w:t>
      </w:r>
    </w:p>
    <w:p>
      <w:pPr>
        <w:pStyle w:val="TextBodyIndent"/>
        <w:ind w:hanging="0"/>
        <w:rPr>
          <w:sz w:val="24"/>
          <w:lang w:eastAsia="ko-KR"/>
        </w:rPr>
      </w:pPr>
      <w:r>
        <w:rPr>
          <w:lang w:eastAsia="ko-KR"/>
        </w:rPr>
        <w:t xml:space="preserve">  </w:t>
      </w:r>
    </w:p>
    <w:p>
      <w:pPr>
        <w:pStyle w:val="Normal"/>
        <w:ind w:firstLine="540"/>
        <w:rPr/>
      </w:pP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ind w:firstLine="540"/>
        <w:rPr/>
      </w:pPr>
      <w:r>
        <w:rPr>
          <w:sz w:val="24"/>
          <w:szCs w:val="24"/>
        </w:rPr>
        <w:t>1) Признать выигравшей тендерную заявку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по лоту №1 «Вакцина против гепатита А, инактивированная, 1-дозная в шприц дозе, для детей» - ТОО "КФК "Медсервис Плюс", г. Алматы, ул. Маметовой, 54, с ценой за единицу 2 275 тенге на общую сумму 56 078 750 тенге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2) Признать предложение следующего потенциального поставщика предпочтительным после предложения  победителя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по лоту №1 «Вакцина против гепатита А, инактивированная, 1-дозная в шприц дозе, для детей» - ТОО "Фармаком", г. Алматы, ул. Фурманова, 51, с ценой за единицу 2 280 тенге на общую сумму 56 202 000 тенге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>3) Заказчику (ГУ «Управление здравоохранения Северо-Казахстанской области) заключить договор о закупе вакцины против гепатита А в срок до 19 апреля 2012 г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ind w:left="426" w:hanging="0"/>
        <w:jc w:val="both"/>
        <w:rPr>
          <w:szCs w:val="20"/>
        </w:rPr>
      </w:pPr>
      <w:r>
        <w:rPr>
          <w:szCs w:val="20"/>
        </w:rPr>
      </w:r>
    </w:p>
    <w:tbl>
      <w:tblPr>
        <w:tblW w:w="100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492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В.Л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хметова Л.Ж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Е.А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гов Д.В.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Таласбаева К.Т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220" w:leader="none"/>
        </w:tabs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22" w:right="748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Admin</cp:lastModifiedBy>
  <cp:lastPrinted>2011-03-01T16:09:00Z</cp:lastPrinted>
  <dcterms:modified xsi:type="dcterms:W3CDTF">2012-04-09T05:15:00Z</dcterms:modified>
  <cp:revision>32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