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об отсутствии задолж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Банк (наименование) по состоянию на ______________ подтверждает отсутствие просроченной задолженности перед банком, длящейся более трех месяцев, предшествующих дате выдачи справки согласно типовому Плану счетов бухгалтерского учета в банках второго уровня и ипотечных компаниях, утвержденному постановлением Правления Национального Банка Республики Казахстан от 30 июля 2002 года N 275, (указать полное наименование индивидуального предпринимателя или юридического лица, тел., адрес, РНН, БИК, и т.д.), обслуживающимся в данном Ба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а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пис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dc:language>en-US</dc:language>
  <cp:lastModifiedBy>kozhakhmetova</cp:lastModifiedBy>
  <dcterms:modified xsi:type="dcterms:W3CDTF">2009-12-28T10:53:00Z</dcterms:modified>
  <cp:revision>4</cp:revision>
  <dc:subject/>
  <dc:title/>
</cp:coreProperties>
</file>