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0 сентября 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по лотам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1 - Обеспечение новорожденных до 2-х месяцев при Болезни периода новорожден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 –Обеспечение детей до 1 года при  раннем искусственном или смешанном вскармливании по медицинским показаниям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3-Обеспечение детей от 0 до 5 лет при остром фарингите/тонзиллите/бронхит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4-Обеспечение социально не защищенных групп, состоящих на диспансерном учете при язвенной болезни желудка и 12-перстной кишки (в период обострения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5-Обеспечение всех категорий, состоящих на диспансерном учете при болезни Крона и неспецифическом язвенном колите (все стадии и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6-Обеспечение всех категорий, состоящих на диспансерном учете при миастении (все стадии и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27-Обеспечение взрослых, состоящих на диспансерном учете при ревматоидном артрите (все стадии и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28-Обеспечение детей, состоящих на диспансерном учете при ювенильном артрите (все стадии и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29-Обеспечение всех категорий, состоящих на диспансерном учете при системной красной волчанке (все стадии и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0-Обеспечение социально незащищенных групп*, состоящих на диспансерном учете  при остеоартрозе (гонартроз, коксартроз, 2-3 стади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1-Обеспечение всех категорий, состоящих на диспансерном учете при гипофизарном нанизме, синдроме Шерешевского-Тернера (верифицированный диагноз данными обследованиям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985"/>
        <w:gridCol w:w="850"/>
        <w:gridCol w:w="1701"/>
        <w:gridCol w:w="709"/>
        <w:gridCol w:w="1559"/>
        <w:gridCol w:w="851"/>
        <w:gridCol w:w="1701"/>
      </w:tblGrid>
      <w:tr>
        <w:trPr>
          <w:trHeight w:val="4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7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63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121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440,0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41989,27</w:t>
            </w:r>
          </w:p>
        </w:tc>
      </w:tr>
    </w:tbl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5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Гелика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техническая спецификация соответствует требованиям Заказчик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СКО,  г.Петропавловск, ул.Маяковского,95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у поставщика ТОО «Гелика», СКО,  г.Петропавловск, ул.Маяковского,95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услуги представлены в Приложении 1 к Протоколу от 20.09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2 октября 2017 года заключить договор  о закупе фармацевтических услуг  с ТОО «Гелика», СКО,  г.Петропавловск, ул.Маяковского,95 на сумму   18141989,27</w:t>
      </w: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лер В.М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меджанова Л.М.</w:t>
            </w:r>
          </w:p>
        </w:tc>
      </w:tr>
    </w:tbl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22:00Z</dcterms:created>
  <dc:creator>User</dc:creator>
  <dc:description/>
  <dc:language>en-US</dc:language>
  <cp:lastModifiedBy>Админ</cp:lastModifiedBy>
  <cp:lastPrinted>2017-09-20T17:46:00Z</cp:lastPrinted>
  <dcterms:modified xsi:type="dcterms:W3CDTF">2017-09-20T11:46:00Z</dcterms:modified>
  <cp:revision>1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