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1 феврал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 лотам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18 - Обеспечение всех категорий, состоящих на диспансерном учете при психических заболеваниях (все стадии и степени тяжести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3 –Обеспечение всех категорий состоящих на диспансерном учете при онкологических заболеваниях (все стадии злокачественных новообразований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5-Обеспечение всех категорий состоящих на диспансерном учете при состояниях после пересадки органов и тканей (все стадии и степени тяжести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6-Обеспечение всех категорий состоящих на диспансерном учете при прогрессирующих гломерулярных заболеваниях (при морфологически верифицированном варианте гломерулонефрита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40-Обеспечение детей, состоящих на диспансерном учете при ювенильном артрите (все стадии и степени тяжест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по лоту №18 -63633602,23 тенге, по лоту №23 – 155615702,35 тенге, Лот №25-50289784,11 тенге, Лот №26-5265997,15 тенге, Лот №40-18043108,04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КФК «МЕДСЕРВИС ПЛЮС»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согласно Экспертного заключения от 17.02.2017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КФК»МЕДСЕРВИС ПЛЮС», г.Алматы, ул.Маметовой,5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КФК»МЕДСЕРВИС ПЛЮС», г.Алматы, ул.Маметовой,54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услуги представлены в Приложении 1 к Протоколу от 21.02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срок до 23 февраля 2017 года заключить договор  о закупе фармацевтических услуг  с ТОО «КФК»МЕДСЕРВИС ПЛЮС», г.Алматы, ул.Маметовой,54  на сумму </w:t>
      </w:r>
      <w:r>
        <w:rPr>
          <w:color w:val="FF0000"/>
          <w:sz w:val="28"/>
          <w:szCs w:val="28"/>
        </w:rPr>
        <w:t xml:space="preserve">  291069917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меджанова Л.М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06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7-02-21T10:43:00Z</dcterms:modified>
  <cp:revision>36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