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 в рамках гарантированного объема бесплатной медицинской помощи  на 2015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Петропавловск                                                                   </w:t>
      </w: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>18 августа  2015 года</w:t>
      </w:r>
    </w:p>
    <w:p>
      <w:pPr>
        <w:pStyle w:val="Style16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рганизатор закупа -   ГУ «</w:t>
      </w:r>
      <w:r>
        <w:rPr>
          <w:bCs/>
          <w:sz w:val="26"/>
          <w:szCs w:val="26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6"/>
          <w:szCs w:val="26"/>
        </w:rPr>
        <w:t xml:space="preserve"> приняло заявку на  закуп способом из одного источника вакцин (сибиреязвенная вакцина, сибиреязвенный иммуноглобулин) в рамках гарантированного объема бесплатной медицинской помощи на 2015 год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мма, выделенная для закупки: </w:t>
      </w:r>
      <w:r>
        <w:rPr>
          <w:color w:val="000000"/>
          <w:sz w:val="26"/>
          <w:szCs w:val="26"/>
        </w:rPr>
        <w:t>2577762,00</w:t>
      </w:r>
      <w:r>
        <w:rPr>
          <w:sz w:val="26"/>
          <w:szCs w:val="26"/>
        </w:rPr>
        <w:t xml:space="preserve">   тенге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едложенные профилактические средства ТОО «Гурзуф» соответствует требованиям тендерной документации согласно Экспертного заключения от 17.08.2015 г., потенциальный поставщик ТОО «Гурзуф» не соответствует квалификационным требованиям, предусмотренным пунктом 8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Правил (не подтвержден статус производителя или официального представителя производителя). </w:t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изнать закуп вакцин способом из одного источника с ТОО «Гурзуф» не состоявшимся в связи с несоответствием его квалификацио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28:00Z</dcterms:created>
  <dc:creator>User</dc:creator>
  <dc:description/>
  <cp:keywords/>
  <dc:language>en-US</dc:language>
  <cp:lastModifiedBy>Slava Admin</cp:lastModifiedBy>
  <cp:lastPrinted>2015-08-18T11:58:00Z</cp:lastPrinted>
  <dcterms:modified xsi:type="dcterms:W3CDTF">2015-08-18T05:59:00Z</dcterms:modified>
  <cp:revision>22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