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 Р О Т О К О Л</w:t>
      </w:r>
    </w:p>
    <w:p>
      <w:pPr>
        <w:pStyle w:val="Normal"/>
        <w:jc w:val="center"/>
        <w:rPr/>
      </w:pPr>
      <w:r>
        <w:rPr>
          <w:b/>
          <w:szCs w:val="28"/>
        </w:rPr>
        <w:t>вскрытия конвертов с  заявками на участие в открытом конкурсе по государственным закупкам лекарственных средств, диализаторов, расходных материалов для больных с почечной недостаточностью и больных после трансплантации почки по Северо – Казахстанской области  на  2008 год.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г. Петропавловск                             № 17                                 14 марта  2008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</w:t>
      </w:r>
      <w:r>
        <w:rPr>
          <w:b/>
          <w:szCs w:val="28"/>
        </w:rPr>
        <w:t>11 часов 00 мину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1. Конкурсная комиссия в составе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7348"/>
      </w:tblGrid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 Магзумов А.Б.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заместитель начальника департамента здравоохранения Северо-Казахстанской области, председатель конкурсной комиссии;  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 Гордеева Л.В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заместитель начальника департамента здравоохранения Северо-Казахстанской области, заместитель председателя  конкурсной  комисси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Члены комиссии: 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 Волкова Н.А.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чальник отдела бухгалтерского учета и отчетности департамента здравоохранения Северо-Казахстанской области;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 Евдокимова Л.Н.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тдела планирования департамента здравоохранения Северо-Казахстанской области;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 Канаева И.И.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тдела оплаты медицинских услуг департамента здравоохранения Северо-Казахстанской области;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 Копылова Н.В.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ный специалист - юрист административного отдела департамента здравоохранения Северо-Казахстанской области;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 Сыздыкова М.С.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ный специалист отдела государственных закупок и лекарственного обеспечения  департамента здравоохранения Северо-Казахстанской области;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жахметова Л.Ж.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чальник отдела государственных закупок и лекарственного обеспечения департамента здравоохранения Северо-Казахстанской области, секретарь конкурсной комиссии.</w:t>
            </w:r>
          </w:p>
        </w:tc>
      </w:tr>
    </w:tbl>
    <w:p>
      <w:pPr>
        <w:pStyle w:val="TextBody"/>
        <w:ind w:firstLine="54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11ч. 00мин. 14 марта 2008 г. в зале заседаний департамента здравоохранения Северо-Казахстанской области произвела процедуру вскрытия конвертов с  заявками на участие в конкурсе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2. Копия конкурсной документации предоставлена следующим потенциальным поставщикам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6660"/>
      </w:tblGrid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тенциального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ставщ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рес потенциального поставщика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ОО Эмити Интернешн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>г. Алматы, ул. Муратбаева,23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ОО Комба фарм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>г. Алматы, ул. Омарова, 88а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ОО ТПК Лого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>г. Костанай, пр.Абая, 5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ОО Орбита-Мед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>г. Алматы, ул.Толе би, 92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ОО СКГП Медикус центр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>г. Петропавловск, ул. Мира, 103а</w:t>
            </w:r>
          </w:p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ОО ФК Ромат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>г. Петропавловск, ул. Конституции Казахстана, 74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ОО Арыстан фарм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станайская обл, г.Лисаковск, 6 мкр-н, д.25а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ОО МедАспапОпт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>г. Алматы, пр. Сейфуллина, 500а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ОО Гел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>г. Петропавловск, ул. Абая, 96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ОО Эпидбиомед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>г.Усть-Каменогорск, ул.Бурова, 53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О Медтех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>г. Алматы, Ратушного, 64А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 xml:space="preserve">ТОО </w:t>
            </w:r>
            <w:r>
              <w:rPr>
                <w:szCs w:val="28"/>
                <w:lang w:val="en-US"/>
              </w:rPr>
              <w:t>Euroliss - Kazakhsta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>г. Петропавловск, ул. Уалиханова, 19-223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</w:rPr>
              <w:t>ТОО АККУ-</w:t>
            </w:r>
            <w:r>
              <w:rPr>
                <w:szCs w:val="28"/>
                <w:lang w:val="en-US"/>
              </w:rPr>
              <w:t xml:space="preserve"> ENNERPRIS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. Усть-Каменогорск, ул. Дзержинского, 32а</w:t>
            </w:r>
          </w:p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ОО Венда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>г.Усть-Каменогорск, пр.Независимости, 72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ОО КФК Медсервис Плю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>г. Петропавловск, ул. Жамбыла, 123</w:t>
            </w:r>
          </w:p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ОО Викамб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>г.Алматы, ул.Толе би, 101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 xml:space="preserve">ТОО НИМЦНиГ </w:t>
            </w:r>
            <w:r>
              <w:rPr>
                <w:szCs w:val="28"/>
                <w:lang w:val="en-US"/>
              </w:rPr>
              <w:t>RENA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>г.Алматы, пр.Аль-Фараби, 47/79 оф.1,2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 xml:space="preserve">ТОО Дельрус - </w:t>
            </w:r>
            <w:r>
              <w:rPr>
                <w:szCs w:val="28"/>
                <w:lang w:val="en-US"/>
              </w:rPr>
              <w:t>KZ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>г. Павлодар, ул.Горького, 37-281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ОО Стофарм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>г. Петропавловск, ул. Пушкина, 72а</w:t>
            </w:r>
          </w:p>
        </w:tc>
      </w:tr>
    </w:tbl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firstLine="720"/>
        <w:rPr/>
      </w:pPr>
      <w:r>
        <w:rPr>
          <w:szCs w:val="28"/>
        </w:rPr>
        <w:t>3. Заявки на участие в конкурсе после истечения окончательного срока представления  (после 10ч. 00мин. 14 марта 2008 года) не поступали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firstLine="720"/>
        <w:rPr/>
      </w:pPr>
      <w:r>
        <w:rPr>
          <w:szCs w:val="28"/>
        </w:rPr>
        <w:t>4. Заявки на участие в конкурсе следующих потенциальных поставщиков, представивших их в установленные сроки, до истечения окончательного срока представления заявок на участие в конкурсе (до 10 ч. 00мин 14 марта 2008 года):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4680"/>
        <w:gridCol w:w="2160"/>
      </w:tblGrid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TextBodyIndent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Cs w:val="28"/>
              </w:rPr>
              <w:t>Наименование  потенциального постав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88" w:hanging="0"/>
              <w:jc w:val="center"/>
              <w:rPr/>
            </w:pPr>
            <w:r>
              <w:rPr>
                <w:b/>
                <w:szCs w:val="28"/>
              </w:rPr>
              <w:t>Адрес потенциального</w:t>
            </w:r>
          </w:p>
          <w:p>
            <w:pPr>
              <w:pStyle w:val="TextBodyIndent"/>
              <w:ind w:left="-28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Cs w:val="28"/>
              </w:rPr>
              <w:t>Время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тавления заявки на участие в конкурсе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ОО Викамб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>050012, г.Алматы, ул.Толе би, 101</w:t>
            </w:r>
          </w:p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.03.2008г.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 час.15 мин.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ОО Комба фар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>050014, г. Алматы, ул. Омарова, 88а</w:t>
            </w:r>
          </w:p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.03.2008г.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 час. 20 мин.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ОО Арыстан фар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11200, Костанайская обл, г.Лисаковск, 6 мкр, д.25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.03.2008г.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 час. 30 мин.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ОО Стофар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11100, Костанайская обл, п.Золотобольск, ул. 40 лет Октября, 74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.03.2008г.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 час. 32 мин.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ОО Гел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50014, г. Петропавловск, ул. Абая, 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.03.2008г.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 час. 35 мин.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ОО КФК Медсервис Плю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050004, г.Алматы, ул.Маметовой, 54</w:t>
            </w:r>
          </w:p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.03.2008г.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 час. 45 мин.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ОО Эмити Интернешн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>050026, г. Алматы, ул. Муратбаева,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.03.2008г.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.час. 50 мин.</w:t>
            </w:r>
          </w:p>
        </w:tc>
      </w:tr>
    </w:tbl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 xml:space="preserve">вскрыты и они содержат сведения согласно приложению 1, которые оглашены всем присутствующим при вскрытии заявок на участие в конкурсе. </w:t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  <w:t>Отзывы и изменения заявок на участие в конкурсе потенциальными поставщиками не производились.</w:t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5. При вскрытии конкурсных заявок присутствовали следующие потенциальные поставщики: 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4500"/>
        <w:gridCol w:w="2520"/>
      </w:tblGrid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Cs w:val="28"/>
              </w:rPr>
              <w:t>Наименование потенциального поставщи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рес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.И.О. уполномоченного представителя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ОО Комба фар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050014, г. Алматы, ул. Омарова, 88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Шигаева С.А.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ОО Гели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50014, г. Петропавловск, ул. Абая, 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Муратова Ж.Т.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ОО КФК Медсервис Плю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050004, г.Алматы, ул.Маметовой, 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Лямкин В.В.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ОО Арыстан фар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11200, Костанайская обл, г.Лисаковск, 6 мкр, д.25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ходько А.В.</w:t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540"/>
        <w:rPr/>
      </w:pPr>
      <w:r>
        <w:rPr>
          <w:b/>
          <w:szCs w:val="28"/>
        </w:rPr>
        <w:t xml:space="preserve">Председатель комиссии            __________________Магзумов А.Б.  </w:t>
      </w:r>
    </w:p>
    <w:p>
      <w:pPr>
        <w:pStyle w:val="TextBodyIndent"/>
        <w:spacing w:lineRule="auto" w:line="360"/>
        <w:ind w:firstLine="540"/>
        <w:jc w:val="left"/>
        <w:rPr>
          <w:b/>
          <w:b/>
          <w:szCs w:val="28"/>
        </w:rPr>
      </w:pPr>
      <w:r>
        <w:rPr>
          <w:b/>
          <w:szCs w:val="28"/>
        </w:rPr>
        <w:t>Заместитель председателя        __________________ Гордеева Л.Б.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Члены комиссии:                          __________________ Волкова Н.А.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 xml:space="preserve">                                                        </w:t>
      </w:r>
      <w:r>
        <w:rPr>
          <w:szCs w:val="28"/>
        </w:rPr>
        <w:t>__________________ Евдокимова Л.Н.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 xml:space="preserve">                                                        </w:t>
      </w:r>
      <w:r>
        <w:rPr>
          <w:szCs w:val="28"/>
        </w:rPr>
        <w:t>__________________ Канаева И.И.</w:t>
      </w:r>
    </w:p>
    <w:p>
      <w:pPr>
        <w:pStyle w:val="Normal"/>
        <w:spacing w:lineRule="auto" w:line="360"/>
        <w:ind w:firstLine="414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__________________ Копылова Н.В.</w:t>
      </w:r>
    </w:p>
    <w:p>
      <w:pPr>
        <w:pStyle w:val="Normal"/>
        <w:spacing w:lineRule="auto" w:line="360"/>
        <w:ind w:firstLine="414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__________________ Сыздыкова М.С.</w:t>
      </w:r>
    </w:p>
    <w:p>
      <w:pPr>
        <w:pStyle w:val="Normal"/>
        <w:tabs>
          <w:tab w:val="clear" w:pos="708"/>
          <w:tab w:val="left" w:pos="426" w:leader="none"/>
          <w:tab w:val="left" w:pos="4140" w:leader="none"/>
        </w:tabs>
        <w:spacing w:lineRule="auto" w:line="360"/>
        <w:ind w:left="426" w:hanging="0"/>
        <w:rPr/>
      </w:pPr>
      <w:r>
        <w:rPr>
          <w:szCs w:val="28"/>
        </w:rPr>
        <w:t>Секретарь комиссии:                     __________________ Кожахметова Л.Ж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Гельветика">
    <w:charset w:val="cc"/>
    <w:family w:val="decorative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426" w:leader="none"/>
      </w:tabs>
      <w:ind w:left="426" w:hanging="0"/>
      <w:jc w:val="both"/>
    </w:pPr>
    <w:rPr/>
  </w:style>
  <w:style w:type="paragraph" w:styleId="21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13:04:00Z</dcterms:created>
  <dc:creator>Teacher</dc:creator>
  <dc:description/>
  <dc:language>en-US</dc:language>
  <cp:lastModifiedBy>ГЗ</cp:lastModifiedBy>
  <cp:lastPrinted>2008-03-18T10:44:00Z</cp:lastPrinted>
  <dcterms:modified xsi:type="dcterms:W3CDTF">2008-03-18T04:46:00Z</dcterms:modified>
  <cp:revision>2</cp:revision>
  <dc:subject/>
  <dc:title>П Р О Т О К О Л</dc:title>
</cp:coreProperties>
</file>